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ценарий новогоднего праздника для подготовительной группы «Как Дед Мороз голос потерял»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зрослые герои: Д. М., Снегурочка, Баба Яга, Снежная королева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трибутика: артефакт «волшебная витаминка», белый шарф.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ЁЛКА ГОРИТ.</w:t>
      </w:r>
      <w:r>
        <w:rPr>
          <w:sz w:val="28"/>
          <w:szCs w:val="28"/>
        </w:rPr>
        <w:t xml:space="preserve"> Двое детей или ведущая: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 Новым годом, мамы! С Новым годом, папы!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сех гостей сегодня мы поздравить рады!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усть вам только счастье Новый год несет,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усть подарит радость зимний хоровод!</w:t>
      </w:r>
    </w:p>
    <w:p>
      <w:pPr>
        <w:pStyle w:val="Style13"/>
        <w:spacing w:lineRule="auto" w:line="276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ХОД – ТАНЕЦ ДЕТЕЙ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ОВОГОДНЯЯ ПЕРЕКЛИЧКА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 нам пришел веселый праздник –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Фантазер, шутник, проказник!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 хоровод он нас зовет,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Это праздник –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ети: Новый год!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н подарит песни, сказки,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сех закружит в шумной пляске,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Улыбнется, подмигнет.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Этот праздник –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ети: Новый год!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Елочка, тебя мы ждали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Много-много дней, ночей.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Мы минуточки считали,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б увидеть поскорей.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Мы сегодня не устанем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еть, смеяться, танцевать!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глашаем вместе с нами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овый год, друзья, встречать!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се вокруг блестит, сверкает,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се друг друга поздравляют,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еселись, честной народ…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коро Новый год придет!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вери настежь! Словно в сказке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Хоровод несется в пляске!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 над этим хороводом,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Говор, песни, звонкий смех!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здравляем с Новым Годом!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ети: С Новым Годом всех-всех-всех!</w:t>
      </w:r>
    </w:p>
    <w:p>
      <w:pPr>
        <w:pStyle w:val="Style13"/>
        <w:spacing w:lineRule="auto" w:line="276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РОВОД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Наступает Новый год</w:t>
      </w:r>
    </w:p>
    <w:p>
      <w:pPr>
        <w:pStyle w:val="Style13"/>
        <w:spacing w:lineRule="auto" w:line="276"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ремя радостных забот,</w:t>
      </w:r>
    </w:p>
    <w:p>
      <w:pPr>
        <w:pStyle w:val="Style13"/>
        <w:spacing w:lineRule="auto" w:line="276"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ремя добрых новостей,</w:t>
      </w:r>
    </w:p>
    <w:p>
      <w:pPr>
        <w:pStyle w:val="Style13"/>
        <w:spacing w:lineRule="auto" w:line="276"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ремя сказочных гостей!</w:t>
      </w:r>
    </w:p>
    <w:p>
      <w:pPr>
        <w:pStyle w:val="Style13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ит Снегурочка под музыку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</w:t>
        <w:tab/>
        <w:t>Здравствуйте, взрослые и дети!</w:t>
      </w:r>
    </w:p>
    <w:p>
      <w:pPr>
        <w:pStyle w:val="Style13"/>
        <w:spacing w:lineRule="auto" w:line="276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Я – Снегурочка, все дети дружат издавна со мной,</w:t>
      </w:r>
    </w:p>
    <w:p>
      <w:pPr>
        <w:pStyle w:val="Style13"/>
        <w:spacing w:lineRule="auto" w:line="276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Я люблю мороз и ветер, и метелицу зимой. </w:t>
      </w:r>
    </w:p>
    <w:p>
      <w:pPr>
        <w:pStyle w:val="Style13"/>
        <w:spacing w:lineRule="auto" w:line="276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хожу я не одна, рядом кто со мной всегда?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ед Мороз!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Снегурочка:</w:t>
        <w:tab/>
      </w:r>
      <w:r>
        <w:rPr>
          <w:sz w:val="28"/>
          <w:szCs w:val="28"/>
        </w:rPr>
        <w:t>К вам сюда он приходил?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!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Что ж…Будем праздник продолжать, Дедушку Мороза ждать. </w:t>
      </w:r>
    </w:p>
    <w:p>
      <w:pPr>
        <w:pStyle w:val="Style13"/>
        <w:spacing w:lineRule="auto" w:line="276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Правда-неправда»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Снегурочка:</w:t>
        <w:tab/>
      </w:r>
      <w:r>
        <w:rPr>
          <w:sz w:val="28"/>
          <w:szCs w:val="28"/>
        </w:rPr>
        <w:t>Если правду я скажу, вы в ладоши хлопайте.</w:t>
      </w:r>
    </w:p>
    <w:p>
      <w:pPr>
        <w:pStyle w:val="Style13"/>
        <w:spacing w:lineRule="auto" w:line="276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у а если ошибусь — ножками потопайте!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Любит Снегурочка на санках кататься.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Любит Снегурочка в бане купаться.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>Любит Снегурочка холод и лед.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>Любит Снегурочка жаркий костер.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>Любит Снегурочка сладкий пломбир.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>Любит Снегурочка кислый кефир.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>Любит Снегурочка плакать, рыдать.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>Любит Снегурочка петь, танцевать.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>Любит Снегурочка кофе горячий.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>Любит Снегурочка мороз настоящий.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>Любит Снегурочка тех, кто дерется.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>Любит Снегурочка тех, кто смеется.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>Любит Снегурочка зверюшек лесных.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>Любит Снегурочка охотников злых.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>Любит Снегурочка горячую кашу.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Любит Снегурочка елочку нашу.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пасибо тебе, а мы порадуем тебя………………</w:t>
      </w:r>
    </w:p>
    <w:p>
      <w:pPr>
        <w:pStyle w:val="Style13"/>
        <w:spacing w:lineRule="auto" w:line="276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мер детей</w:t>
      </w:r>
    </w:p>
    <w:p>
      <w:pPr>
        <w:pStyle w:val="Style13"/>
        <w:spacing w:lineRule="auto" w:line="276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</w:t>
        <w:tab/>
        <w:t>Какая же сказка без Деда Мороза, давайте его позовем.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едушка Мороз!</w:t>
      </w:r>
    </w:p>
    <w:p>
      <w:pPr>
        <w:pStyle w:val="Style13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входит дед Мороз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 xml:space="preserve">Дед Мороз. </w:t>
        <w:tab/>
      </w:r>
      <w:r>
        <w:rPr>
          <w:sz w:val="28"/>
          <w:szCs w:val="28"/>
        </w:rPr>
        <w:t>Здравствуйте, ребята! Здравствуйте и гости!</w:t>
      </w:r>
    </w:p>
    <w:p>
      <w:pPr>
        <w:pStyle w:val="Style13"/>
        <w:spacing w:lineRule="auto" w:line="276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лавный праздник будет тут!</w:t>
      </w:r>
    </w:p>
    <w:p>
      <w:pPr>
        <w:pStyle w:val="Style13"/>
        <w:spacing w:lineRule="auto" w:line="276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идно правду мне сказали, что меня ребята ждут.</w:t>
      </w:r>
    </w:p>
    <w:p>
      <w:pPr>
        <w:pStyle w:val="Style13"/>
        <w:spacing w:lineRule="auto" w:line="276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Как живете вы? Не скучно? И, надеюсь, очень дружно!</w:t>
      </w:r>
    </w:p>
    <w:p>
      <w:pPr>
        <w:pStyle w:val="Style13"/>
        <w:spacing w:lineRule="auto" w:line="276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 Новый год поздравить рад я и взрослых, и ребят!</w:t>
      </w:r>
    </w:p>
    <w:p>
      <w:pPr>
        <w:pStyle w:val="Style13"/>
        <w:spacing w:lineRule="auto" w:line="276" w:before="0" w:after="0"/>
        <w:ind w:left="1416" w:firstLine="708"/>
        <w:rPr/>
      </w:pPr>
      <w:r>
        <w:rPr>
          <w:sz w:val="28"/>
          <w:szCs w:val="28"/>
        </w:rPr>
        <w:t>И надеюсь, в этот год всем вам в чём-то повезет.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</w:t>
        <w:tab/>
        <w:t xml:space="preserve">Спасибо, дедушка Мороз! Мы тебя заждались, а больше всех внучка твоя – Снегурочка! Мы дарим вам………… </w:t>
      </w:r>
    </w:p>
    <w:p>
      <w:pPr>
        <w:pStyle w:val="Style13"/>
        <w:spacing w:lineRule="auto" w:line="276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мер детей</w:t>
      </w:r>
    </w:p>
    <w:p>
      <w:pPr>
        <w:pStyle w:val="Style13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 вьюги, влетает Снежная Королева.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 xml:space="preserve">Снежная Королева. </w:t>
        <w:tab/>
      </w:r>
      <w:r>
        <w:rPr>
          <w:sz w:val="28"/>
          <w:szCs w:val="28"/>
        </w:rPr>
        <w:t>Радуетесь, празднуете, а про меня вы забыли, меня на праздник не пригласили!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Ребята, вы же знаете, кто такая Снежная Королева. От неё можно ожидать что угодно!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Снежная Королева.</w:t>
      </w:r>
      <w:r>
        <w:rPr>
          <w:sz w:val="28"/>
          <w:szCs w:val="28"/>
        </w:rPr>
        <w:t xml:space="preserve"> </w:t>
        <w:tab/>
        <w:t>Не будет вам праздника!</w:t>
      </w:r>
    </w:p>
    <w:p>
      <w:pPr>
        <w:pStyle w:val="Style13"/>
        <w:spacing w:lineRule="auto" w:line="276" w:before="0" w:after="0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ьюги ледяные, братья и сестры мои родные.</w:t>
      </w:r>
    </w:p>
    <w:p>
      <w:pPr>
        <w:pStyle w:val="Style13"/>
        <w:spacing w:lineRule="auto" w:line="276" w:before="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  <w:t>Повелеваю детский праздник отменить, эту елку погасить!</w:t>
      </w:r>
    </w:p>
    <w:p>
      <w:pPr>
        <w:pStyle w:val="Style13"/>
        <w:spacing w:lineRule="auto" w:line="276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Ёлка гаснет (одевает Дед Морозу шарф и уходит)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Дедушка, что случилось, что с тобой?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</w:t>
        <w:tab/>
        <w:t>Голос пропал. (говорит хриплым голосом).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</w:t>
        <w:tab/>
        <w:t>Ребята, как нам быть, что же делать? Огоньки на елочке может зажечь снова только Дедушка Мороз. Как мы будем продолжать праздник!</w:t>
      </w:r>
    </w:p>
    <w:p>
      <w:pPr>
        <w:pStyle w:val="Style13"/>
        <w:spacing w:lineRule="auto" w:line="276" w:before="0" w:after="0"/>
        <w:jc w:val="center"/>
        <w:rPr/>
      </w:pPr>
      <w:r>
        <w:rPr>
          <w:b/>
          <w:sz w:val="28"/>
          <w:szCs w:val="28"/>
        </w:rPr>
        <w:t>Звучит музыка. Вползает Баба Яга в каске с биноклем в руках («спецназ»). Встает, идет по кругу.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</w:t>
        <w:tab/>
      </w:r>
      <w:r>
        <w:rPr>
          <w:i/>
          <w:sz w:val="28"/>
          <w:szCs w:val="28"/>
        </w:rPr>
        <w:t>(Смотрит в бинокль, идет по залу.)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тлично. На объект прибыла. Туда попала - все правильно. Итак… (потирает руки). Так, я не пойму, я куда попала - на праздник или куда? Где ваши улыбки? Почему не празднуете Новый год?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</w:t>
        <w:tab/>
        <w:t>БабаЯга, у нас беда. У Дед Мороза голос пропал.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Эх, старый, (подходит к ДМ) как же тебя так угораздило?</w:t>
      </w:r>
    </w:p>
    <w:p>
      <w:pPr>
        <w:pStyle w:val="Style13"/>
        <w:spacing w:lineRule="auto" w:line="276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старается сказать, у него не получается.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 Что будем делать? (стучит по каске) Думай, думай. Так, все - придумала! Травушки – муравушки наберу, кипяточком залью и будешь пить. Правильно, ребята?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Баба Яга, у него не простуда, его злая Снежная Королева заколдовала. 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(стучит по каске) Думай, думай. Придумала! Я же не зря колдунья в 35-м поколении, могу колдовать. (обращается к родителям) Приворожить никого не надо? А то могу! Так, где моя волшебная книга? (достает с ёлки.) Вот моя родимая. 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Ой, давай побыстрей, нужно праздник продолжать.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(читает) Ага! «Превратить в пень» Надо? (обращается к детям)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Кого, Деда Мороза? Нет, что ты.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</w:t>
        <w:tab/>
        <w:t>Ну, ладно. «Потерялся голос»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Да – да, это как раз для нас. Что там написано?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«Чтобы вернуть голос, нужно съесть волшебную витаминку». А где же взять эту витаминку? (стучит по каске) Думай, думай! Так, ты, Дед Мороз, не волнуйся, не спеша иди в мед. кабинет, посиди, отдохни… А мы с ребятами что – нибудь придумаем!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Ребята, мы еще вернемся.</w:t>
      </w:r>
    </w:p>
    <w:p>
      <w:pPr>
        <w:pStyle w:val="Style13"/>
        <w:spacing w:lineRule="auto" w:line="276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д Мороз со Снегурочкой уходит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Ай да со мной, ребята, к Снежной Королеве за витаминкой!</w:t>
      </w:r>
    </w:p>
    <w:p>
      <w:pPr>
        <w:pStyle w:val="Style13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 Яга и дети идут друг за другом «паровозиком». Пришли - сели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Снежная королева. </w:t>
        <w:tab/>
      </w:r>
      <w:r>
        <w:rPr>
          <w:sz w:val="28"/>
          <w:szCs w:val="28"/>
        </w:rPr>
        <w:t>Кто посмел сюда явиться.</w:t>
      </w:r>
    </w:p>
    <w:p>
      <w:pPr>
        <w:pStyle w:val="Style13"/>
        <w:spacing w:lineRule="auto" w:line="276" w:before="0" w:after="0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 снежной вьюге заблудится!?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 xml:space="preserve">Баба Яга. </w:t>
      </w:r>
      <w:r>
        <w:rPr>
          <w:sz w:val="28"/>
          <w:szCs w:val="28"/>
        </w:rPr>
        <w:t>Тётенька, тётенька не шуми. Мы к тебе пришли по делу. Дай витаминку волшебную!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Снежная Королева.</w:t>
      </w:r>
      <w:r>
        <w:rPr>
          <w:sz w:val="28"/>
          <w:szCs w:val="28"/>
        </w:rPr>
        <w:t xml:space="preserve"> Вот еще чего выдумали. Не отдам.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</w:t>
        <w:tab/>
        <w:t>Ой, ребята, что же нам делать?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умай, думай (стучит по каске). Придумала!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(к Снежной Королеве) Тебе, наверное, скучно в своём замке – мы тебя развеселим, а за это ты нам витаминку отдашь. Согласна?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Снежная Королева.</w:t>
      </w:r>
      <w:r>
        <w:rPr>
          <w:sz w:val="28"/>
          <w:szCs w:val="28"/>
        </w:rPr>
        <w:t xml:space="preserve"> Ну, попробуйте!</w:t>
      </w:r>
    </w:p>
    <w:p>
      <w:pPr>
        <w:pStyle w:val="Style13"/>
        <w:spacing w:lineRule="auto" w:line="276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мера детей.</w:t>
      </w:r>
    </w:p>
    <w:p>
      <w:pPr>
        <w:pStyle w:val="Style13"/>
        <w:spacing w:lineRule="auto" w:line="276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Снежная Королева.</w:t>
      </w:r>
      <w:r>
        <w:rPr>
          <w:sz w:val="28"/>
          <w:szCs w:val="28"/>
        </w:rPr>
        <w:t xml:space="preserve"> </w:t>
        <w:tab/>
        <w:t>Ничем вы меня не удивили,</w:t>
      </w:r>
    </w:p>
    <w:p>
      <w:pPr>
        <w:pStyle w:val="Style13"/>
        <w:spacing w:lineRule="auto" w:line="276" w:before="0" w:after="0"/>
        <w:ind w:left="2124" w:firstLine="708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ичем меня не развеселили.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Тётенька, что ты такая злая. Да и нет у тебя никакой витаминки. </w:t>
      </w:r>
      <w:r>
        <w:rPr>
          <w:b/>
          <w:sz w:val="28"/>
          <w:szCs w:val="28"/>
        </w:rPr>
        <w:t>Снежная Королева.</w:t>
      </w:r>
      <w:r>
        <w:rPr>
          <w:sz w:val="28"/>
          <w:szCs w:val="28"/>
        </w:rPr>
        <w:t xml:space="preserve"> Как нет, есть!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Докажи!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Снежная Королева (снимает с ёлки артефакт).</w:t>
      </w:r>
      <w:r>
        <w:rPr>
          <w:sz w:val="28"/>
          <w:szCs w:val="28"/>
        </w:rPr>
        <w:t xml:space="preserve"> Как нет, есть! Смотри!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– Ну, тогда поиграй со мной в игру! Если я выиграю, то ты отдашь «витаминку», а если ты, то отдаю свою ступу с метлой…</w:t>
      </w:r>
    </w:p>
    <w:p>
      <w:pPr>
        <w:pStyle w:val="Style13"/>
        <w:spacing w:lineRule="auto" w:line="276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жная Королева соглашается</w:t>
      </w:r>
    </w:p>
    <w:p>
      <w:pPr>
        <w:pStyle w:val="Style13"/>
        <w:spacing w:lineRule="auto" w:line="276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Кто быстрей возьмёт витаминку?» (Баба Яга выигрывает)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 xml:space="preserve">Снежная королева. </w:t>
      </w:r>
      <w:r>
        <w:rPr>
          <w:sz w:val="28"/>
          <w:szCs w:val="28"/>
        </w:rPr>
        <w:t>Вам за дерзость отплачу - В снег подарки превращу.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Тётенька, не сердись. Ребята, помогайте! Давайте сделаем круг вокруг Снежной Королевы. Задержите её, а я побегу дедушку витаминкой угощать! </w:t>
      </w:r>
    </w:p>
    <w:p>
      <w:pPr>
        <w:pStyle w:val="Style13"/>
        <w:spacing w:lineRule="auto" w:line="276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 Яга убегает.</w:t>
      </w:r>
    </w:p>
    <w:p>
      <w:pPr>
        <w:pStyle w:val="Style13"/>
        <w:spacing w:lineRule="auto" w:line="276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Не выпустим»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и встают в круг и берутся за руки. </w:t>
      </w:r>
    </w:p>
    <w:p>
      <w:pPr>
        <w:pStyle w:val="Style13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ют:</w:t>
      </w:r>
      <w:r>
        <w:rPr>
          <w:b/>
          <w:sz w:val="28"/>
          <w:szCs w:val="28"/>
        </w:rPr>
        <w:t xml:space="preserve"> </w:t>
        <w:tab/>
        <w:t xml:space="preserve">«Вот попалась к нам в кружок, тут и оставайся, </w:t>
      </w:r>
    </w:p>
    <w:p>
      <w:pPr>
        <w:pStyle w:val="Style13"/>
        <w:spacing w:lineRule="auto" w:line="276" w:before="0" w:after="0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уйти тебе от нас, как не вырывайся!»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 xml:space="preserve">Снежная Королева стоит в центре круга. Она пытается выйти наружу, наклоняется, стараясь пройти у детей под руками, но ничего не получается — дети садятся на корточки. Тогда она бежит к противоположной стороне и пытается перешагнуть сомкнутые руки ребят. Дети поднимают их вверх. Королева делает несколько попыток. Дети быстро реагируют и не выпускают его из круга. </w:t>
      </w:r>
    </w:p>
    <w:p>
      <w:pPr>
        <w:pStyle w:val="Style13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, входит Дед Мороз и Снегурочка в сопровождении Бабы Яги. Все радуются, хлопают, рассаживаются на места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нежная Королева ходит вокруг елки.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Спасибо вам, мои родные. Помогла мне витаминка волшебная! Растаяли злые чары.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 xml:space="preserve">Снежная королева. </w:t>
      </w:r>
      <w:r>
        <w:rPr>
          <w:sz w:val="28"/>
          <w:szCs w:val="28"/>
        </w:rPr>
        <w:t>Не боюсь тебя, Мороз. Доведу детей до слез.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Этого быть не должно, чтобы побеждало зло.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ебята, я знаю, что нужно делать. Мы сейчас зажжём огоньки на елке, и Снежная Королева ничего не сможет сделать.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у - ка елка улыбнись, Ну - ка елка встрепенись.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у – ка, ёлка, раз, два, три! Светом радости гори!</w:t>
      </w:r>
    </w:p>
    <w:p>
      <w:pPr>
        <w:pStyle w:val="Style13"/>
        <w:spacing w:lineRule="auto" w:line="276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жигаются огоньки на ёлке.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 xml:space="preserve">Снежная Королева. </w:t>
      </w:r>
      <w:r>
        <w:rPr>
          <w:sz w:val="28"/>
          <w:szCs w:val="28"/>
        </w:rPr>
        <w:t>Вам, то хорошо… Вон как весело… А мне тоже праздника хочется…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Ребята, нет ли у вас смешной песни для Снежной Королевы? Может она подобреет?</w:t>
      </w:r>
    </w:p>
    <w:p>
      <w:pPr>
        <w:pStyle w:val="Style13"/>
        <w:spacing w:lineRule="auto" w:line="276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Дед Мороз и валенки» (дети кружок)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 xml:space="preserve">1. </w:t>
        <w:tab/>
        <w:t>Скоро к нам на Новый год</w:t>
      </w:r>
    </w:p>
    <w:p>
      <w:pPr>
        <w:pStyle w:val="Style13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ед Мороз опять придёт.</w:t>
      </w:r>
    </w:p>
    <w:p>
      <w:pPr>
        <w:pStyle w:val="Style13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 ногах-то валенки</w:t>
      </w:r>
    </w:p>
    <w:p>
      <w:pPr>
        <w:pStyle w:val="Style13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еподшиты, стареньки. </w:t>
      </w:r>
    </w:p>
    <w:p>
      <w:pPr>
        <w:pStyle w:val="Style13"/>
        <w:spacing w:lineRule="auto" w:line="276" w:before="0" w:after="0"/>
        <w:ind w:firstLine="708"/>
        <w:rPr/>
      </w:pPr>
      <w:r>
        <w:rPr>
          <w:sz w:val="28"/>
          <w:szCs w:val="28"/>
        </w:rPr>
        <w:t xml:space="preserve">Припев: </w:t>
        <w:tab/>
        <w:t>Валенки, валенки</w:t>
      </w:r>
    </w:p>
    <w:p>
      <w:pPr>
        <w:pStyle w:val="Style13"/>
        <w:spacing w:lineRule="auto" w:line="276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осит Дед удаленький</w:t>
      </w:r>
    </w:p>
    <w:p>
      <w:pPr>
        <w:pStyle w:val="Style13"/>
        <w:spacing w:lineRule="auto" w:line="276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ичего, что с бородой -</w:t>
      </w:r>
    </w:p>
    <w:p>
      <w:pPr>
        <w:pStyle w:val="Style13"/>
        <w:spacing w:lineRule="auto" w:line="276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сё равно он молодой.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 xml:space="preserve">2. </w:t>
        <w:tab/>
        <w:t>Дед весёлый, дед шутник</w:t>
      </w:r>
    </w:p>
    <w:p>
      <w:pPr>
        <w:pStyle w:val="Style13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К нам залез под воротник.</w:t>
      </w:r>
    </w:p>
    <w:p>
      <w:pPr>
        <w:pStyle w:val="Style13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Уши отморозил нам,</w:t>
      </w:r>
    </w:p>
    <w:p>
      <w:pPr>
        <w:pStyle w:val="Style13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ос покрасил малышам.</w:t>
      </w:r>
    </w:p>
    <w:p>
      <w:pPr>
        <w:pStyle w:val="Style13"/>
        <w:spacing w:lineRule="auto" w:line="276"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 xml:space="preserve">3. </w:t>
        <w:tab/>
        <w:t>Ну-ка, Дедушка Мороз</w:t>
      </w:r>
    </w:p>
    <w:p>
      <w:pPr>
        <w:pStyle w:val="Style13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Рассмеши-ка нас до слез</w:t>
      </w:r>
    </w:p>
    <w:p>
      <w:pPr>
        <w:pStyle w:val="Style13"/>
        <w:spacing w:lineRule="auto" w:line="276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Поиграй, повесели</w:t>
      </w:r>
    </w:p>
    <w:p>
      <w:pPr>
        <w:pStyle w:val="Style13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И подарки подари.</w:t>
      </w:r>
    </w:p>
    <w:p>
      <w:pPr>
        <w:pStyle w:val="Style13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 xml:space="preserve">Снежная королева. </w:t>
        <w:tab/>
      </w:r>
      <w:r>
        <w:rPr>
          <w:sz w:val="28"/>
          <w:szCs w:val="28"/>
        </w:rPr>
        <w:t xml:space="preserve">Как же вас я всех люблю. Давайте всех вас обниму.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Дед Мороз.</w:t>
        <w:tab/>
        <w:tab/>
      </w:r>
      <w:r>
        <w:rPr>
          <w:sz w:val="28"/>
          <w:szCs w:val="28"/>
        </w:rPr>
        <w:t>Пошалим немножко? Сыграем на дорожку?</w:t>
      </w:r>
    </w:p>
    <w:p>
      <w:pPr>
        <w:pStyle w:val="Style13"/>
        <w:spacing w:lineRule="auto" w:line="276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Раз, два, три, четыре, пять – будем дружно мы играть!</w:t>
      </w:r>
    </w:p>
    <w:p>
      <w:pPr>
        <w:pStyle w:val="Style13"/>
        <w:spacing w:lineRule="auto" w:line="276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ЗАМОРОЖУ»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Весело поиграли мы с тобой, Дед Мороз! А подарки сегодня будут детям?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А как же? Только я сегодня к вам налегке пришел, мешок свой почтой отправил. Знаю, что посылка уже пришла. Вот извещение! Праздник закончим, и все с мамами, папами на почту пойдете, там подарки и найдете!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Снегурочка.</w:t>
        <w:tab/>
      </w:r>
      <w:r>
        <w:rPr>
          <w:sz w:val="28"/>
          <w:szCs w:val="28"/>
        </w:rPr>
        <w:t xml:space="preserve">Ох, и выдумщик ты, Дед Мороз! Такого еще не бывало! 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>Почта через пять минут закрывается! И как ребята в Новый год – без подарков?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Дед Мороз.</w:t>
        <w:tab/>
        <w:tab/>
      </w:r>
      <w:r>
        <w:rPr>
          <w:sz w:val="28"/>
          <w:szCs w:val="28"/>
        </w:rPr>
        <w:t>А посох мой волшебный на что?</w:t>
      </w:r>
    </w:p>
    <w:p>
      <w:pPr>
        <w:pStyle w:val="Style13"/>
        <w:spacing w:lineRule="auto" w:line="276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Будут подарки здесь вмиг – не вопрос!</w:t>
      </w:r>
    </w:p>
    <w:p>
      <w:pPr>
        <w:pStyle w:val="Style13"/>
        <w:spacing w:lineRule="auto" w:line="276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а то же и с вами сейчас Дед Мороз!</w:t>
      </w:r>
    </w:p>
    <w:p>
      <w:pPr>
        <w:pStyle w:val="Style13"/>
        <w:spacing w:lineRule="auto" w:line="276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(стучит посохом, раздается музыка)</w:t>
      </w:r>
    </w:p>
    <w:p>
      <w:pPr>
        <w:pStyle w:val="Style13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 Яга выбегает в дверь, охает, ахает, восклицает.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Батюшки! Почта сама к елке пожаловала!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Баба Яга и Снежная Короле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возят большую посылку, на которой написано «Новогодняя почта России».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276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д Мороз раздаёт детям подарки</w:t>
      </w:r>
    </w:p>
    <w:p>
      <w:pPr>
        <w:pStyle w:val="Style13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.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Что ж, друзья, пора прощаться!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 зимний лес нам возвращаться!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у, а в следующем году –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нова в гости к вам приду!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ab/>
        <w:t>С Новым годом всех мы поздравляем,</w:t>
      </w:r>
    </w:p>
    <w:p>
      <w:pPr>
        <w:pStyle w:val="Style13"/>
        <w:spacing w:lineRule="auto" w:line="276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Радости и счастья вам желаем.</w:t>
      </w:r>
    </w:p>
    <w:p>
      <w:pPr>
        <w:pStyle w:val="Style13"/>
        <w:spacing w:lineRule="auto" w:line="276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аздничных забав, веселья и потех,</w:t>
      </w:r>
    </w:p>
    <w:p>
      <w:pPr>
        <w:pStyle w:val="Style13"/>
        <w:spacing w:lineRule="auto" w:line="276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Вместе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 Новым годом вас, ребята, всех-всех-всех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Lyricstoolsfontsize">
    <w:name w:val="lyrics-tools-font-size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06:38:00Z</dcterms:created>
  <dc:creator>User</dc:creator>
  <dc:description/>
  <dc:language>en-US</dc:language>
  <cp:lastModifiedBy>User</cp:lastModifiedBy>
  <dcterms:modified xsi:type="dcterms:W3CDTF">2021-11-21T09:07:00Z</dcterms:modified>
  <cp:revision>4</cp:revision>
  <dc:subject/>
  <dc:title/>
</cp:coreProperties>
</file>