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КУТ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ЧЕРЕМХОВСКИЙ ТЕХНИКУМ ПРОМЫШЛЕННОЙ ИНДУСТРИИ И СЕРВИСА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539" w:hanging="0"/>
        <w:rPr/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539" w:hanging="0"/>
        <w:rPr/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539" w:hanging="0"/>
        <w:rPr/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539" w:hanging="0"/>
        <w:rPr/>
      </w:pPr>
      <w:r>
        <w:rPr/>
      </w:r>
    </w:p>
    <w:p>
      <w:pPr>
        <w:pStyle w:val="12"/>
        <w:keepNext w:val="true"/>
        <w:keepLines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ind w:firstLine="709"/>
        <w:rPr>
          <w:sz w:val="28"/>
          <w:szCs w:val="28"/>
        </w:rPr>
      </w:pPr>
      <w:bookmarkStart w:id="1" w:name="bookmark0"/>
      <w:r>
        <w:rPr>
          <w:sz w:val="28"/>
          <w:szCs w:val="28"/>
        </w:rPr>
        <w:t>МЕТОДИЧЕСКАЯ РАЗРАБОТКА</w:t>
      </w:r>
      <w:bookmarkEnd w:id="1"/>
    </w:p>
    <w:p>
      <w:pPr>
        <w:pStyle w:val="23"/>
        <w:shd w:fill="auto" w:val="clear"/>
        <w:spacing w:lineRule="auto" w:line="360" w:before="0" w:after="0"/>
        <w:ind w:firstLine="709"/>
        <w:rPr/>
      </w:pPr>
      <w:r>
        <w:rPr/>
        <w:t xml:space="preserve">открытого урока "Веселый винегрет" для студентов специальности "Повар-кондитер, технологи пищевой продукции" </w:t>
      </w:r>
      <w:bookmarkStart w:id="2" w:name="bookmark1"/>
    </w:p>
    <w:p>
      <w:pPr>
        <w:pStyle w:val="23"/>
        <w:shd w:fill="auto" w:val="clear"/>
        <w:spacing w:lineRule="auto" w:line="360" w:before="0" w:after="0"/>
        <w:ind w:firstLine="709"/>
        <w:rPr/>
      </w:pPr>
      <w:r>
        <w:rPr>
          <w:b/>
        </w:rPr>
        <w:t>Тема:</w:t>
      </w:r>
      <w:r>
        <w:rPr/>
        <w:t xml:space="preserve"> Лексика.Профессионализмы</w:t>
      </w:r>
    </w:p>
    <w:p>
      <w:pPr>
        <w:pStyle w:val="23"/>
        <w:shd w:fill="auto" w:val="clear"/>
        <w:spacing w:lineRule="auto" w:line="360" w:before="0" w:after="0"/>
        <w:ind w:firstLine="709"/>
        <w:rPr/>
      </w:pPr>
      <w:r>
        <w:rPr/>
      </w:r>
    </w:p>
    <w:p>
      <w:pPr>
        <w:pStyle w:val="23"/>
        <w:shd w:fill="auto" w:val="clear"/>
        <w:spacing w:lineRule="auto" w:line="360" w:before="0" w:after="0"/>
        <w:ind w:firstLine="709"/>
        <w:rPr/>
      </w:pPr>
      <w:r>
        <w:rPr/>
      </w:r>
    </w:p>
    <w:p>
      <w:pPr>
        <w:pStyle w:val="24"/>
        <w:keepNext w:val="true"/>
        <w:keepLines/>
        <w:shd w:fill="auto" w:val="clear"/>
        <w:spacing w:lineRule="auto" w:line="360" w:before="0" w:after="0"/>
        <w:ind w:firstLine="709"/>
        <w:rPr/>
      </w:pPr>
      <w:r>
        <w:rPr/>
        <w:t xml:space="preserve">Разработчик: Ибраева Елена Викторовна, преподаватель,  </w:t>
      </w:r>
    </w:p>
    <w:p>
      <w:pPr>
        <w:pStyle w:val="24"/>
        <w:keepNext w:val="true"/>
        <w:keepLines/>
        <w:shd w:fill="auto" w:val="clear"/>
        <w:spacing w:lineRule="auto" w:line="360" w:before="0" w:after="0"/>
        <w:ind w:firstLine="709"/>
        <w:rPr/>
      </w:pPr>
      <w:r>
        <w:rPr/>
      </w:r>
    </w:p>
    <w:p>
      <w:pPr>
        <w:pStyle w:val="24"/>
        <w:keepNext w:val="true"/>
        <w:keepLines/>
        <w:shd w:fill="auto" w:val="clear"/>
        <w:spacing w:lineRule="auto" w:line="360" w:before="0" w:after="0"/>
        <w:ind w:firstLine="709"/>
        <w:rPr/>
      </w:pPr>
      <w:r>
        <w:rPr/>
      </w:r>
    </w:p>
    <w:p>
      <w:pPr>
        <w:pStyle w:val="24"/>
        <w:keepNext w:val="true"/>
        <w:keepLines/>
        <w:shd w:fill="auto" w:val="clear"/>
        <w:spacing w:lineRule="auto" w:line="360" w:before="0" w:after="0"/>
        <w:ind w:firstLine="709"/>
        <w:rPr/>
      </w:pPr>
      <w:r>
        <w:rPr/>
      </w:r>
    </w:p>
    <w:p>
      <w:pPr>
        <w:pStyle w:val="24"/>
        <w:keepNext w:val="true"/>
        <w:keepLines/>
        <w:shd w:fill="auto" w:val="clear"/>
        <w:spacing w:lineRule="exact" w:line="280" w:before="0" w:after="412"/>
        <w:ind w:left="2780" w:hanging="0"/>
        <w:rPr/>
      </w:pPr>
      <w:r>
        <w:rPr/>
      </w:r>
    </w:p>
    <w:p>
      <w:pPr>
        <w:pStyle w:val="24"/>
        <w:keepNext w:val="true"/>
        <w:keepLines/>
        <w:shd w:fill="auto" w:val="clear"/>
        <w:spacing w:lineRule="exact" w:line="280" w:before="0" w:after="412"/>
        <w:ind w:left="2780" w:hanging="0"/>
        <w:rPr/>
      </w:pPr>
      <w:r>
        <w:rPr/>
      </w:r>
    </w:p>
    <w:p>
      <w:pPr>
        <w:pStyle w:val="24"/>
        <w:keepNext w:val="true"/>
        <w:keepLines/>
        <w:shd w:fill="auto" w:val="clear"/>
        <w:spacing w:lineRule="exact" w:line="280" w:before="0" w:after="412"/>
        <w:ind w:left="2780" w:hanging="0"/>
        <w:rPr/>
      </w:pPr>
      <w:r>
        <w:rPr/>
      </w:r>
    </w:p>
    <w:p>
      <w:pPr>
        <w:pStyle w:val="24"/>
        <w:keepNext w:val="true"/>
        <w:keepLines/>
        <w:shd w:fill="auto" w:val="clear"/>
        <w:spacing w:lineRule="exact" w:line="280" w:before="0" w:after="412"/>
        <w:ind w:left="2780" w:hanging="0"/>
        <w:rPr/>
      </w:pPr>
      <w:r>
        <w:rPr/>
      </w:r>
    </w:p>
    <w:p>
      <w:pPr>
        <w:pStyle w:val="24"/>
        <w:keepNext w:val="true"/>
        <w:keepLines/>
        <w:shd w:fill="auto" w:val="clear"/>
        <w:spacing w:lineRule="exact" w:line="280" w:before="0" w:after="412"/>
        <w:ind w:left="2780" w:hanging="0"/>
        <w:rPr/>
      </w:pPr>
      <w:r>
        <w:rPr/>
      </w:r>
    </w:p>
    <w:p>
      <w:pPr>
        <w:pStyle w:val="24"/>
        <w:keepNext w:val="true"/>
        <w:keepLines/>
        <w:shd w:fill="auto" w:val="clear"/>
        <w:spacing w:lineRule="exact" w:line="280" w:before="0" w:after="412"/>
        <w:ind w:left="2780" w:hanging="0"/>
        <w:rPr/>
      </w:pPr>
      <w:r>
        <w:rPr/>
      </w:r>
    </w:p>
    <w:p>
      <w:pPr>
        <w:pStyle w:val="24"/>
        <w:keepNext w:val="true"/>
        <w:keepLines/>
        <w:shd w:fill="auto" w:val="clear"/>
        <w:spacing w:lineRule="exact" w:line="280" w:before="0" w:after="412"/>
        <w:ind w:left="2780" w:hanging="0"/>
        <w:rPr/>
      </w:pPr>
      <w:r>
        <w:rPr/>
      </w:r>
    </w:p>
    <w:p>
      <w:pPr>
        <w:pStyle w:val="24"/>
        <w:keepNext w:val="true"/>
        <w:keepLines/>
        <w:shd w:fill="auto" w:val="clear"/>
        <w:spacing w:lineRule="exact" w:line="280" w:before="0" w:after="412"/>
        <w:jc w:val="center"/>
        <w:rPr/>
      </w:pPr>
      <w:r>
        <w:rPr/>
        <w:t>Черемхово, 2020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  <w:bookmarkEnd w:id="2"/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Кулинария волей-неволей затрагивает всех нас - не только профессионалов, ведь все мы ежедневно оказываемся едоками, едва ли не каждому из нас приходится и приготовлять пишу, и приобретать пищевые продукты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 xml:space="preserve">Поэтому нами проводится открытый урок "Веселый винегрет", который должен сплотить участников открытого урока, а также вызвать у присутствующих интерес к профессии "Повар-кондитер", «Технология пищевой продукции». 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МЕТОДИЧЕСКИЕ РЕКОМЕНДАЦИИ К ОРГАНИЗАЦИИ УРОКА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Урок проводится с группой студентов колледжа "ТПП-20" первого курса Команды определяют название команд. Кроме того, выбирается ведущая для проведения конкурса. Команды располагаются обособленно друг от друга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Разъясняются условия предстоящего занятия, а также объявляется состав жюри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Урок состоит из оригинальных соревнований, которые проверяют знания по русскому языку и спецдисциплине, а также профессиональные навыки студентов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На 1 этапе соревнований команды представляют себя, согласно проведенной жеребьевке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II конкурсное задание "Блиц - турнир". Каждая команда должна ответить на 5 вопросов, по пройденным темам основных спецдисциплин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Четвертый конкурс: "Реклама любого продукта" Маленькой сценкой или в музыкальной форме команды рекламируют пищевой продукт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Пятый конкурс - профессиональный. Участники лепят пельмени, конкурсное задание называется "Пельмешки без спешки"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Жюри оценивает аккуратность, скорость и количество полученных изделий из одинакового набора продуктов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Шестой конкурс " Анаграмма", "Телеграмма". Из предложенных букв командам надо назвать слово, используя все буквы /Анаграмма/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"Телеграмма" - из данного слова, согласно буквам, необходимо составить телеграмму, /время 30 сек/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Жюри оценивает быстроту и смекалку участников команд. Следующее седьмое, соревнование "Бутерброд за 5 минут", для которого выдается набор продуктов. Участники должны сделать бутерброд, закусочный, сложный за определенное время, а жюри оценить труд, аккуратность и эстетический вид бутерброда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Восьмое конкурсное задание "Кот в мешке". Ведущая описывает продукт, содер</w:t>
        <w:softHyphen/>
        <w:t>жащийся в мешке, а участники команд должны угадать, что это за продукт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Жюри оценивает смекалку участников, быстроту и правильность ответа. Последний конкурс- эстафета "Веселый винегрет". Участники команд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поочередно, последовательно очищают, нарезают овощи для винегрета, оформляют и подают его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Жюри оценивает качество и правильность нарезки, оформление блюда. Жюри подводит итог последнего конкурса, а также суммирует баллы за предыдущие и называет победителей.</w:t>
      </w:r>
      <w:bookmarkStart w:id="3" w:name="bookmark2"/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>
          <w:rStyle w:val="216pt"/>
          <w:sz w:val="28"/>
          <w:szCs w:val="28"/>
        </w:rPr>
        <w:t xml:space="preserve">ПЛАН КОНКУРСА </w:t>
      </w:r>
      <w:r>
        <w:rPr/>
        <w:t>ТЕМА: "ВЕСЕЛЫЙ ВИНЕГРЕТ"</w:t>
      </w:r>
      <w:bookmarkEnd w:id="3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нать значение терминов: лексика, лексикон, профессионализ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Использовать межпредметные связи по русскому языку   для лучшего усвоения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умение грамотного письма общеупотребительных слов и профессиональ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нание специальных терминов и их значений, умение работать со словар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Развитие творческих умений и способностей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воение учащимися знаний, умений, добытых в ходе активного поиска и самостоятельного решения проб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интереса учащихся к своей професс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ы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тие коммуникативных способностей у учащихся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>
          <w:b/>
        </w:rPr>
        <w:t>ТИП:</w:t>
      </w:r>
      <w:r>
        <w:rPr/>
        <w:t xml:space="preserve"> интегрированный урок-конкурс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>
          <w:b/>
        </w:rPr>
        <w:t>МЕТОДЫ И ПРИЕМЫ:</w:t>
      </w:r>
      <w:r>
        <w:rPr/>
        <w:t xml:space="preserve"> Эвристический, проблемные ситуации. </w:t>
      </w:r>
      <w:r>
        <w:rPr>
          <w:b/>
        </w:rPr>
        <w:t>Оборудование и инвентарь:</w:t>
      </w:r>
      <w:r>
        <w:rPr/>
        <w:t xml:space="preserve"> карточки, презентация, учебники, рабочие тет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емы и постановка целей урока будет позже.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. Задание на доске для 3 групп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ить пропущенные буквы и определить значения сло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мс, эск..лоп, штруд..ль, ш..лот, борщ(ь), с..мс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..корий, чадд(е/э)р, чатни, хэш(ь), пи(цц/ц)а, пирож(о/е)к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3. Фр..тата, парм..зан, т..ртилья, с..лат, в..негрет, п..льмен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оварь повара для провер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Ямс</w:t>
      </w:r>
      <w:r>
        <w:rPr>
          <w:rFonts w:cs="Times New Roman" w:ascii="Times New Roman" w:hAnsi="Times New Roman"/>
          <w:sz w:val="28"/>
          <w:szCs w:val="28"/>
        </w:rPr>
        <w:t xml:space="preserve"> - Сладкий картофель - клубневое растение оранжевого цв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Эскалоп</w:t>
      </w:r>
      <w:r>
        <w:rPr>
          <w:rFonts w:cs="Times New Roman" w:ascii="Times New Roman" w:hAnsi="Times New Roman"/>
          <w:sz w:val="28"/>
          <w:szCs w:val="28"/>
        </w:rPr>
        <w:t xml:space="preserve"> - ровные округлые куски вырезки мя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Эндивий</w:t>
      </w:r>
      <w:r>
        <w:rPr>
          <w:rFonts w:cs="Times New Roman" w:ascii="Times New Roman" w:hAnsi="Times New Roman"/>
          <w:sz w:val="28"/>
          <w:szCs w:val="28"/>
        </w:rPr>
        <w:t xml:space="preserve"> - салатное растение, родственное цикор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трудель </w:t>
      </w:r>
      <w:r>
        <w:rPr>
          <w:rFonts w:cs="Times New Roman" w:ascii="Times New Roman" w:hAnsi="Times New Roman"/>
          <w:sz w:val="28"/>
          <w:szCs w:val="28"/>
        </w:rPr>
        <w:t>- рулет, весьма популярное в западноевропейской кухне изделие из теста с начинкой, как сладкой, так и мясной и овощн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Шпинат</w:t>
      </w:r>
      <w:r>
        <w:rPr>
          <w:rFonts w:cs="Times New Roman" w:ascii="Times New Roman" w:hAnsi="Times New Roman"/>
          <w:sz w:val="28"/>
          <w:szCs w:val="28"/>
        </w:rPr>
        <w:t xml:space="preserve"> - листовое овощное растение без запаха и со слабо выраженным вкус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Шалот</w:t>
      </w:r>
      <w:r>
        <w:rPr>
          <w:rFonts w:cs="Times New Roman" w:ascii="Times New Roman" w:hAnsi="Times New Roman"/>
          <w:sz w:val="28"/>
          <w:szCs w:val="28"/>
        </w:rPr>
        <w:t xml:space="preserve"> - маленький коричнево-красный лу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Чеддер</w:t>
      </w:r>
      <w:r>
        <w:rPr>
          <w:rFonts w:cs="Times New Roman" w:ascii="Times New Roman" w:hAnsi="Times New Roman"/>
          <w:sz w:val="28"/>
          <w:szCs w:val="28"/>
        </w:rPr>
        <w:t xml:space="preserve"> - твердый острый сыр. Часто используется для украшения блюд и для образования хрустящей корочки при запека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эш</w:t>
      </w:r>
      <w:r>
        <w:rPr>
          <w:rFonts w:cs="Times New Roman" w:ascii="Times New Roman" w:hAnsi="Times New Roman"/>
          <w:sz w:val="28"/>
          <w:szCs w:val="28"/>
        </w:rPr>
        <w:t xml:space="preserve"> - плоский пирог с рубленым мясом, картофелем и различными овощ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ритата</w:t>
      </w:r>
      <w:r>
        <w:rPr>
          <w:rFonts w:cs="Times New Roman" w:ascii="Times New Roman" w:hAnsi="Times New Roman"/>
          <w:sz w:val="28"/>
          <w:szCs w:val="28"/>
        </w:rPr>
        <w:t xml:space="preserve"> - плоский омлет с овощ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ламбировать</w:t>
      </w:r>
      <w:r>
        <w:rPr>
          <w:rFonts w:cs="Times New Roman" w:ascii="Times New Roman" w:hAnsi="Times New Roman"/>
          <w:sz w:val="28"/>
          <w:szCs w:val="28"/>
        </w:rPr>
        <w:t xml:space="preserve"> - опаливать, обжигать пламен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ета</w:t>
      </w:r>
      <w:r>
        <w:rPr>
          <w:rFonts w:cs="Times New Roman" w:ascii="Times New Roman" w:hAnsi="Times New Roman"/>
          <w:sz w:val="28"/>
          <w:szCs w:val="28"/>
        </w:rPr>
        <w:t xml:space="preserve"> - белый греческий сыр типа брынз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офу</w:t>
      </w:r>
      <w:r>
        <w:rPr>
          <w:rFonts w:cs="Times New Roman" w:ascii="Times New Roman" w:hAnsi="Times New Roman"/>
          <w:sz w:val="28"/>
          <w:szCs w:val="28"/>
        </w:rPr>
        <w:t xml:space="preserve"> - творожная масса, приготовленная из сои и хранящаяся в специальном рассоле. Богата кальцием и не содержит холестер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ортилья</w:t>
      </w:r>
      <w:r>
        <w:rPr>
          <w:rFonts w:cs="Times New Roman" w:ascii="Times New Roman" w:hAnsi="Times New Roman"/>
          <w:sz w:val="28"/>
          <w:szCs w:val="28"/>
        </w:rPr>
        <w:t xml:space="preserve"> - испанский пирог из яиц, картошки и лу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Чатни</w:t>
      </w:r>
      <w:r>
        <w:rPr>
          <w:rFonts w:cs="Times New Roman" w:ascii="Times New Roman" w:hAnsi="Times New Roman"/>
          <w:sz w:val="28"/>
          <w:szCs w:val="28"/>
        </w:rPr>
        <w:t xml:space="preserve"> - вид приправы (состав: слива, уксус, изюм, сладкий перец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ставляем баллы).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.</w:t>
      </w:r>
    </w:p>
    <w:p>
      <w:pPr>
        <w:pStyle w:val="Style2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 за слова?</w:t>
      </w:r>
    </w:p>
    <w:p>
      <w:pPr>
        <w:pStyle w:val="Style2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отношение они имеют к нашему уроку?</w:t>
      </w:r>
    </w:p>
    <w:p>
      <w:pPr>
        <w:pStyle w:val="Style2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гут быть разные версии, но ответ: профессионализмы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 Вставить пропущенные буквы и знаки препинания. (Работа в группах по 4 человека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сегодняшний день в нашей стране р..сторанный бизнес   один из самых персп..ктивных, доходных и наиболее бурно разв..вающихся. Каждый из нас замечает открывающиеся новые пицц..ерии  кафе  бары  р..стораны. И это наблюдается не только в крупных городах, но и в таких относительно небольших, но с серьезным потенциалом городах, как наш Раменско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ним из важных элементов успеха любого пр..дприятия, в том числе р..сторана, это подбор сплочен..ой квалифицированной команды. Одной из ключевых фигур в формировании имиджа р..сторана является пов..р  поэтому всегда существует спрос на эту должность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 времен Советского Союза у многих сохранился образ повара, это пышнотелая, розовощекая тетя с черпаком в руках на раздаче, вечно грубая и крикливая. Только совсем недавно профес..ия повара приобрела свою значимость и популярность, стала достаточно высокооплачиваем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ким же должен быть современный повар?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того чтобы овладеть профессией повара, необходимо обладать целым рядом качеств  присущих далеко не всем. Это фантазия и из..бретательность - творить новые блюда, придумывать новые соч..тания продуктов; это смелость – заявлять миру о себе, вынося на суд едоков свои тв..рения; это хорошая память, чтобы держать в голове великое множество р..цептов; это вкусовое восприятие – без него и делать нечего на кухне; это физическая вынослив..сть – рабочий день повар проводит на ногах и большинство технол..гических процессов ему приходится выполнять ( в)ручную в условиях резких перепадов т..мператур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о, несмотря на трудности, в профес..ии повара много романтики. Наверно, в каждом из нас живет эстет и гурман. Раззадорить а(пп/п)етит может не только приятный ар..мат, но и оригинальное оформление блюд. Удовлетворить самую изысканную г..строномическую фантазию, доставить вкусовое насл..ждение – дано пов..ру. Самое привлекательное в искусстве кулинарии - это, наверное, то, что оно как никакое другое материально - его можно попробовать!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бота повара очень специфичная и далеко не каждому дано покорить эту профессию. Но тот, кто ее освоил, проявив целеустр..мленность, терп..ливость, выносл..вость, становятся кла(сс/с)ными специалистами, которые всегда востребованы и тогда профессия становится пр..стижной и высокооплачиваемо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готовление пищи становится иску(с/с)твом тогда, когда ты придумываешь что-то свое. Поразительное многообразие продуктов питания  которые находят пр..менение в кухнях на всем земном шаре, оставляют огромное поле для фантази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фе(сс/с)ия повара востребована в любой отрасли. Хороший сп..циалист по приготовлению пищи нужен везде: в роддоме, детском саду, на заводе, в современном офисе и шикарном р..сторане. Состоявшийся повар никогда не останется без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ерка работы в группах, выставляем баллы).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. Тест по русскому языку. (Индивидуальная работа).</w:t>
      </w:r>
    </w:p>
    <w:p>
      <w:pPr>
        <w:pStyle w:val="Style2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йдите слово с буквой «е»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Фантаз..я.   Б. Темп..ратура.    В. Шп..н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йдите слово с одной «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. Серебрян..ый.     Б. Фарширован..ый.     В. Заморожен..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йдите слово с буквой «и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. Цел..устремленный.         Б. Фр..тата.      В. Чедд..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йди слово с одной «с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. Профес..ия.       Б.Специалис..т.          В. Комис..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Найди слово с двойными букв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. Ветрен..ый.      Б. Замешан..ый.     В. Посажен..ый (отец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Найдите профессиональное слово повара с буквой «е»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. Веч..р .       Б. Штруд..ль.   В. Кор..д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Найдите слово с буквой «с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. Бе..печный.        Б. Бе..заботный.         В. ..дешн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 Найдите глухой зв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. Ра..делать.      Б. ..доровье.     В. Р..цепт.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 – проект. Составьте маленький текст по 2 человека  (Взять по 4 слова из предложенных, без значения, дать им определение с юморо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ОВАРСКОЙ СЛОВАРИК  с юмор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АРИУС – главный повар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ВАР – повар, взявший на себя повышенные обязательства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ЯГИ – нечестные пова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 – щедрый повар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ЯКА – кондитер, изготавливающий жел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ЖЕЛТУХА – кондитер, отделяющий желтки от бел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АДКА – повар на раздач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КЕТЧИК – повар, готовящий кету на пар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ЖАРЫЙ – невезучий пова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АНКА – повар в детском са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АНТ – кондитер, постоянно говорящий про тест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ДИНГ – пирог весом 16 кг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ВАР – повар-камикадз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ИВЧИВЫЙ – кондитер в запар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АРА – перебранка между повар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ИРОВКА – шикарный обед на сто челове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ПОСТАТ – повар, ведущий статистику первых блю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ФЛЁР – кондитер, приготавливающий суфл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РУСЛИВЫЙ – повар, который трёт сливы на компо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ХЛЯТИНА – плитка, которая постоянно тухн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АРЬ – повар, который варит ут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ЛЬ – утка не пригодная к употреб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ЧО – суп, в который плюну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ЩАВЫЙ – повар, у которого плохо получаются щию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АСТУШКА – повариха, которая всё тушит один час.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роектов в группах по 5 человек, 5 групп.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составить самый оригинальный рецеп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://www.barflagman.ru/cook/ID-Меню-61.html</w:t>
        </w:r>
      </w:hyperlink>
    </w:p>
    <w:p>
      <w:pPr>
        <w:pStyle w:val="Style21"/>
        <w:numPr>
          <w:ilvl w:val="0"/>
          <w:numId w:val="5"/>
        </w:numPr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www.o-urok.ru/pq_userpage.php?id=49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olegindeykin.jimdo.com/весёлый-словарик-поварской/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1"/>
        <w:keepNext w:val="true"/>
        <w:keepLines/>
        <w:shd w:fill="auto" w:val="clear"/>
        <w:spacing w:lineRule="auto" w:line="360" w:before="0" w:after="0"/>
        <w:ind w:firstLine="709"/>
        <w:jc w:val="center"/>
        <w:rPr/>
      </w:pPr>
      <w:bookmarkStart w:id="4" w:name="bookmark9"/>
      <w:r>
        <w:rPr/>
        <w:t>ЗАГАДКИ К ЗРИТЕЛЯМ</w:t>
      </w:r>
      <w:bookmarkEnd w:id="4"/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 xml:space="preserve">Закипит-исходит паром, 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 xml:space="preserve">И свистит, и пышет жаром, 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 xml:space="preserve">Крышкой брякает, стучит, 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- Эй, сними меня,- кричит</w:t>
      </w:r>
    </w:p>
    <w:p>
      <w:pPr>
        <w:pStyle w:val="13"/>
        <w:shd w:fill="auto" w:val="clear"/>
        <w:spacing w:lineRule="auto" w:line="360" w:before="0" w:after="0"/>
        <w:ind w:firstLine="709"/>
        <w:jc w:val="center"/>
        <w:rPr/>
      </w:pPr>
      <w:r>
        <w:rPr/>
        <w:t>/Чайник/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Белое, да не вода,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Сладкое, да не мед,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От рогатого беру и деточкам даю.</w:t>
      </w:r>
    </w:p>
    <w:p>
      <w:pPr>
        <w:pStyle w:val="13"/>
        <w:shd w:fill="auto" w:val="clear"/>
        <w:spacing w:lineRule="auto" w:line="360" w:before="0" w:after="0"/>
        <w:ind w:firstLine="709"/>
        <w:jc w:val="center"/>
        <w:rPr/>
      </w:pPr>
      <w:r>
        <w:rPr/>
        <w:t>/Молоко/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 xml:space="preserve">Дяденька смеется, на нем 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шубонька трясется</w:t>
      </w:r>
    </w:p>
    <w:p>
      <w:pPr>
        <w:pStyle w:val="13"/>
        <w:shd w:fill="auto" w:val="clear"/>
        <w:spacing w:lineRule="auto" w:line="360" w:before="0" w:after="0"/>
        <w:ind w:firstLine="709"/>
        <w:jc w:val="center"/>
        <w:rPr/>
      </w:pPr>
      <w:r>
        <w:rPr/>
        <w:t>/Кисель/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 xml:space="preserve">Мирошка сидит на ложке, 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Свесивши ножки.</w:t>
      </w:r>
    </w:p>
    <w:p>
      <w:pPr>
        <w:pStyle w:val="13"/>
        <w:shd w:fill="auto" w:val="clear"/>
        <w:spacing w:lineRule="auto" w:line="360" w:before="0" w:after="0"/>
        <w:ind w:firstLine="709"/>
        <w:jc w:val="center"/>
        <w:rPr/>
      </w:pPr>
      <w:r>
        <w:rPr/>
        <w:t>/Лапша/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 xml:space="preserve">Я пузырюсь и пыхчу 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 xml:space="preserve">Жить в квашне я не хочу, 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 xml:space="preserve">Надоела мне квашня, 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>Посадите в печь меня.</w:t>
      </w:r>
    </w:p>
    <w:p>
      <w:pPr>
        <w:pStyle w:val="13"/>
        <w:shd w:fill="auto" w:val="clear"/>
        <w:spacing w:lineRule="auto" w:line="360" w:before="0" w:after="0"/>
        <w:ind w:firstLine="709"/>
        <w:jc w:val="center"/>
        <w:rPr/>
      </w:pPr>
      <w:r>
        <w:rPr/>
        <w:t>/ Тесто/</w:t>
      </w:r>
    </w:p>
    <w:p>
      <w:pPr>
        <w:pStyle w:val="13"/>
        <w:shd w:fill="auto" w:val="clear"/>
        <w:spacing w:lineRule="auto" w:line="360" w:before="0" w:after="0"/>
        <w:ind w:firstLine="709"/>
        <w:jc w:val="center"/>
        <w:rPr/>
      </w:pPr>
      <w:r>
        <w:rPr/>
        <w:t>Каждой команде было задано задание: прорекламировать любой продукт</w:t>
      </w:r>
    </w:p>
    <w:p>
      <w:pPr>
        <w:pStyle w:val="24"/>
        <w:keepNext w:val="true"/>
        <w:keepLines/>
        <w:shd w:fill="auto" w:val="clear"/>
        <w:spacing w:lineRule="auto" w:line="360" w:before="0" w:after="0"/>
        <w:ind w:firstLine="709"/>
        <w:jc w:val="both"/>
        <w:rPr/>
      </w:pPr>
      <w:bookmarkStart w:id="5" w:name="bookmark10"/>
      <w:r>
        <w:rPr/>
        <w:t>ПЕЛЬМЕНИ БЕЗ СПЕШКИ</w:t>
      </w:r>
      <w:bookmarkEnd w:id="5"/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 xml:space="preserve">В этом конкурсе обращается внимание на количество, аккуратность и время. 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ВЕДУЩАЯ: Поработали руками, а теперь - головой Конкурс "Анаграмма"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 xml:space="preserve">Из данных букв составить слово. 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ВЕДУЩАЯ: Объявляет следующий конкурс. Бутерброд за 5 минут.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 xml:space="preserve"> </w:t>
      </w:r>
      <w:r>
        <w:rPr/>
        <w:t>ВЕДУЩАЯ: На сцену приглашается команда, и проводим конкурс кот в мешке. Охарактеризовать продукт "Кот в мешке".</w:t>
      </w:r>
      <w:bookmarkStart w:id="6" w:name="bookmark11"/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2 КОНКУРС "РЕКЛАМА</w:t>
      </w:r>
      <w:bookmarkEnd w:id="6"/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>I. Здравствуй милая картошка - тошка,тошка,тошка,тошка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>Всех студентов идеал - ал,ал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>Кто не знал её в мундире-дире,дире,дире,дире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>Тот картошки не едал-дал,дал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>
          <w:lang w:val="en-US"/>
        </w:rPr>
        <w:t>II</w:t>
      </w:r>
      <w:r>
        <w:rPr/>
        <w:t xml:space="preserve">. Все мы знаем из картошки-тошки,тошки,тошки,тошки 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 xml:space="preserve">Блюд различных много есть-есть-есть 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 xml:space="preserve">Все бы съел даже без ложки-ложки,ложки,ложки,ложки 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>Просто все не пересчесть-честь,честь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>
          <w:lang w:val="en-US"/>
        </w:rPr>
        <w:t>III</w:t>
      </w:r>
      <w:r>
        <w:rPr/>
        <w:t xml:space="preserve">. Раз-отваренная с маслом-маслом-маслом,маслом,маслом 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 xml:space="preserve">Два-поджареная с луком-чком,чком 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 xml:space="preserve">Три- с салатом мли с салом-салом,салом,салом,салом 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>Иль с петрушечным пучком-чком, чком</w:t>
      </w:r>
    </w:p>
    <w:p>
      <w:pPr>
        <w:pStyle w:val="13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jc w:val="left"/>
        <w:rPr/>
      </w:pPr>
      <w:r>
        <w:rPr/>
        <w:t xml:space="preserve">А ещё с подливой-ливой,ливой, ливой </w:t>
      </w:r>
    </w:p>
    <w:p>
      <w:pPr>
        <w:pStyle w:val="13"/>
        <w:shd w:fill="auto" w:val="clear"/>
        <w:tabs>
          <w:tab w:val="clear" w:pos="709"/>
          <w:tab w:val="left" w:pos="499" w:leader="none"/>
        </w:tabs>
        <w:spacing w:lineRule="auto" w:line="360" w:before="0" w:after="0"/>
        <w:ind w:firstLine="709"/>
        <w:jc w:val="left"/>
        <w:rPr/>
      </w:pPr>
      <w:r>
        <w:rPr/>
        <w:t>Пирожки, оладьи вот-вот,вот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 xml:space="preserve">И картофель во фритюре-тюре,тюре,тюре,тюре 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>Мы с картошкой-круглый год-год,год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9"/>
          <w:tab w:val="left" w:pos="496" w:leader="none"/>
        </w:tabs>
        <w:spacing w:lineRule="auto" w:line="360" w:before="0" w:after="0"/>
        <w:ind w:left="0" w:firstLine="709"/>
        <w:jc w:val="left"/>
        <w:rPr/>
      </w:pPr>
      <w:r>
        <w:rPr/>
        <w:t xml:space="preserve">Мы вас твердо уверяем-ряем,ряем,ряем,ряем </w:t>
      </w:r>
    </w:p>
    <w:p>
      <w:pPr>
        <w:pStyle w:val="13"/>
        <w:shd w:fill="auto" w:val="clear"/>
        <w:tabs>
          <w:tab w:val="clear" w:pos="709"/>
          <w:tab w:val="left" w:pos="496" w:leader="none"/>
        </w:tabs>
        <w:spacing w:lineRule="auto" w:line="360" w:before="0" w:after="0"/>
        <w:ind w:firstLine="709"/>
        <w:jc w:val="left"/>
        <w:rPr/>
      </w:pPr>
      <w:r>
        <w:rPr/>
        <w:t>Что картошка-это класс-класс,класс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 xml:space="preserve">Сварим первое, второе-рое,рое,рое,рое,рое 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>Блюда лучшие у нас-нас-нас!</w:t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</w:r>
    </w:p>
    <w:p>
      <w:pPr>
        <w:pStyle w:val="13"/>
        <w:shd w:fill="auto" w:val="clear"/>
        <w:spacing w:lineRule="auto" w:line="360" w:before="0" w:after="0"/>
        <w:ind w:firstLine="709"/>
        <w:jc w:val="left"/>
        <w:rPr/>
      </w:pPr>
      <w:r>
        <w:rPr/>
        <w:t>Частушки:</w:t>
      </w:r>
    </w:p>
    <w:p>
      <w:pPr>
        <w:pStyle w:val="13"/>
        <w:shd w:fill="auto" w:val="clear"/>
        <w:tabs>
          <w:tab w:val="clear" w:pos="709"/>
          <w:tab w:val="left" w:pos="2313" w:leader="none"/>
        </w:tabs>
        <w:spacing w:lineRule="auto" w:line="360" w:before="0" w:after="0"/>
        <w:ind w:firstLine="709"/>
        <w:jc w:val="left"/>
        <w:rPr/>
      </w:pPr>
      <w:r>
        <w:rPr/>
        <w:t>Я у черного кота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 xml:space="preserve">Ела "Вискас"-красота 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 xml:space="preserve">И теперь совсем не лень 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Мне мяукать целый день</w:t>
      </w:r>
    </w:p>
    <w:p>
      <w:pPr>
        <w:pStyle w:val="13"/>
        <w:shd w:fill="auto" w:val="clear"/>
        <w:tabs>
          <w:tab w:val="clear" w:pos="709"/>
          <w:tab w:val="left" w:pos="2284" w:leader="none"/>
        </w:tabs>
        <w:spacing w:lineRule="auto" w:line="360" w:before="0" w:after="0"/>
        <w:ind w:firstLine="709"/>
        <w:jc w:val="left"/>
        <w:rPr/>
      </w:pPr>
      <w:r>
        <w:rPr/>
      </w:r>
    </w:p>
    <w:p>
      <w:pPr>
        <w:pStyle w:val="13"/>
        <w:shd w:fill="auto" w:val="clear"/>
        <w:tabs>
          <w:tab w:val="clear" w:pos="709"/>
          <w:tab w:val="left" w:pos="2284" w:leader="none"/>
        </w:tabs>
        <w:spacing w:lineRule="auto" w:line="360" w:before="0" w:after="0"/>
        <w:ind w:firstLine="709"/>
        <w:jc w:val="left"/>
        <w:rPr/>
      </w:pPr>
      <w:r>
        <w:rPr/>
        <w:t>Все вместе:</w:t>
        <w:tab/>
        <w:t>Мы частушки вам пропели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 xml:space="preserve">С поварской нашей недели 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 xml:space="preserve">А теперь нам годик ждать </w:t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Чтобы встретиться опять.</w:t>
      </w:r>
      <w:bookmarkStart w:id="7" w:name="bookmark12"/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</w:r>
    </w:p>
    <w:p>
      <w:pPr>
        <w:pStyle w:val="13"/>
        <w:shd w:fill="auto" w:val="clear"/>
        <w:spacing w:lineRule="auto" w:line="360" w:before="0" w:after="0"/>
        <w:ind w:firstLine="709"/>
        <w:rPr/>
      </w:pPr>
      <w:r>
        <w:rPr/>
        <w:t>СПИСОК ИСПОЛЬЗУЕМОЙ ЛИТЕРАТУРЫ</w:t>
      </w:r>
      <w:bookmarkEnd w:id="7"/>
    </w:p>
    <w:p>
      <w:pPr>
        <w:pStyle w:val="13"/>
        <w:numPr>
          <w:ilvl w:val="1"/>
          <w:numId w:val="2"/>
        </w:numPr>
        <w:shd w:fill="auto" w:val="clear"/>
        <w:tabs>
          <w:tab w:val="clear" w:pos="709"/>
          <w:tab w:val="left" w:pos="331" w:leader="none"/>
        </w:tabs>
        <w:spacing w:lineRule="auto" w:line="360" w:before="0" w:after="0"/>
        <w:ind w:left="0" w:firstLine="709"/>
        <w:rPr/>
      </w:pPr>
      <w:r>
        <w:rPr/>
        <w:t>Технология приготовления пищи. Г.Г.Дубцов. - М, 2012.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9"/>
          <w:tab w:val="left" w:pos="360" w:leader="none"/>
        </w:tabs>
        <w:spacing w:lineRule="auto" w:line="360" w:before="0" w:after="0"/>
        <w:ind w:left="0" w:firstLine="709"/>
        <w:rPr/>
      </w:pPr>
      <w:r>
        <w:rPr/>
        <w:t>Технология приготовления мучных кондитерских изделий. Л.С.Кузнедов. М.Ю.Сиданова - М, 2012.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9"/>
          <w:tab w:val="left" w:pos="360" w:leader="none"/>
        </w:tabs>
        <w:spacing w:lineRule="auto" w:line="360" w:before="0" w:after="0"/>
        <w:ind w:left="0" w:firstLine="709"/>
        <w:rPr/>
      </w:pPr>
      <w:r>
        <w:rPr/>
        <w:t>Пособие для повара. Л.Н.Сонина. - М, 2012.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9"/>
          <w:tab w:val="left" w:pos="356" w:leader="none"/>
        </w:tabs>
        <w:spacing w:lineRule="auto" w:line="360" w:before="0" w:after="0"/>
        <w:ind w:left="0" w:firstLine="709"/>
        <w:rPr/>
      </w:pPr>
      <w:r>
        <w:rPr/>
        <w:t>Практикум для кондитера. Е.В.Мазепа. Ростов - на Дону: Феникс,</w:t>
      </w:r>
      <w:r>
        <w:rPr>
          <w:rStyle w:val="135pt"/>
          <w:sz w:val="28"/>
          <w:szCs w:val="28"/>
        </w:rPr>
        <w:t>2013.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9"/>
          <w:tab w:val="left" w:pos="353" w:leader="none"/>
        </w:tabs>
        <w:spacing w:lineRule="auto" w:line="360" w:before="0" w:after="0"/>
        <w:ind w:left="0" w:firstLine="709"/>
        <w:rPr/>
      </w:pPr>
      <w:r>
        <w:rPr/>
        <w:t>Лабораторно - практические работы для повара и кондитера. Л.Л.Тарарская. Н.А.Анфимова - М, 2013.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9"/>
          <w:tab w:val="left" w:pos="353" w:leader="none"/>
        </w:tabs>
        <w:spacing w:lineRule="auto" w:line="360" w:before="0" w:after="0"/>
        <w:ind w:left="0" w:firstLine="709"/>
        <w:rPr/>
      </w:pPr>
      <w:r>
        <w:rPr/>
        <w:t>Технология приготовления мучных кондитерских изделий. Н.Г.Бутейкис. А.А.Жукова. М: Профобраз.издат, 2012.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13"/>
        <w:numPr>
          <w:ilvl w:val="1"/>
          <w:numId w:val="2"/>
        </w:numPr>
        <w:shd w:fill="auto" w:val="clear"/>
        <w:tabs>
          <w:tab w:val="clear" w:pos="709"/>
          <w:tab w:val="left" w:pos="353" w:leader="none"/>
        </w:tabs>
        <w:spacing w:lineRule="auto" w:line="360" w:before="0" w:after="0"/>
        <w:ind w:left="0" w:firstLine="709"/>
        <w:rPr/>
      </w:pPr>
      <w:r>
        <w:rPr/>
        <w:t>Праздники для детей и взрослых. Н.В.Чудакова. - М, 2013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6B7C7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93A299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6B7C7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93A299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Style13">
    <w:name w:val="Сноска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spacing w:val="0"/>
      <w:sz w:val="19"/>
      <w:szCs w:val="19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16pt">
    <w:name w:val="Заголовок №2 + 16 pt;Не малые прописные"/>
    <w:qFormat/>
    <w:rPr>
      <w:rFonts w:ascii="Times New Roman" w:hAnsi="Times New Roman" w:eastAsia="Times New Roman" w:cs="Times New Roman"/>
      <w:smallCaps/>
      <w:sz w:val="32"/>
      <w:szCs w:val="32"/>
      <w:shd w:fill="FFFFFF" w:val="clear"/>
    </w:rPr>
  </w:style>
  <w:style w:type="character" w:styleId="Style16">
    <w:name w:val="Основной текст + Полужирный;Малые прописные"/>
    <w:qFormat/>
    <w:rPr>
      <w:rFonts w:ascii="Times New Roman" w:hAnsi="Times New Roman" w:eastAsia="Times New Roman" w:cs="Times New Roman"/>
      <w:b/>
      <w:bCs/>
      <w:smallCaps/>
      <w:sz w:val="28"/>
      <w:szCs w:val="28"/>
      <w:u w:val="single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Верхний колонтитул Знак"/>
    <w:qFormat/>
    <w:rPr>
      <w:rFonts w:ascii="Calibri" w:hAnsi="Calibri" w:cs="Calibri"/>
    </w:rPr>
  </w:style>
  <w:style w:type="character" w:styleId="Style18">
    <w:name w:val="Нижний колонтитул Знак"/>
    <w:qFormat/>
    <w:rPr>
      <w:rFonts w:ascii="Calibri" w:hAnsi="Calibri" w:cs="Calibri"/>
    </w:rPr>
  </w:style>
  <w:style w:type="character" w:styleId="Style19">
    <w:name w:val="Текст сноски Знак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200" w:after="180"/>
      <w:jc w:val="center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paragraph" w:styleId="Style22">
    <w:name w:val="Сноска"/>
    <w:basedOn w:val="Normal"/>
    <w:qFormat/>
    <w:pPr>
      <w:shd w:fill="FFFFFF" w:val="clear"/>
      <w:spacing w:lineRule="exact" w:line="418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60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3">
    <w:name w:val="Основной текст1"/>
    <w:basedOn w:val="Normal"/>
    <w:qFormat/>
    <w:pPr>
      <w:shd w:fill="FFFFFF" w:val="clear"/>
      <w:spacing w:lineRule="exact" w:line="418" w:before="600" w:after="0"/>
      <w:ind w:hanging="8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18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4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0" w:after="54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flagman.ru/cook/ID-&#1052;&#1077;&#1085;&#1102;-61.html" TargetMode="External"/><Relationship Id="rId3" Type="http://schemas.openxmlformats.org/officeDocument/2006/relationships/hyperlink" Target="http://www.o-urok.ru/pq_userpage.php?id=49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6:16:00Z</dcterms:created>
  <dc:creator>karpenko</dc:creator>
  <dc:description/>
  <cp:keywords/>
  <dc:language>en-US</dc:language>
  <cp:lastModifiedBy>Елена Ибраева</cp:lastModifiedBy>
  <dcterms:modified xsi:type="dcterms:W3CDTF">2022-04-10T14:19:00Z</dcterms:modified>
  <cp:revision>3</cp:revision>
  <dc:subject/>
  <dc:title/>
</cp:coreProperties>
</file>