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9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спективный план музыкально-дидактических игр </w:t>
      </w:r>
    </w:p>
    <w:p>
      <w:pPr>
        <w:pStyle w:val="Style15"/>
        <w:ind w:left="-9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младшей группе.</w:t>
      </w:r>
    </w:p>
    <w:p>
      <w:pPr>
        <w:pStyle w:val="Style15"/>
        <w:ind w:left="-99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971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74"/>
        <w:gridCol w:w="2162"/>
        <w:gridCol w:w="2178"/>
        <w:gridCol w:w="2187"/>
      </w:tblGrid>
      <w:tr>
        <w:trPr>
          <w:trHeight w:val="6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-дид. иг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</w:tr>
      <w:tr>
        <w:trPr>
          <w:trHeight w:val="63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 музы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ЛНЫШКО И ДОЖДИК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мировать умение детей воспринимать и различать разный характер музыки (веселая, грустная)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ДЕЛАЮТ ДЕТИ?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характер музыкальных произведени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ДЕЛАЮТ ЗАЙЦЫ?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восприятие, умение слушать и сравнивать музыку различного характера (веселую, плясовую и спокойную, колыбельную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ГАДАЙ, ЧТО КУКЛА ДЕЛАЕТ?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мение детей различать музыку по темпу (быстрая или медленная), динамикой (громкая или тиха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овысотный слу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МОИ ДЕТКИ?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 у детей звуковысотный слу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ЦЫ И ПТЕНЧИ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восприятии и различении двух звуков «до» первой октавы и «до» второй октавы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И МЕДВЕДЯ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детей различать разные регист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РИЦЫ И ЦЫПЛЯТ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звуковысотный слух.</w:t>
            </w:r>
          </w:p>
        </w:tc>
      </w:tr>
      <w:tr>
        <w:trPr>
          <w:trHeight w:val="3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мический слу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ГУЛК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передаче разных ритмических рисун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РТИНКИ И ИМЕН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еский слух дете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КАК ИДЕТ?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восприятии и различении акцента в трех ритмических рисунках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ЫЕ ДУДОЧ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восприятии и различении трех ритмических рисунков, условно соответствующих ритму звучния.</w:t>
            </w:r>
          </w:p>
        </w:tc>
      </w:tr>
      <w:tr>
        <w:trPr>
          <w:trHeight w:val="3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бровый слу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О ВСТРЕТИЛ КОЛОБОК?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представление детей о регистрах (высокий, средний, низки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 ОРКЕСТР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тембровый слух дете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ЗНАЙ, КАКОЙ ИНСТРУМЕНТ ЗВУЧИТ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 детей умение различать тембровое звучание различных детских муз. инструмен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ПАЧ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в умении различать по слуху тембровое звучание различных детских муз. инструментов.</w:t>
            </w:r>
          </w:p>
        </w:tc>
      </w:tr>
      <w:tr>
        <w:trPr>
          <w:trHeight w:val="3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ий слу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О – ГРОМКО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лышать и различать громкое и тихое звуча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ИЕ И ГРОМКИЕ ЗВОНОЧ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слышать и различать громкое и тихое звучание. Координировать свои движения, добиваясь тихого и громкого звуч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программного материа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УДЕСНЫЙ МЕШОЧЕК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различать знакомые муз. произвед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УМАЙ И ОТГАДАЙ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знание знакомых музыкальных произведени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ИГРУШКУ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различать музыкальные произведе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РАТИНО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навык узнавания знакомых музыкальных произведений.</w:t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спективный план музыкально-дидактических игр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редней группе.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971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80"/>
        <w:gridCol w:w="2159"/>
        <w:gridCol w:w="2180"/>
        <w:gridCol w:w="2182"/>
      </w:tblGrid>
      <w:tr>
        <w:trPr>
          <w:trHeight w:val="6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-дид. иг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.</w:t>
            </w:r>
          </w:p>
        </w:tc>
      </w:tr>
      <w:tr>
        <w:trPr>
          <w:trHeight w:val="63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 музы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ЛНЫШКО И ТУ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у детей представление о различном характере музыки (веселая, радостная, грустная, печальная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ДЕЛАЮТ ЗАЙЦ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восприятие, умение слушать и сравнивать музыку различного характера (веселую, плясовую и спокойную, колыбельную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О – ГРУСТ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представление о характере музыки: веселая, спокойная, грустна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И ЦВЕТ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различать характер музыкальных произведений.</w:t>
            </w:r>
          </w:p>
        </w:tc>
      </w:tr>
      <w:tr>
        <w:trPr>
          <w:trHeight w:val="3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овысотный слу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ЦЫ И ПТЕНЧ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восприятии и различении двух звуков «до» первой октавы и «до» второй октав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Ч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восприятие и различение звуков септимы («до»2 – «ре»1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ЫЕ МАТРЕ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различать высокий, средний, низкий регистры звучания музык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ПО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различать регистры (высокий, средний, низкий)</w:t>
            </w:r>
          </w:p>
        </w:tc>
      </w:tr>
      <w:tr>
        <w:trPr>
          <w:trHeight w:val="233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мический слу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ГУЛ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передаче разных ритмических рисунк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 НАМ ГОСТИ ПРИШ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темповые изменени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ЫЙ ПОЕЗ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детей слышать изменения в темп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ТУШОК, КУРИЦА, ЦЫПЛЕН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различении трех ритмических рисунков.</w:t>
            </w:r>
          </w:p>
        </w:tc>
      </w:tr>
      <w:tr>
        <w:trPr>
          <w:trHeight w:val="3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бровый слу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О ВСТРЕТИЛ КОЛОБОК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представление детей о регистрах (высокий, средний, низк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ПА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в умении различать по слуху тембровое звучание различных детских музыкальных инструментов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РЕМ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тембровый слух, творческие способности, активизировать речь детей путем подбора прилагательных, характеризующих сказочных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ГАДАЙ, НА ЧЕМ ИГР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различении звучания детских музыкальных инструментов, развивать тембровый слух..</w:t>
            </w:r>
          </w:p>
        </w:tc>
      </w:tr>
      <w:tr>
        <w:trPr>
          <w:trHeight w:val="3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ий слу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ИЕ И ГРОМКИЕ ЗВОН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 детей слышать и различать громкое и тихое звучание. Координировать свои движения, добиваясь тихого и громкого звуча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ШЕ – ГРОМЧЕ В БУБЕН Б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динамический слух, учить координировать свои движения, добиваясь громкого и тихого звучани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программного материа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различать знакомые муз. произвед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УМАЙ И ОТГАД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знание знакомых музыкальных произведений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ИГРУШ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различать музыкальные произведени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РАТИ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навык узнавания знакомых музыкальных произведений.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26:00Z</dcterms:created>
  <dc:creator>Пользователь Windows</dc:creator>
  <dc:description/>
  <cp:keywords/>
  <dc:language>en-US</dc:language>
  <cp:lastModifiedBy>MoiHome</cp:lastModifiedBy>
  <dcterms:modified xsi:type="dcterms:W3CDTF">2022-04-12T13:59:00Z</dcterms:modified>
  <cp:revision>3</cp:revision>
  <dc:subject/>
  <dc:title/>
</cp:coreProperties>
</file>