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Муниципальное бюджетное дошкольное образовательной учреждение «Детский сад №190»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лан - конспект занятия по теме:</w:t>
      </w:r>
    </w:p>
    <w:p>
      <w:pPr>
        <w:pStyle w:val="Normal"/>
        <w:spacing w:lineRule="auto" w:line="360" w:before="0" w:after="0"/>
        <w:ind w:left="35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Свойства бумаги и ткани»</w:t>
      </w:r>
    </w:p>
    <w:p>
      <w:pPr>
        <w:pStyle w:val="Normal"/>
        <w:spacing w:lineRule="auto" w:line="36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таршая группа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одготовила воспитатель </w:t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ервой квалификационной категории  </w:t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Болодурина Елена Сергеевна </w:t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ижний Новгород</w:t>
      </w:r>
    </w:p>
    <w:p>
      <w:pPr>
        <w:pStyle w:val="Normal"/>
        <w:spacing w:lineRule="auto" w:line="36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2018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разовательная область – познавательное развитие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азвитие познавательной активности воспитанников в условиях экспериментальной деятельности с разными материалами (бумагой, тканью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закреплять знания детей о предметах, сделанных из разных материалов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 обобщить представления о свойствах бумаги и ткани, о значении этих материалов в нашей жизн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ланировать свою деятельность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амооценки и самоанализ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Style19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 xml:space="preserve">Развивать мыслительные операции анализа, синтеза, сравнения, обобщения, классификации. </w:t>
      </w:r>
    </w:p>
    <w:p>
      <w:pPr>
        <w:pStyle w:val="Style19"/>
        <w:numPr>
          <w:ilvl w:val="0"/>
          <w:numId w:val="8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речь путем формулирования предположений, гипотез, элементарных умозаключений при подведении итогов, выводов.  </w:t>
      </w:r>
    </w:p>
    <w:p>
      <w:pPr>
        <w:pStyle w:val="Style19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Поддерживать познавательный интерес   к экспериментальной деятельности.</w:t>
      </w:r>
    </w:p>
    <w:p>
      <w:pPr>
        <w:pStyle w:val="Style19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Style19"/>
        <w:numPr>
          <w:ilvl w:val="0"/>
          <w:numId w:val="7"/>
        </w:numPr>
        <w:spacing w:before="0" w:after="20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 и самостоятельность детей.</w:t>
      </w:r>
    </w:p>
    <w:p>
      <w:pPr>
        <w:pStyle w:val="Style19"/>
        <w:numPr>
          <w:ilvl w:val="0"/>
          <w:numId w:val="7"/>
        </w:numPr>
        <w:spacing w:before="0" w:after="20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ведения диалога со сверстниками и с взрослыми участниками эксперимента.</w:t>
      </w:r>
    </w:p>
    <w:p>
      <w:pPr>
        <w:pStyle w:val="Style19"/>
        <w:numPr>
          <w:ilvl w:val="0"/>
          <w:numId w:val="7"/>
        </w:numPr>
        <w:spacing w:before="0" w:after="200"/>
        <w:ind w:left="709" w:hanging="283"/>
        <w:contextualSpacing/>
        <w:jc w:val="both"/>
        <w:rPr/>
      </w:pPr>
      <w:r>
        <w:rPr>
          <w:sz w:val="28"/>
          <w:szCs w:val="28"/>
        </w:rPr>
        <w:t>Воспитывать стремление к самостоятельному получению знаний о рукотворном мире.</w:t>
      </w:r>
    </w:p>
    <w:p>
      <w:pPr>
        <w:pStyle w:val="Style19"/>
        <w:spacing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ют интерес и положительное отношение к процессу экспериментирования.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ют гипотезы, предположения, находят способы их решения, используя аргументацию и доказательства.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планируют предстоящую в ходе эксперимента деятельность, осознанно выбирают предметы из дерева и металла в соответствии с их качествами, свойствами и назначением. </w:t>
      </w:r>
    </w:p>
    <w:p>
      <w:pPr>
        <w:pStyle w:val="Style19"/>
        <w:spacing w:before="0" w:after="20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200"/>
        <w:ind w:left="0" w:hanging="0"/>
        <w:contextualSpacing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 xml:space="preserve">игровая, </w:t>
      </w:r>
      <w:r>
        <w:rPr>
          <w:color w:val="000000"/>
          <w:sz w:val="28"/>
          <w:szCs w:val="28"/>
        </w:rPr>
        <w:t>речевая, экспериментальная, трудовая, игровая, двигательная.</w:t>
      </w:r>
    </w:p>
    <w:p>
      <w:pPr>
        <w:pStyle w:val="Style19"/>
        <w:spacing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эксперимен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юрпризный момент, дидактическая игра, опыты, рассматривание предметов, имитация действий, выполнение действий по словесной инструкции, объяснение педагога, оценка действий и деятельности детей.</w:t>
      </w:r>
    </w:p>
    <w:p>
      <w:pPr>
        <w:pStyle w:val="Style19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ивизация словаря: </w:t>
      </w:r>
      <w:r>
        <w:rPr>
          <w:sz w:val="28"/>
          <w:szCs w:val="28"/>
        </w:rPr>
        <w:t>металлический, деревянный, гладкий, холодный, теплый, прочный, хрупкий, шероховатый, шершавый, теплопроводность.</w:t>
      </w:r>
    </w:p>
    <w:p>
      <w:pPr>
        <w:pStyle w:val="Style18"/>
        <w:rPr>
          <w:color w:val="000000"/>
          <w:sz w:val="28"/>
          <w:szCs w:val="28"/>
          <w:shd w:fill="FAFAFA" w:val="clear"/>
        </w:rPr>
      </w:pPr>
      <w:r>
        <w:rPr>
          <w:b/>
          <w:bCs/>
          <w:iCs/>
          <w:color w:val="000000"/>
          <w:sz w:val="28"/>
          <w:szCs w:val="28"/>
          <w:shd w:fill="FAFAFA" w:val="clear"/>
        </w:rPr>
        <w:t>Предварительная работа:</w:t>
      </w:r>
      <w:r>
        <w:rPr>
          <w:color w:val="000000"/>
          <w:sz w:val="28"/>
          <w:szCs w:val="28"/>
          <w:shd w:fill="FAFAFA" w:val="clear"/>
        </w:rPr>
        <w:t> </w:t>
      </w:r>
    </w:p>
    <w:p>
      <w:pPr>
        <w:pStyle w:val="Style18"/>
        <w:numPr>
          <w:ilvl w:val="0"/>
          <w:numId w:val="4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  <w:shd w:fill="FAFAFA" w:val="clear"/>
        </w:rPr>
        <w:t xml:space="preserve"> </w:t>
      </w:r>
      <w:r>
        <w:rPr>
          <w:color w:val="000000"/>
          <w:sz w:val="28"/>
          <w:szCs w:val="28"/>
          <w:shd w:fill="FAFAFA" w:val="clear"/>
        </w:rPr>
        <w:t>Просмотр мультфильма «Фиксики-бумага»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>Просмотр презентационных материалов «Как получается ткань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 xml:space="preserve">Чтение сказок познавательного характера, рассматривание иллюстрац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AFA" w:val="clear"/>
          <w:lang w:eastAsia="ru-RU"/>
        </w:rPr>
        <w:t>Обсуждение с детьми, что они знают о бумаге и ткани.</w:t>
      </w:r>
    </w:p>
    <w:p>
      <w:pPr>
        <w:pStyle w:val="Style18"/>
        <w:jc w:val="both"/>
        <w:rPr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атериалы и оборудование: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листы бумаги, кусочки ткани, тазики с водой, магнитофон, аудиозапи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Индивидуальная работа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казать пошаговую помощь на каждом этапе эксперимента Ване 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едложить выдвинуть предположение об итоге опыта Ване 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спомнить и закрепить с Настей и Владом П. правила проведения опытов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и введение в тему занят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егодня в нашей группе, на полке оказались две коробочки, в которых к нам приходили Ивашка и гвоздь Антошка. И еще здесь есть от них письмо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ие ребята, здравствуйте! Большое вам спасибо за то, что вы помирили нас. Мы теперь всюду вместе путешествуем, приходим друг другу на помощь. И вот повстречались нам в одном из наших походов две подружки. Они так же, как и мы раньше, все время ссорятся и спорят, кто же из них лучше. Мы посылаем их к вам, чтобы вы и им помогли разобраться и помириться». Отгадайте загадки и узнаете, что это за подруж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– белая, как снег, дружу с карандашом, где он по мне пройдет, там след кладет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т и там, везде есть я, и такая разная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меня одежку шьют, на диван обивку вью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гадали кто такая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ответы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Ткань цветна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из коробок бумагу и тка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можем двум подруж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я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лагаю поиграть в игру «Что бывает из бумаги или ткани?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Я буду бросать вам мяч и называть материал: бумага или ткань, а вы будете называть мне предмет из эт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Что бывает из бумаги и ткан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думайте, может ли у нас все быть из ткани и из бумаги? Почему нет? Предлагаю вам проверить это утверждение. Пойдем в нашу лабораторию и проведем несколько опытов с бумагой и ткан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Мокнет – не мокне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усочек ткани и листочек бумаги, опустите их в тазик с водой. Что произошло? Все намокло. Ребята, а можно ли после этого дальше использовать ткань? А бумагу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бумага боится воды, а ткань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если бы вам предложили сшить себе рубашечку, из какого материала вы бы ее сшили: из ткани или из бумаг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Что крепч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зьмите бумагу и начинайте рвать. Проделайте то же самое с тканью. Что рвется? Бумага рвется очень лег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кань крепче, чем бума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под музык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орубы дерево срубил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анке на части разделил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рбачки на щепки порубили, и в растворе долго их варил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всю жидкость отжимают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ликом утюжат, сушат, гладят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выходит чистый лист бумаг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журнала, книги и тет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Мнется – не мнетс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озьмите в руки кусочек ткани и помните его. Мнется? А теперь помните листочек бумаги. Мнется? Что легче смя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бумага сильно мнется, а ткань –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След от карандаш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зьмите по одному листочку и по одному карандашу, проведите карандашом по листочку. Что вы видите? (след) А теперь возьмите по кусочку ткани и повторите то же самое. Что получило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 бумаге можно рисовать и пис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бумагу рвали, рв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бумагу мяли, мя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, что пальчики уст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немножко отдохне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пять ее порв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Бумага и ткань горят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произойдет, если бумагу поднести к огню? Правильно, бумага сгорит. А это – очень опасно, может быть пожар, можно получить ожог, травму. А ткань, как вы думаете, сгорит? (Да) Поэтому надо быть осторожным с огнем, нельзя подходить к нему с бумагой или ткан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Бумага летает» (дыхательная гимнасти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как вы думаете, может ли бумага летать? Давайте попробуем, для этого нужно подуть на полоски бумаги. Возьмите их в руки, приготовились – носиком глубокий вдох, чтобы ноздри слиплись, а теперь быстро выдыхаем на полосочку. Что происходи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дуем на бумажные комочки, понаблюдаем за их движение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очек дуй легонько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вигаться тихоньк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очек дуй сильнее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т он весел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бумага легкая, поэтому, когда дует ветер, они разлетаютс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ого вы узнали сегодня? Чему научились на занятии?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удности испытывали?  Как справлялись с ними?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самым интересным и понравилось больше всего?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ите ли Вы еще участвовать в экспериментах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уется общий итог познавательной деятельности на занятии, дается общий и поименный анализ вклада детей в общий результа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ся итоговое обсуждение, формируется отношение  воспитанников к эмоциональной оценке занятия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ются планируемый и полученный результаты, называются причины, если есть их расхожд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3:55:00Z</dcterms:created>
  <dc:creator>1</dc:creator>
  <dc:description/>
  <cp:keywords/>
  <dc:language>en-US</dc:language>
  <cp:lastModifiedBy>Солнышко</cp:lastModifiedBy>
  <cp:lastPrinted>2017-05-03T15:47:00Z</cp:lastPrinted>
  <dcterms:modified xsi:type="dcterms:W3CDTF">2018-03-12T05:45:00Z</dcterms:modified>
  <cp:revision>4</cp:revision>
  <dc:subject/>
  <dc:title>Муниципальное бюджетное дошкольное образовательной учреждение «Детский сад №190»</dc:title>
</cp:coreProperties>
</file>