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амо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Использование здоровьесберегающих технолог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на музыкальных занятиях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ина Р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- 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 проблемы: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ровень цивилизации общества во многом оценивается его отношением к подрастающему поколению. В последнее время заметен рост нервно-психических и соматических заболеваний, а также различных функциональных расстройств у детей, что связано с экологическими, психологическими, нравственными проблемами всего обще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ласно концепции модернизации образования, именно дошкольные учреждения призваны создавать основу для дальнейшего развития ребенка и обеспечивать  максимально благоприятные условия для формирования его здоровья. И педагоги занимают  ключевую позицию в этом процессе. От  квалификации педагога, личностных качеств, творческого потенциала, инициативы  и профессионализма во многом зависит здоровье дошколь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лкой мотори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изической, эмоциональной и психической активности дет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армонизация взаимоотношений ребенка и взросл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координировать движения с тексто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ять речевые наруш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птико-пространственные представления и навыки, координацию движений, тонкую произвольную моторику и мимику лиц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ритма и темпа в движении, целенаправленно воздействовать на речевые наруш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движность речевого аппарата, слухового внимания и слуховой памяти, зрительного внимания и зрительной памя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ать психическое напряжение, создавать условия для самовыраж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мение перевоплощаться, выразительность и грацию движений, согласовывать движения с характером музык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еодоление барьеров в общен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озитивное самоощущение собственного эмоционального благополучия, своей значимости в коллективе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ую самооценку воспитан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 и средства решения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иагностический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 диагностики музыкального развития с целью выявления  детей, нуждающихся в коррекционной помощи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учение передового педагогического опыта и литературы по проблеме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гнос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рганизацио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развивающей среды музыкального з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бота с педагоги-ческим коллектив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бота с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ктический и коррекцио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 результатов работы, затруд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слеживание динамики процесса само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сти первичную диагностику детей с целью выявления уровня развития музыкаль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работать диагностический материал, составить диагностические кар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ализ годового и перспективных планов с учетом данной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нализ программ, технологий по данной пробл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ставление каталога литературы по изучаемой проблеме с анно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сещение курсов, семинаров, работа в Интерне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одить корректировку перспективного  плана работы с учетом дан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слеживать результаты         реализации 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уществлять отбор содержания работы с учетом данной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ть картотеку пальчиковых, дыхательных и артикуляционных упражнений, логоритмических попевок, коммуникативных игр и та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готовлять наглядные пособия и атрибуты к занятиям и развлече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работать цикл образовательной деятельности с использованием здоровьесберегательны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сти консультацию для педагогов «Здоровьесберегающие технологии на музыкальных занятиях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уществлять творческие связи с кружками, детскими центрами и театра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сти анкетирование родителей с целью определить уровень их музыкальных интересов, способностей и предпочтений, а также выяснить просвещённость родителей в вопросах музыкального воспитани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сти консультацию «Развитие детей с ЗПР средствами музыкального искус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вести консультацию для родителей «Коррекционная ритмика – как средство гармонизации личности реб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ыступить на родительском собрании с консультацией «Использование игровых методов для развития музыкальных способностей реб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сти диагностику и сравнить с первичной диагности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сти самоанализ деятельности по 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ткорректировать планы для дальнейш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анализировать и дать оценку результатам работы за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нимать активное участие в районных и городских МО музыкальных руководителей ДО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редставить результаты работы на итоговом педагогическом сове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ёт работы музыкального руководителя за 2020-2021 уч.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работы за 2018-19 учебный го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содержания музыкального образования различными видами здоровьесберегающей  деятельност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владения детьми музыкальной деятельностью, посредством внедрения в музыкальное образование здоровьесберегающих технолог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отивации здоровья и поведенческих навыков здорового образа жизн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развития по результатам диагно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литератур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рекционная ритмика», авторы: М.А.Касицина, И.Г. Бородин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Адаптация ребенка в условиях Дома ребенка », автор И.С.Ильин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грамма эмоционально-личностного развития « В мире друзей», автор Е.В.Котов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Конспекты логоритмических занятий с детьми 2- 3 лет», автор М.Ю.Картушин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Конспекты логоритмический занятий с детьми 3-4 лет», автор М.Ю.Картушин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Сценарии оздоровительных досугов», автор М.Ю.Картушин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Танцевальная мозаика», автор С.Л.Слуцкая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«Система музыкально-оздоровительной работы в детском саду», автор О.Н.Арсеневская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«Танцы, игры, упражнения для красивого движения», авторы: М.А.Михайлова, Н.И.Воронин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40:00Z</dcterms:created>
  <dc:creator>Admin</dc:creator>
  <dc:description/>
  <cp:keywords/>
  <dc:language>en-US</dc:language>
  <cp:lastModifiedBy>MoiHome</cp:lastModifiedBy>
  <cp:lastPrinted>2018-11-07T16:48:00Z</cp:lastPrinted>
  <dcterms:modified xsi:type="dcterms:W3CDTF">2022-04-12T11:55:00Z</dcterms:modified>
  <cp:revision>9</cp:revision>
  <dc:subject/>
  <dc:title/>
</cp:coreProperties>
</file>