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225" w:after="225"/>
        <w:jc w:val="center"/>
        <w:rPr/>
      </w:pPr>
      <w:r>
        <w:rPr>
          <w:color w:val="333333"/>
          <w:sz w:val="32"/>
          <w:szCs w:val="32"/>
        </w:rPr>
        <w:t>Интегрированное музыкально- коррекционное развлечение с использованием   арттерапии ,для детей младшего возраста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b w:val="false"/>
          <w:bCs w:val="false"/>
          <w:color w:val="333333"/>
          <w:sz w:val="32"/>
          <w:szCs w:val="32"/>
        </w:rPr>
        <w:t xml:space="preserve"> </w:t>
      </w:r>
      <w:r>
        <w:rPr>
          <w:b w:val="false"/>
          <w:bCs w:val="false"/>
          <w:color w:val="333333"/>
          <w:sz w:val="32"/>
          <w:szCs w:val="32"/>
        </w:rPr>
        <w:t>«В гости к Белочке»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Цель:</w:t>
      </w:r>
      <w:r>
        <w:rPr>
          <w:color w:val="333333"/>
          <w:sz w:val="28"/>
          <w:szCs w:val="28"/>
        </w:rPr>
        <w:t xml:space="preserve"> *Создание игровых ситуаций, активизирующих творческие проявления детей;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*Эмоциональное развитие детей, комплексное развитие их музыкальных способностей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Задачи:</w:t>
      </w:r>
      <w:r>
        <w:rPr>
          <w:color w:val="333333"/>
          <w:sz w:val="28"/>
          <w:szCs w:val="28"/>
        </w:rPr>
        <w:t xml:space="preserve"> *Воспитывать коммуникативные навыки; прививать любовь к природе, животным; развивать предпосылки творческих способностей через продуктивные виды деятельности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*Развивать чувство ритма посредствам игры на музыкальных инструментах; музыкально ритмичных упражнениях в сопровождении песен, развивать ориентировку в пространстве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Ход</w:t>
      </w:r>
      <w:r>
        <w:rPr>
          <w:color w:val="333333"/>
          <w:sz w:val="28"/>
          <w:szCs w:val="28"/>
        </w:rPr>
        <w:t>: Дети входят в зал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Ребята! Нас в гости пригласила Белочка. Мы пойдем к ней в гости?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!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По дорожкам чистым, чистым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Друг за другом шагом быстрым (Под ритм «Ах, вы сени мои сени»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идем, идем, идем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гости к Белочке придем!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Вот и пришли мы с вами на зимнюю полянку. Присаживайтесь на пенечки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присаживаются на стульчики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Под зеленою сосной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ит домик расписной (Под ритм «Во саду ли в огороде».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живет в нем Белочка,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очка - умелочка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Белочка выходит из домика и поет песню Сб. Кол. №19 2000г. стр. 25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Белочка иди скорей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ворот встречай зверей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дом скорее их веди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гостей всех весели!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Белочка:</w:t>
      </w:r>
      <w:r>
        <w:rPr>
          <w:color w:val="333333"/>
          <w:sz w:val="28"/>
          <w:szCs w:val="28"/>
        </w:rPr>
        <w:t xml:space="preserve"> Очень рада, что вы ко мне пришли в гости!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Белочка! А что ты делаешь в лесу зимой?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Белочка:</w:t>
      </w:r>
      <w:r>
        <w:rPr>
          <w:color w:val="333333"/>
          <w:sz w:val="28"/>
          <w:szCs w:val="28"/>
        </w:rPr>
        <w:t xml:space="preserve"> Я по елочкам скачу,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ишки спелые ищу,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пкой снег сгребаю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 снежки катаю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Белочка наши ребята тоже любят снежки лепить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чевая игра: «Снежок»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Раз, два, три, четыре (сгибают пальцы в кулак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с тобой снежок лепили (лепят снежок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углый, крепкий очень гладкий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совсем, совсем не сладкий! (грозят пальцем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 – подбросим! (подбрасывают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А - поймаем! (ловят в руки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И - уроним! (роняют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ломаем. (топают ногами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Ведущая показывает коробку со снежками.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Белочка, посмотри какие дети тебе снежки слепили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очка: Мы снежки в руки возьмем танцевать с ними пойдем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(Танец со снежками: «Снежные колобки». Жур. Муз. Палитра №7 2006г. муз. слова Г. Вихаревой.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Замерзли ручки у ребят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х отогреть они хотят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Присаживайтесь на стульчики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/Г. «Греем ручки». Автор. Хоменко Н. В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>. Мы на ручки с тобой подышим. (дышат на ладошки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ихоньку их потрем (трут ладошки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за спинку уберем! (прячут за спину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>. Согрелись ручки?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!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Белочка к тебе в гости звери пришли (вед. одевает детям на головы шапочки зверей : медведя, лисы, зайца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>. Звери тоже хотят играть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Белочка</w:t>
      </w:r>
      <w:r>
        <w:rPr>
          <w:color w:val="333333"/>
          <w:sz w:val="28"/>
          <w:szCs w:val="28"/>
        </w:rPr>
        <w:t>: Выходите поскорей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Будем вместе мы играть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мики свои искать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Игра: «Найди свой домик»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(на полу по середине зала лежат обручи, рядом с ними мордашки зверей: лисы, зайца, медведя)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Белочка:</w:t>
      </w:r>
      <w:r>
        <w:rPr>
          <w:color w:val="333333"/>
          <w:sz w:val="28"/>
          <w:szCs w:val="28"/>
        </w:rPr>
        <w:t xml:space="preserve"> А вот и звери вышли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(Играет музыка, дети ходят как мишка, лиса, прыгают как зайки. Музыка прекращается звери бегут и занимают обручи со свои изображением). Играем 2 раза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Молодцы! Все звери нашли свои домики. (дети присаживаются на стулья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(Белочка ходит расстроенная, делает вид, что что-то потеряла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Белочка, что с тобой случилось?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Белочка:</w:t>
      </w:r>
      <w:r>
        <w:rPr>
          <w:color w:val="333333"/>
          <w:sz w:val="28"/>
          <w:szCs w:val="28"/>
        </w:rPr>
        <w:t xml:space="preserve"> Пока со зверятами играла, ключик от своего домика потеряла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мне делать, как мне быть?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м мне домик отварить?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Не расстраивайся, Белочка, звери помогут тебе замок открыть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Мишки по лесу идут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ючики Белочке несут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выходят под музыку 2 медвежонка – ребенка, в руках держат ключики. Подходят к домику пробуют открыть замок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Толстые принесли ключики мишки, стали пыхтеть замок вертеть- (замок не открыли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Мишки что не смогли открыть замок? (дети отвечают «Нет», уходят, садятся на место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Вед. Идет лисичка (под музыку идет лисичка- ребенок, в руках держит отмычку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Прибежала к домику лисичка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несла свою отмычку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ла замочек открывать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смогла открыть опять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Белочка:</w:t>
      </w:r>
      <w:r>
        <w:rPr>
          <w:color w:val="333333"/>
          <w:sz w:val="28"/>
          <w:szCs w:val="28"/>
        </w:rPr>
        <w:t xml:space="preserve"> Лисонька ты не смогла открыть замок?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ребенок- лиса отвечает, или машет отрицательно головой «Нет», убегает на стульчик.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Тут и зайки прискакали (под музыку прыгают 2 зайки- ребенка, в руках держат молоточки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оточки в руки взяли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оточками стали стучать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, четыре, пять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открыли замок опять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Белочка:</w:t>
      </w:r>
      <w:r>
        <w:rPr>
          <w:color w:val="333333"/>
          <w:sz w:val="28"/>
          <w:szCs w:val="28"/>
        </w:rPr>
        <w:t xml:space="preserve"> Заиньки и вы не смогли открыть замок?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– зайки отвечают «Нет», убегают на стульчики.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Открывали, открывали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ром время потеряли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лько не старались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мок не открывается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Белочка:</w:t>
      </w:r>
      <w:r>
        <w:rPr>
          <w:color w:val="333333"/>
          <w:sz w:val="28"/>
          <w:szCs w:val="28"/>
        </w:rPr>
        <w:t xml:space="preserve"> Что мне делать, как мне быть? (плачет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же мне замок открыть?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поможет?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й, ой, ой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мерзает хвостик мой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(ведущая подходит к елке, на которой сидят маленькие белочки – митенги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Белочка, посмотри маленькие белочки на елочке сидят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и помочь тебе хотят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(ведущая снимает с елки белочек, подходит к детям и надевает им на правую руку белочек- митенки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уз. Н. Новикова песня «Белочка», Р/игра «Сидит белка на тележке» 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Сидит белка, на тележке (руки качелей, раскачиваю медленно в право, в лево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дают она орешки: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Лисичке - сестричке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робью, (загибают пальцы на руке поочередно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Синичке,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шке толстопятому,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иньке усатому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дит белка на тележке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дает она орешки: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у в зобок – (дети гладят рукой себе по шеи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у в платок – (гладят щечки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Кому в лапочки  - (показывают руки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!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Белочка:</w:t>
      </w:r>
      <w:r>
        <w:rPr>
          <w:color w:val="333333"/>
          <w:sz w:val="28"/>
          <w:szCs w:val="28"/>
        </w:rPr>
        <w:t xml:space="preserve"> Что же мне делать? (держится руками за голову и качает ей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Белочка, бельчата помогут тебе твой ключик найти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встают со стульев и ходят по залу ищут ключ, находят его и показывают белке.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Белочка, не твой ли это ключик лежит?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асивый, блестящий?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Белочка:</w:t>
      </w:r>
      <w:r>
        <w:rPr>
          <w:color w:val="333333"/>
          <w:sz w:val="28"/>
          <w:szCs w:val="28"/>
        </w:rPr>
        <w:t xml:space="preserve"> Ой, мой ключик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асибо вам бельчата! (радостно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Белочка, бельчата хотят подарить тебе ленточку для ключика, чтоб ты больше не теряла ключ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ИЗО «Украсим ленточку». (звучит фонограмма СД Ритмичес. мозайка № 1 трек № 8 «Белочка»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Мы кружочки в руки возьмем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нточку украшать начнем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(на столе лежит атласная лента белого цвета, на подносах лежат кружки разного цвета из бумаги, дети подходят к столу берут понравившийся кружок и клят его на ленту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Белочка, посмотри как красиво украсили бельчата ленточку. (показывает ленточку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Мы ленточку привяжем к ключику, чтоб ты его больше не теряла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Белка:</w:t>
      </w:r>
      <w:r>
        <w:rPr>
          <w:color w:val="333333"/>
          <w:sz w:val="28"/>
          <w:szCs w:val="28"/>
        </w:rPr>
        <w:t xml:space="preserve"> Спасибо бельчата!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ка Я вас приглашаю с орешками сыграть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кестр «Игра на орешках под музыку». (дети сидят на стульях и играют на самодельных орешках) Фонограмма «Во саду ли в огороде». СД «Танцуй малыш № 1; трек 26 Т. Суворова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Какие бельчата молодцы!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Хорошо играли. Теперь пора вам на елку возвращаться (снимает митенги и убирает их на елку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Белка:</w:t>
      </w:r>
      <w:r>
        <w:rPr>
          <w:color w:val="333333"/>
          <w:sz w:val="28"/>
          <w:szCs w:val="28"/>
        </w:rPr>
        <w:t xml:space="preserve"> Ключик в лапы я возьму и замок им отворю! (открывает замок, входит в дом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Белка:</w:t>
      </w:r>
      <w:r>
        <w:rPr>
          <w:color w:val="333333"/>
          <w:sz w:val="28"/>
          <w:szCs w:val="28"/>
        </w:rPr>
        <w:t xml:space="preserve"> В домике как хорошо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уютно и тепло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й с орешками я пью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гостей к себе я жду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Белка:</w:t>
      </w:r>
      <w:r>
        <w:rPr>
          <w:color w:val="333333"/>
          <w:sz w:val="28"/>
          <w:szCs w:val="28"/>
        </w:rPr>
        <w:t xml:space="preserve"> Дорогие ребята, я для вас приготовила большой орех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Сюрпризный момент.</w:t>
      </w:r>
      <w:r>
        <w:rPr>
          <w:color w:val="333333"/>
          <w:sz w:val="28"/>
          <w:szCs w:val="28"/>
        </w:rPr>
        <w:t xml:space="preserve"> (Выкатывает на тележке большой орех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Белка:</w:t>
      </w:r>
      <w:r>
        <w:rPr>
          <w:color w:val="333333"/>
          <w:sz w:val="28"/>
          <w:szCs w:val="28"/>
        </w:rPr>
        <w:t xml:space="preserve"> Орех, орех расколись для всех! (стучит молотком по ореху, орех раскалывается внутри угощенье)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ка с ведущей угощают детей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Ведущий:</w:t>
      </w:r>
      <w:r>
        <w:rPr>
          <w:color w:val="333333"/>
          <w:sz w:val="28"/>
          <w:szCs w:val="28"/>
        </w:rPr>
        <w:t xml:space="preserve"> А теперь прощаться. Нам пора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алко расставаться с белкой нам друзья!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прощанье скажем: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еще придем,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мести потанцуем,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сенки с поем!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прощаются и уходят)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  <w:u w:val="single"/>
        </w:rPr>
        <w:t>Материал: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Митенки- белочки на руку каждому ребенку и воспитателю,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снежки, обручи по количеству детей, изображения зверей, шапочки зверей: лисы, зайца, медведя, замок, ключики для мишек, молоточки для зайцев, отмычка для лисы, костюм для взрослого белки, орех большой, орешки для оркестра, угощень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4:35:00Z</dcterms:created>
  <dc:creator>Любовь</dc:creator>
  <dc:description/>
  <cp:keywords/>
  <dc:language>en-US</dc:language>
  <cp:lastModifiedBy>ROZA</cp:lastModifiedBy>
  <dcterms:modified xsi:type="dcterms:W3CDTF">2022-03-11T04:48:00Z</dcterms:modified>
  <cp:revision>10</cp:revision>
  <dc:subject/>
  <dc:title>«В гости к Белочке»</dc:title>
</cp:coreProperties>
</file>