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-1276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 семинара по географии в 6-м   кла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тем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чв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семина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тельно-развивающие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 Усвоение учащимися новых понятий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чва, гумус (перегной), плодород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2. Применение опорных понятий: </w:t>
      </w:r>
      <w:r>
        <w:rPr>
          <w:rFonts w:cs="Times New Roman" w:ascii="Times New Roman" w:hAnsi="Times New Roman"/>
          <w:sz w:val="24"/>
          <w:szCs w:val="24"/>
          <w:lang w:eastAsia="ru-RU"/>
        </w:rPr>
        <w:t>гидросфера, литосфера, атмосфера, биосфера, земная кора, горные пор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1.3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Развитие у уч-ся УУД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ознавательных: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пределение познавательной цели; смысловое чтение; подведение под понятие; построение логической цепи рассуждений; осознанное и произвольное построение речевого высказывания в устной и письменной форме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гулятивных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ение познавательной цели, оценка и самооцен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оммуникативных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становка вопросов, выражение своих мыслей в соответствии с задачами и условиями коммуникации, владение монологической и диалогической формами речи в соответствии с нормами язы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3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у уч-ся предметных уме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ть определение понятий, объяснять особенности формирования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чины плодородия поч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бъяснять специфику распределения поч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экватора к полюсам (с севера на юг), формулировать высказывания разнообразии поч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Воспитательные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 Формирование у уч-ся мировоззрения на основе философских категорий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чина – следствие, целое –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2. Развитие личностных УУД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ичностное самоопределение, нравственно-этическое оцен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 семин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 доказать, что на процесс возникновения почвы влияют различные природные оболочки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 доказать, что свойства почвы меняются от экватора к полюсам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м образом хозяйственная деятельность человека оказывает влияние на почв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каждому вопросу семинара составить не менее 5 вопросов-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ка на оценку для домашнее задание (анкета обратной связ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5» — 25 баллов и более (13 в-с и более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4» — 20 – 24 балла (10 – 12 в-с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3» — 15 – 19 баллов (7 – 9 в-с)</w:t>
      </w:r>
    </w:p>
    <w:p>
      <w:pPr>
        <w:pStyle w:val="Normal"/>
        <w:spacing w:lineRule="auto" w:line="240" w:before="0" w:after="0"/>
        <w:ind w:left="-360" w:firstLine="13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очник юного географ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Электронный ресурс: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u.wikipedia.org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 Электронный ресурс: http://botanichka.ru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ind w:left="24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 Электронный ресурс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ht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4"/>
          <w:szCs w:val="24"/>
          <w:lang w:eastAsia="ru-RU"/>
        </w:rPr>
        <w:t>p://fb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кета обратной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 доказать, что на процесс возникновения почвы влияют различные природные оболочки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м образом силы выветривания горных пород могут повлиять на формирование почвы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ем объяснить, что вода влияет на плодородие почвы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м объяснить, что растения способны развиваться в почве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ему именно почва является связующим звеном между живой и неживой природой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доказать, что содержание гумуса это важнейшее свойство почвы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м образом питательные вещества попадают в организм растения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гда почвы считаются плодородными?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 доказать, что свойства почвы меняются от экватора к полюсам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м объяснить, что свойства почвы зависят от изменения климатических услови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ему почвы степей считаются самыми плодородны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ледствие чего разные растения произрастают в северных и экваториальных широтах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ему растительный мир в природной зоне тундры бедны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м образом переувлажнение почв влияет на содержание в ней воздух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м объяснить содержание солей в верхнем горизонте почв сухих степей и полупустын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им образом хозяйственная деятельность человека оказывает влияние на почву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едствии чего вода и ветер являются главными разрушителями почвенного слоя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доказать, что растения способны защитить почвы от размывания и выдувания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ему сельскохозяйственные посевы не могут защитить почву от размывов и выдувания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м объяснить, развитие эрозии почв в степных районах России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ком случае снежная мелиорация предотвратит разрушение почвы?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thseparator">
    <w:name w:val="path_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21:26:00Z</dcterms:created>
  <dc:creator>User</dc:creator>
  <dc:description/>
  <cp:keywords/>
  <dc:language>en-US</dc:language>
  <cp:lastModifiedBy>Паша</cp:lastModifiedBy>
  <cp:lastPrinted>2017-12-13T09:33:00Z</cp:lastPrinted>
  <dcterms:modified xsi:type="dcterms:W3CDTF">2022-04-12T14:07:00Z</dcterms:modified>
  <cp:revision>10</cp:revision>
  <dc:subject/>
  <dc:title/>
</cp:coreProperties>
</file>