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C1"/>
        <w:shd w:fill="FFFFFF" w:val="clear"/>
        <w:spacing w:before="0" w:after="0"/>
        <w:rPr>
          <w:rStyle w:val="C0c16"/>
          <w:b/>
          <w:b/>
          <w:bCs/>
          <w:color w:val="000000"/>
          <w:sz w:val="28"/>
          <w:szCs w:val="28"/>
        </w:rPr>
      </w:pPr>
      <w:r>
        <w:rPr>
          <w:rStyle w:val="C0c16"/>
          <w:b/>
          <w:bCs/>
          <w:color w:val="000000"/>
          <w:sz w:val="28"/>
          <w:szCs w:val="28"/>
        </w:rPr>
        <w:t xml:space="preserve">                                 </w:t>
      </w:r>
      <w:r>
        <w:rPr>
          <w:rStyle w:val="C0c16"/>
          <w:b/>
          <w:bCs/>
          <w:color w:val="000000"/>
          <w:sz w:val="28"/>
          <w:szCs w:val="28"/>
        </w:rPr>
        <w:t>Значение Арт-терапии для ребёнка.</w:t>
      </w:r>
    </w:p>
    <w:p>
      <w:pPr>
        <w:pStyle w:val="C1"/>
        <w:shd w:fill="FFFFFF" w:val="clear"/>
        <w:spacing w:before="0" w:after="0"/>
        <w:jc w:val="center"/>
        <w:rPr>
          <w:rStyle w:val="C0c16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0" w:name="h.30j0zll"/>
      <w:bookmarkEnd w:id="0"/>
      <w:r>
        <w:rPr>
          <w:rStyle w:val="C0c40"/>
          <w:color w:val="000000"/>
          <w:sz w:val="28"/>
          <w:szCs w:val="28"/>
        </w:rPr>
        <w:t>   </w:t>
      </w:r>
      <w:r>
        <w:rPr>
          <w:rStyle w:val="C0c40"/>
          <w:color w:val="000000"/>
          <w:sz w:val="28"/>
          <w:szCs w:val="28"/>
        </w:rPr>
        <w:t>Арт-терапия (лат. ars — искусство, греч. therapeia — лечение) представляет собой методику лечения при помощи художественного творчества.      Арттерапия сегодня считается одним из наиболее мягких, но эффективных методов, используемых в работе психологами и психотерапевтам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рттерапия – естественный и бережный метод исцеления и развития души через художественное творчество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16"/>
          <w:b/>
          <w:bCs/>
          <w:color w:val="000000"/>
          <w:sz w:val="28"/>
          <w:szCs w:val="28"/>
        </w:rPr>
        <w:t>Арт-терапия – путь к установлению отношений</w:t>
      </w:r>
      <w:r>
        <w:rPr>
          <w:rStyle w:val="C0"/>
          <w:color w:val="000000"/>
          <w:sz w:val="28"/>
          <w:szCs w:val="28"/>
        </w:rPr>
        <w:t>. Средствами искусства человек может не только выразить себя, но и больше узнать о себе и о других людях. Строя отношения с людьми, владеющими языком звуков, красок, движений, то есть языком несловесного общения, он получает новый опыт, который может нести в жизнь, облегчая свое общение с другими людьм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16"/>
          <w:b/>
          <w:bCs/>
          <w:color w:val="000000"/>
          <w:sz w:val="28"/>
          <w:szCs w:val="28"/>
        </w:rPr>
        <w:t>Арт-терапия – процесс осознания себя и мира</w:t>
      </w:r>
      <w:r>
        <w:rPr>
          <w:rStyle w:val="C0"/>
          <w:color w:val="000000"/>
          <w:sz w:val="28"/>
          <w:szCs w:val="28"/>
        </w:rPr>
        <w:t>. В творчестве воплощаются чувства, надежды и страхи, ожидания и сомнения, конфликты и примирения. Творческие возможности как ребенка, так и взрослого, реализуемые в процессе арттерапии - это его развитие, интеллектуальное, эмоциональное, раскрытие творческого потенциала, осуществление его прав на достойную жизнь, возможность преодолеть ограничения, вызванные болезнью или травмами вплоть до инвалидност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16"/>
          <w:b/>
          <w:bCs/>
          <w:color w:val="000000"/>
          <w:sz w:val="28"/>
          <w:szCs w:val="28"/>
        </w:rPr>
        <w:t>Арт-терапия – творческий поиск</w:t>
      </w:r>
      <w:r>
        <w:rPr>
          <w:rStyle w:val="C0"/>
          <w:color w:val="000000"/>
          <w:sz w:val="28"/>
          <w:szCs w:val="28"/>
        </w:rPr>
        <w:t>. Каждый человек по-своему отвечает на вечно стоящие перед ним вопросы: "Кто я и что я? Что такое мир, в котором я живу?" Творчество - это и есть путь, на котором ищут ответы на эти вопросы, и способы ответа и сам ответ. Переживание момента творения дает силы для преодоления препятствий и решения внутренних и внешних конфликтов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16"/>
          <w:b/>
          <w:bCs/>
          <w:color w:val="000000"/>
          <w:sz w:val="28"/>
          <w:szCs w:val="28"/>
        </w:rPr>
        <w:t>Арттерапия – как способ социальной адаптации</w:t>
      </w:r>
      <w:r>
        <w:rPr>
          <w:rStyle w:val="C0"/>
          <w:color w:val="000000"/>
          <w:sz w:val="28"/>
          <w:szCs w:val="28"/>
        </w:rPr>
        <w:t>. Арттерапия особенно важна для людей-инвалидов, которые в силу физических или психических особенностей своего состояния зачастую социально дезадаптированы, ограничены в социальных контактах. Творческий опыт, осознание себя, развитие новых навыков и умений, позволяют этим людям более активно и самостоятельно участвовать в жизни общества, расширяют диапазон их социального и профессионального выбора. Развитие творческого потенциала человека способствует его возможностям принимать решения, более успешно строить свою жизнь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16c43"/>
          <w:b/>
          <w:bCs/>
          <w:color w:val="000000"/>
          <w:sz w:val="28"/>
          <w:szCs w:val="28"/>
          <w:u w:val="single"/>
        </w:rPr>
        <w:t>Арттерапия формирует</w:t>
      </w:r>
      <w:r>
        <w:rPr>
          <w:rStyle w:val="C0"/>
          <w:color w:val="000000"/>
          <w:sz w:val="28"/>
          <w:szCs w:val="28"/>
        </w:rPr>
        <w:t> творческое отношение к жизни с ее проблемами и «зигзагами судьбы», умение видеть многообразие способов и средств достижения цели, развивает скрытые до сих пор способности к творческому решению сложных жизненных задач, не ожидая «вдохновения» или особых условий для творчеств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теграция различных психических функций задействует весь потенциал человека для целенаправленного изменения личности. Человек открывает общие закономерности творческого процесса, как в искусстве, так и в жизни, и постепенно два понятия соединяются в одно – искусство жить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rStyle w:val="C0c16"/>
          <w:b/>
          <w:bCs/>
          <w:color w:val="000000"/>
          <w:sz w:val="28"/>
          <w:szCs w:val="28"/>
        </w:rPr>
        <w:t>Спектр проблем</w:t>
      </w:r>
      <w:r>
        <w:rPr>
          <w:rStyle w:val="C0"/>
          <w:color w:val="000000"/>
          <w:sz w:val="28"/>
          <w:szCs w:val="28"/>
        </w:rPr>
        <w:t>, при решении которых могут быть использованы техники арттерапии, достаточно широк: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личностные конфликты,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ризисные состояния, в том числе экзистенциальные и возрастные кризисы, -травмы,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отери, постстрессовые расстройства,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евротические и психосоматические расстройства и др.</w:t>
      </w:r>
    </w:p>
    <w:p>
      <w:pPr>
        <w:pStyle w:val="Normal"/>
        <w:shd w:fill="FFFFFF" w:val="clear"/>
        <w:spacing w:before="0" w:after="135"/>
        <w:jc w:val="both"/>
        <w:rPr>
          <w:color w:val="000000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</w:rPr>
        <w:t xml:space="preserve">       </w:t>
      </w:r>
      <w:r>
        <w:rPr>
          <w:rStyle w:val="InternetLink"/>
          <w:b/>
          <w:bCs/>
          <w:color w:val="000000"/>
          <w:sz w:val="28"/>
          <w:szCs w:val="28"/>
        </w:rPr>
        <w:t>Арттерапия, как метод – безболезненна</w:t>
      </w:r>
      <w:r>
        <w:rPr>
          <w:rStyle w:val="C0c10c12"/>
          <w:color w:val="000000"/>
          <w:sz w:val="28"/>
          <w:szCs w:val="28"/>
        </w:rPr>
        <w:t>, не имеет ограничений, всегда ресурсна и используется практически во всех направлениях психотерапии, в педагогике, социальной работе.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Арттерапия применяется в консультировании и терапии взрослых, детей и подростков, индивидуально и в группе. Кроме того, одной из важнейших задач арттерапии является восстановление нарушенных связей между чувствами и разумом, развитие целостности личности, обнаружение личностных смыслов через творчество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настоящее время арттерапия включает в себя такие виды как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Музыкотерапия</w:t>
      </w:r>
      <w:r>
        <w:rPr>
          <w:color w:val="333333"/>
          <w:sz w:val="28"/>
          <w:szCs w:val="28"/>
        </w:rPr>
        <w:t> – это вид арттерапии, где музыка используется в лечебных или коррекционных целях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Имаготерапия</w:t>
      </w:r>
      <w:r>
        <w:rPr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театрализация психотерапевтического процесс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Фототерапия</w:t>
      </w:r>
      <w:r>
        <w:rPr>
          <w:color w:val="333333"/>
          <w:sz w:val="28"/>
          <w:szCs w:val="28"/>
        </w:rPr>
        <w:t> – использование фотоматериалов и слайдов в работ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Игровая терапия</w:t>
      </w:r>
      <w:r>
        <w:rPr>
          <w:color w:val="333333"/>
          <w:sz w:val="28"/>
          <w:szCs w:val="28"/>
        </w:rPr>
        <w:t> – метод коррекции посредством игр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Изотерапия</w:t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лечебное воздействие, коррекция посредством изобразитель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Либропсихотерапия и библиотерапия</w:t>
      </w:r>
      <w:r>
        <w:rPr>
          <w:color w:val="333333"/>
          <w:sz w:val="28"/>
          <w:szCs w:val="28"/>
        </w:rPr>
        <w:t> – воздействие чтением, вызывающим положительные эмоции.(чтение сказок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Песочная терапия</w:t>
      </w:r>
      <w:r>
        <w:rPr>
          <w:color w:val="333333"/>
          <w:sz w:val="28"/>
          <w:szCs w:val="28"/>
        </w:rPr>
        <w:t> – сочетание невербальной формы психокоррекции, где основной акцент делается на творческом самовыражении ребенка (композиции из фигурок) и вербальной (рассказ о готовой работе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Работа с семьей</w:t>
      </w:r>
      <w:r>
        <w:rPr>
          <w:b/>
          <w:bCs/>
          <w:color w:val="333333"/>
          <w:sz w:val="28"/>
          <w:szCs w:val="28"/>
        </w:rPr>
        <w:t> – </w:t>
      </w:r>
      <w:r>
        <w:rPr>
          <w:color w:val="333333"/>
          <w:sz w:val="28"/>
          <w:szCs w:val="28"/>
        </w:rPr>
        <w:t>восстановление механизмов интеграции семьи и коррекция неэффективной родительской позиции.</w:t>
      </w:r>
    </w:p>
    <w:p>
      <w:pPr>
        <w:pStyle w:val="Normal"/>
        <w:jc w:val="both"/>
        <w:rPr/>
      </w:pPr>
      <w:hyperlink r:id="rId2">
        <w:r>
          <w:rPr>
            <w:color w:val="333333"/>
            <w:sz w:val="28"/>
            <w:szCs w:val="28"/>
          </w:rPr>
        </w:r>
      </w:hyperlink>
      <w:bookmarkStart w:id="1" w:name="1"/>
      <w:bookmarkStart w:id="2" w:name="1"/>
      <w:bookmarkEnd w:id="2"/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тодов арт-терапии характерно то, что в центре внимания находится не столько произведение искусства (продукт творчества), сколько конкретная и уникальная личность автора с ее потребностями, мотивами, ценностями и стереотипами. При этом рассматриваются процессы взаимодействия личности с произведением искусства (с творческой продукцией) во всем их качественном многообразии. Здесь нет никаких норм, есть лишь некоторые параметры для относительного сравнения, например, по глубине воздейст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оказывает свое воздействие не механически, благодаря своим особым свойствам, но существенна и встречная активность личности, поэтому в арт-терапии предпочтительно создание своей творческой продукции, а не использование готовых произведений искусства.</w:t>
      </w:r>
    </w:p>
    <w:p>
      <w:pPr>
        <w:pStyle w:val="Normal"/>
        <w:shd w:fill="FFFFFF" w:val="clear"/>
        <w:spacing w:lineRule="atLeast" w:line="330"/>
        <w:ind w:left="360" w:hanging="0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tLeast" w:line="330"/>
        <w:ind w:left="360" w:hanging="0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 xml:space="preserve">                       </w:t>
      </w:r>
      <w:r>
        <w:rPr>
          <w:b/>
          <w:bCs/>
          <w:color w:val="262626"/>
          <w:sz w:val="28"/>
          <w:szCs w:val="28"/>
        </w:rPr>
        <w:t>Применение арт-терапии в работе с детьм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использование искусства как терапевтического фактора и тренинга эмоциональной сферы дает мощный толчок для творчества реб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 таких занятиях в созданном воображаемом сюжете активно играют с различными предметами – песком, цветной манкой, волшебными красками и тестом, мелкими бусинками и камешками. Их не учат рисовать, брать "нужную" краску, лепить по образцу, им дают возможность создавать уникальное личное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-терапевтические занятия помогают детям выражать свои мысли, чувства, настроения в процессе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процессе</w:t>
      </w:r>
      <w:r>
        <w:rPr>
          <w:color w:val="000000"/>
          <w:sz w:val="28"/>
          <w:szCs w:val="28"/>
        </w:rPr>
        <w:t xml:space="preserve"> арт-терапевтической работы развиваются коммуникативные навыки ребёнка, способность к сотрудничеству со сверстниками. Помимо всего прочего, арт-терапия – прекрасный способ безболезненно для других выразить свои эмоции и чув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 арт-терапия дополнительно способствует формированию положительной самооценки ребёнка и его позитивного отношения к окружающему миру,  развивает сенсорные способности, влияет на эстетическое развити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метода не научить ребёнка рисовать, а помочь посредством арт-терапии справиться с проблемами, вызывающими у него запредельные эмоции (которые зачастую он не может вербализовать), дать выход творческой энергии. Ребёнок вооружается одним из доступных и приятных для него способов снятия эмоционального напряж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еимущества арт-терапии перед другими формами работ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боте может участвовать каждый, т. к. она не требует наличия художественных навы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образительная деятельность является мощным средством сближения люд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на является средством свободного самовыраж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зывает положительные эмоции, формирует активную жизненную позиц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ана на мобилизации творческого потенциала внутренних механизмов саморегуляции и исцел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-терапию, применяемую в работе с детьми, можно правомерно представить как здоровьесберегающую инновационную технологию, которая может проявляться через систему методов спонтанного творчества наравне с другими технологиями психологической и социальной работ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ивности и несомненной пользе применения арт-терапевтических приемов в работе с детьми убеждает следующе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ся тесный психологический контакт всех членов процесса, появляется демократизм отнош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енка появляется чувство значимости, повышается самооцен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ется чувство коллективизм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ся высокая степень активизации самостоятельной работы каждого ребенка (даже робкие включаются в работу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применяется индивидуальный подход к каждому ребенк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ся комфортный психологический климат в группах: доброжелательность, открытость, откровенность, выслушиваются мнения каждог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уется творческий подход, рассмотрение вопроса с многих точек зр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ся умение слушать и принимать чужую точку зрения; умение высказывать свою точку зр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развитие речи и коммуникативных навыков; умение четко и ёмко излагать свои мысл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ается чувство тревожности, повышается уровень внимания, снимается излишняя агрессивность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казалось, это превосходный метод работы с детьми с различными способностями, в группах со смешанным уровнем развития, поскольку он позволяет каждому ребенку действовать на собственном уровне и быть принятым. Этот метод может быть применен для развития навыков общения и является идеальным инструментом для повышения самооценки и укрепления уверенности в себе (и то, и другое лежат в основе желания детей «рисковать» в процессе обучения, делать ошибки и пробовать новое). Его можно использовать для развития групповой сплоченности, он может помочь ребенку выразить то, для чего у него не находится слов, или то, что он не может озвучить. И это доставляет удовольстви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арт-терапии можно судить на основании положительной динамики в развитии и активизации участия в занятиях, усиления интереса к результатам собственного творчества, увеличения времени самостоятельных занятий. Многочисленные данные показывают, что дети с ограниченными возможностями нередко открывают в себе творческие возможности и после прекращения арт-терапии продолжают самостоятельно увлеченно заниматься разными видами творчества, навыки которых они приобрели в процессе занятий.</w:t>
      </w:r>
    </w:p>
    <w:p>
      <w:pPr>
        <w:pStyle w:val="Style15"/>
        <w:shd w:fill="FFFFFF" w:val="clear"/>
        <w:spacing w:before="240" w:after="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своей многолетней работе с детьми я использую арттерапию– ведь это благодатная почва для коррекционной работы. Вся эта работа имеет положительные результаты для развития и адаптации личности таких учащихся в современном социуме: созданы комфортные условия для обучения и развития таких детей, а они, в свою очередь, имеют определенные успехи в своём развит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c16">
    <w:name w:val="c0 c16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0c16c43">
    <w:name w:val="c0 c16 c43"/>
    <w:basedOn w:val="Style14"/>
    <w:qFormat/>
    <w:rPr>
      <w:rFonts w:cs="Times New Roman"/>
    </w:rPr>
  </w:style>
  <w:style w:type="character" w:styleId="C0c40">
    <w:name w:val="c0 c40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0c10c12">
    <w:name w:val="c0 c10 c1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materialy-mo/2014/02/13/znachenie-art-terapi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55:00Z</dcterms:created>
  <dc:creator>Приют2</dc:creator>
  <dc:description/>
  <cp:keywords/>
  <dc:language>en-US</dc:language>
  <cp:lastModifiedBy>User</cp:lastModifiedBy>
  <cp:lastPrinted>2017-12-19T12:06:00Z</cp:lastPrinted>
  <dcterms:modified xsi:type="dcterms:W3CDTF">2022-04-12T11:22:00Z</dcterms:modified>
  <cp:revision>14</cp:revision>
  <dc:subject/>
  <dc:title>       </dc:title>
</cp:coreProperties>
</file>