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 февра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от и повзрослели наши мальчики еще на один го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, совсем скоро в Армию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ак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рмия?! Наши мальчики все в университет поступят, они ж учиться хотят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А ты что, не знаешь, что все юноши-студенты обязательно посещают военную кафедру? В университете наши мальчики получат не только профессию, но и станут офицерами запаса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о для этого им придется попотеть на сборах и военных занятиях, а это почти что как в арм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с чем солдату придется столкнуться с первых дней служб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 необходимостью обращаться к старшим по званию. А для этого не плохо бы разбираться в звездочках на погон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bookmarkStart w:id="0" w:name="OLE_LINK2"/>
      <w:bookmarkStart w:id="1" w:name="OLE_LINK1"/>
      <w:r>
        <w:rPr>
          <w:b/>
          <w:u w:val="single"/>
        </w:rPr>
        <w:t>КОНКУРС №</w:t>
      </w:r>
      <w:bookmarkEnd w:id="0"/>
      <w:bookmarkEnd w:id="1"/>
      <w:r>
        <w:rPr>
          <w:b/>
          <w:u w:val="single"/>
        </w:rPr>
        <w:t>1</w:t>
      </w:r>
    </w:p>
    <w:p>
      <w:pPr>
        <w:pStyle w:val="Normal"/>
        <w:rPr/>
      </w:pPr>
      <w:r>
        <w:rPr/>
        <w:t>ПРЕЗЕНТАЦ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Отлично! Теперь не только мальчики, но и девочки будут знать, что обозначают эти звездочк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- Однако трудности армейской жизни еще только начались. Ведь Защитник Отечества должен быть силен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Мальчики, мы предлагаем вам принять участие в чемпионате по арм-рестлингу. Тяните жребий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 №2</w:t>
      </w:r>
    </w:p>
    <w:p>
      <w:pPr>
        <w:pStyle w:val="Normal"/>
        <w:rPr/>
      </w:pPr>
      <w:r>
        <w:rPr/>
        <w:t>АРМРЕСТЛ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и тянут номера, девочки заполняют турнирную сетку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458200</wp:posOffset>
                </wp:positionV>
                <wp:extent cx="4112895" cy="133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3165"/>
                              <w:gridCol w:w="281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ед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в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рг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лександ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хаи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хаи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в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05.5pt;mso-wrap-distance-left:0pt;mso-wrap-distance-right:9pt;mso-wrap-distance-top:0pt;mso-wrap-distance-bottom:0pt;margin-top:66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3165"/>
                        <w:gridCol w:w="281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ор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ге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лександр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хаи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хаи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у конечно, сила есть, ума не надо! Вот такие у нас образцовые солдаты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шибаешься, дорогая! Без ума в армии делать нечего. Не забывай, что наши мальчики будут не простыми солдатами, а офицерами. И у них в подчинении будет много людей, за которых надо принимать решен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вай сначала проверим, умеют ли наши ребята сами выполнять приказ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гласн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тделение! В одну шеренгу строй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 №3</w:t>
      </w:r>
    </w:p>
    <w:p>
      <w:pPr>
        <w:pStyle w:val="Normal"/>
        <w:rPr/>
      </w:pPr>
      <w:r>
        <w:rPr/>
        <w:t>КОМАНДЫ «направо, налево, кругом!»</w:t>
      </w:r>
    </w:p>
    <w:p>
      <w:pPr>
        <w:pStyle w:val="Normal"/>
        <w:rPr/>
      </w:pPr>
      <w:r>
        <w:rPr/>
        <w:t>На выбывание (6-7 команд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 наши ребята! Умеют выполнять команды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если мы им усложним задание и похожие команды будем уже отдавать не в строю а на местност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авильно! И не по-русски, а по-французс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 №4</w:t>
      </w:r>
    </w:p>
    <w:p>
      <w:pPr>
        <w:pStyle w:val="Normal"/>
        <w:rPr/>
      </w:pPr>
      <w:r>
        <w:rPr/>
        <w:t>Мальчикам раздается «план местности» - распечатка интерактивной программы.</w:t>
      </w:r>
    </w:p>
    <w:p>
      <w:pPr>
        <w:pStyle w:val="Normal"/>
        <w:rPr/>
      </w:pPr>
      <w:r>
        <w:rPr/>
        <w:t>АУДИРОВАНИЕ ФРАНЦУЗСКОГО ТЕКСТ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Это задание оказалось не совсем простым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от и пропали наши защитники! Сейчас их в плен захватят, а они даже сообщить о себе не смогут. В армии-то СМСки не пишут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как же еще информацию передать??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-как? Азбуку Морзе уч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 №5</w:t>
      </w:r>
    </w:p>
    <w:p>
      <w:pPr>
        <w:pStyle w:val="Normal"/>
        <w:rPr/>
      </w:pPr>
      <w:r>
        <w:rPr/>
        <w:t>РАСШИФРОВКА «МОРЗЯНКИ»</w:t>
      </w:r>
    </w:p>
    <w:p>
      <w:pPr>
        <w:pStyle w:val="Normal"/>
        <w:rPr/>
      </w:pPr>
      <w:r>
        <w:rPr/>
        <w:t>Расшифруйте эту запись.</w:t>
      </w:r>
    </w:p>
    <w:p>
      <w:pPr>
        <w:pStyle w:val="Normal"/>
        <w:rPr/>
      </w:pPr>
      <w:r>
        <w:rPr>
          <w:sz w:val="40"/>
          <w:szCs w:val="40"/>
        </w:rPr>
        <w:t>–</w:t>
      </w:r>
      <w:r>
        <w:rPr>
          <w:sz w:val="40"/>
          <w:szCs w:val="40"/>
        </w:rPr>
        <w:t>···· ·– –···– –····– –···– ·–·· ··–  – – –· – – – –  ·· ·– – –  – –··– –</w:t>
      </w:r>
    </w:p>
    <w:p>
      <w:pPr>
        <w:pStyle w:val="Normal"/>
        <w:rPr/>
      </w:pPr>
      <w:r>
        <w:rPr>
          <w:b/>
        </w:rPr>
        <w:t>(6а – лучший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пропадут наши мальчики! Видишь, как легко они справились с задани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пропадут, если пуговица на форме не оторвется!) Вот увидит генерал такого вояку, сразу наряд влепи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влепит! Вот увидишь, как наши ребята справятся с такой простой задачей – пришить пуговицу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 №6</w:t>
      </w:r>
    </w:p>
    <w:p>
      <w:pPr>
        <w:pStyle w:val="Normal"/>
        <w:rPr/>
      </w:pPr>
      <w:r>
        <w:rPr/>
        <w:t>ПРИШИВАНИЕ ПУГОВ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дорово! Одеты с иголочки! Прям как на парад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что? Действительно, как на парад. Отделение, в одну шеренгу стройс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месте шагом марш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левой ноги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вой! Лев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лично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есню запева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 №7</w:t>
      </w:r>
    </w:p>
    <w:p>
      <w:pPr>
        <w:pStyle w:val="Normal"/>
        <w:rPr/>
      </w:pPr>
      <w:r>
        <w:rPr/>
        <w:t>СМОТР СТРОЯ И ПЕС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фонограмма «День Победы», Прощание славянки, Катю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72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23:52:00Z</dcterms:created>
  <dc:creator>ilina</dc:creator>
  <dc:description/>
  <cp:keywords/>
  <dc:language>en-US</dc:language>
  <cp:lastModifiedBy>Татьяна Владимировна Ильина</cp:lastModifiedBy>
  <cp:lastPrinted>2022-04-12T02:52:00Z</cp:lastPrinted>
  <dcterms:modified xsi:type="dcterms:W3CDTF">2022-04-11T23:52:00Z</dcterms:modified>
  <cp:revision>2</cp:revision>
  <dc:subject/>
  <dc:title>23 февраля</dc:title>
</cp:coreProperties>
</file>