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Космос – это интересно!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асширение знания детей о космосе, о полёте первого космонавта Ю.А.Гагарина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репить знания детей о космосе, о первом космонавте Ю.Гагарин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чувство гордости за великие достижения своей стра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чувство коллективизма, умение взаимодействовать в групп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мышление, восприятие, памя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ть словарный запас детей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ультимедиа презентация, экран, проектор, ноутбук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смонавт, ракета, спутник, созвездие, комета, скафандр, герметизация, невесомость, луноход, телескоп, Солнечная система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етоды, приемы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гровой, наглядный, практический, словесный, художественное слово.</w:t>
      </w:r>
    </w:p>
    <w:p>
      <w:pPr>
        <w:pStyle w:val="Normal"/>
        <w:shd w:fill="FFFFFF" w:val="clear"/>
        <w:spacing w:lineRule="auto" w:line="360" w:before="0" w:after="98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экран проецируется картинка с названием занятия 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айд 1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дравствуйте, ребята! Вы знаете, что 12 апреля 1961 года произошло событие, которое открыло людям дорогу в космос. С тех пор отмечается праздник. Какой? (ответы детей). 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рно, 12 апреля отмечают Всемирный день авиации и космонавтики. (Слайд №2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ди всегда мечтали о космосе, их манили дальние просторы, звезды, они хотели знать, есть ли жизнь на других планетах, побывать в космических далях. (Слайд №3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жде чем отправить в космическое путешествие человека, наши ученые отправили в космос собак Белку и Стрелку. Это случилось 19 августа 1960 года. Они благополучно вернулись на землю. (Слайд №4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годня мы не удивляемся, что с земли стартуют космические корабли, в далеком космосе происходят стыковки космических аппаратов, месяцами на космических станциях живут и работают космонавты, проводят разные опыты, выходят в открытый космос. 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 апреля 1961 года впервые с космодрома Байконур в небо поднялся космический корабль «Восток» с человеком на борту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а кто был первым космонавтом, покорившим космос? (ответы детей - Ю.А.Гагарин) (Слайд №5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Юрий Алексеевич Гагарин первым открыл дорогу в космос, облетел земной шар за 108 минут и успешно совершил посадку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ёт Ю.Гагарина начался с его знаменитой фразы: «Поехали!» (Слайд №6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бенок читает стихотворение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.Степанов</w:t>
      </w:r>
    </w:p>
    <w:p>
      <w:pPr>
        <w:pStyle w:val="Normal"/>
        <w:shd w:fill="FFFFFF" w:val="clear"/>
        <w:spacing w:lineRule="auto" w:line="360" w:before="0" w:after="8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космической ракете</w:t>
        <w:br/>
        <w:t>С названием «Восток»</w:t>
        <w:br/>
        <w:t>Он первым на планете</w:t>
        <w:br/>
        <w:t>Подняться к звездам смог.</w:t>
        <w:br/>
        <w:t>Поет об этом песни</w:t>
        <w:br/>
        <w:t>Весенняя капель:</w:t>
        <w:br/>
        <w:t>Навеки будут вместе</w:t>
        <w:br/>
        <w:t>Гагарин и апрель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гда Юрий Гагарин увидел из космоса нашу Землю, он воскликнул: «Красота-то какая!»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каз ведущего, сопровождаемый слайдами (Слайд №7-13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необъятных просторах Вселенной вращается наша Земля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а – одна из планет Солнечной системы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лнечная система – это объединение планет и их спутников – вращающихся вокруг самой яркой звезды – Солнца. Планет всего девять, все они разные. </w:t>
        <w:br/>
        <w:t>Наша планета Земля – это огромный каменный шар, большая часть его поверхности покрыта водой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емлю окружают слои воздуха, которые называются атмосферой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а планеты находится в постоянном движении: она вращается вокруг своей оси и вокруг Солнца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Земли мы можем увидеть миллионы звезд. Они кажутся нам маленькими яркими огоньками, потому что находятся очень далеко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амом деле каждая звезда – это гигантский газовый шар, как солнце, который излучает тепло и свет. Звезды образуют различные узоры, напоминающие фигуры. Это созвездия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чта человека побывать в космосе сбылась благодаря советским ученым во главе с Королевым Сергеем Павловичем. (Слайд №14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создал космический корабль, который смог подняться в малоизвестный и загадочный космос. Как же ракета смогла так высоко подняться? Я покажу вам простой пример, как летит ракета в космос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Ведущий надувает воздушный шарик и зажимает отверстие пальцами. А потом разжимает пальцы, и шарик резко вырвется вверх)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Это происходит потому, что воздух выходит из шара. Когда воздух закончится, шарик упадет. Наш шар летел, как ракета. Он двигался вперед, пока в нем был воздух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 и ракета летит в космос. Только вместо воздуха у нее горючее. При горении горючее превращается в газ и вырывается назад пламенем. Ракету делают из нескольких частей, которые называются ступенями и в каждой ступени есть свой бак с горючим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в первой ступени заканчивается топливо - она отпадает, и тут же включается двигатель второй ступени и мчит ракету еще быстрее и еще выше. Так до космоса долетает только третья ступень — самая маленькая и легкая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ракета поднимается на нужную высоту и отделяется последняя её ступень, космический корабль летит уже самостоятельно. Он становится искусственным спутником Земли. (Слайд №15-16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мы знаем, что космонавты, совершая свои полеты, защищают тело скафандром. Как вы думаете, зачем нужен скафандр?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Космонавту нужен скафандр даже тогда, когда он находится в космическом корабле. Перед полетом все тщательно проверяется. 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вдруг произойдет разгерметизация на корабле или в него попадет метеорит, космонавту будет нечем дышать. А в скафандре есть большой запас воздуха. Также скафандр обогревается изнутри и просто незаменим для выполнения работы в открытом космосе. Кроме того в скафандре есть радиосвязь на случай, если космонавт сильно удалится от станции, проводя осмотр корабля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лайде рассматриваем скафандр. (Слайд №17)</w:t>
        <w:br/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 вы думаете, ребята, каким должен быть космонавт?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(ответы детей) 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смонавт должен быть смелым, решительным, собранным. И здоровье у него должно быть очень крепкое: ведь во время взлета и приземления он испытывает сильнейшие перегрузки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бенок читает стихотворение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лайд №18)</w:t>
      </w:r>
    </w:p>
    <w:p>
      <w:pPr>
        <w:pStyle w:val="Normal"/>
        <w:shd w:fill="FFFFFF" w:val="clear"/>
        <w:spacing w:lineRule="auto" w:line="360" w:before="0" w:after="8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космос велик и прекрасен,</w:t>
        <w:br/>
        <w:t>Как много загадок таит,</w:t>
        <w:br/>
        <w:t>Но только умеющий думать</w:t>
        <w:br/>
        <w:t>Любые загадки решит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сейчас я вам загадаю космические загадки (Слайд №19-26) 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черен, как ночь,</w:t>
        <w:br/>
        <w:t>И звезд там не счесть.</w:t>
        <w:br/>
        <w:t>Планет и созвездий</w:t>
        <w:br/>
        <w:t>В нем множество есть.</w:t>
        <w:br/>
        <w:t>Что же это за место, </w:t>
        <w:br/>
        <w:t>Возникает вопрос.</w:t>
        <w:br/>
        <w:t>И каждый ответит:</w:t>
        <w:br/>
        <w:t>«Ведь это же… (космос)»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космос покоряет,</w:t>
        <w:br/>
        <w:t>Ракетой управляет.</w:t>
        <w:br/>
        <w:t>Отважный, смелый астронавт</w:t>
        <w:br/>
        <w:t>Зовется просто… (космонавт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вокруг Земли плывет</w:t>
        <w:br/>
        <w:t>И сигналы подает.</w:t>
        <w:br/>
        <w:t>Это вечный путник</w:t>
        <w:br/>
        <w:t>Под названием... (спутник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Земли взлетает в облака,</w:t>
        <w:br/>
        <w:t>Как серебристая стрела.</w:t>
        <w:br/>
        <w:t>Летит к другим планетам</w:t>
        <w:br/>
        <w:t>Стремительно… (ракета) 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ты в космосе мой друг,</w:t>
        <w:br/>
        <w:t>Творятся чудеса вокруг.</w:t>
        <w:br/>
        <w:t>Паришь ты - вот так новость,</w:t>
        <w:br/>
        <w:t>Ведь это… (невесомость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родит одиноко огненное око.</w:t>
        <w:br/>
        <w:t>Всюду, где бывает,</w:t>
        <w:br/>
        <w:t>Взглядом согревает… (солнце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утница Земли, планета.</w:t>
        <w:br/>
        <w:t>Круглолика и бледна.</w:t>
        <w:br/>
        <w:t>Ярко светит нежным светом</w:t>
        <w:br/>
        <w:t>С неба тёмного... (луна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87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за чудная машина</w:t>
        <w:br/>
        <w:t>Смело по луне идет?</w:t>
        <w:br/>
        <w:t>Все ее узнали, дети?</w:t>
        <w:br/>
        <w:t>Ну, конечно, ... (луноход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то знает, что такое луноход?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изучения поверхности Луны наши ученые придумали специальный аппарат, назвали его луноход. (Слайд №27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ноход – это машина. У нее 8 колес, чтобы можно было переезжать через кочки, ямки и камни. Управляли луноходом с Земли через мощные антенны с помощью пульта. Так же, как сейчас управляют машинками на радиоуправлении. Сверху у лунохода была большая крышка, которую открывали днем, когда Луна освещалась Солнцем. На этой крышке располагалась солнечная батарея. Эта батарея питала всю аппаратуру на луноходе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луноходе было 2 фотоаппарата, с помощью которых он фотографировал поверхность Луны, было сделано 25 000 фотографий!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чего нужен луноход?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авильно, луноход нужен для изучения поверхности Луны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изучал состав ее почвы, искал место для посадки космических ракет, делал фотографии лунных пейзажей. Он проехал более 10 км по Луне. Потом его внутренние батарейки сели, и связь с ним прекратилась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, скажите, а как, находясь на земле, можно изучать космос? (ответы детей)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помощи телескопа. Что можно увидеть в телескоп? (ответы детей)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вездия, кометы, луну, планеты. (Слайд №29)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вспомним названия планет Солнечной системы. (Слайд №30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А.Хайт</w:t>
      </w:r>
    </w:p>
    <w:p>
      <w:pPr>
        <w:pStyle w:val="Normal"/>
        <w:shd w:fill="FFFFFF" w:val="clear"/>
        <w:spacing w:lineRule="auto" w:line="360" w:before="0" w:after="8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порядку все планеты</w:t>
        <w:br/>
        <w:t>Назовёт любой из нас:</w:t>
        <w:br/>
        <w:t>Раз — Меркурий,</w:t>
        <w:br/>
        <w:t>Два — Венера,</w:t>
        <w:br/>
        <w:t>Три — Земля,</w:t>
        <w:br/>
        <w:t>Четыре — Марс.</w:t>
        <w:br/>
        <w:t>Пять — Юпитер,</w:t>
        <w:br/>
        <w:t>Шесть — Сатурн,</w:t>
        <w:br/>
        <w:t>Семь — Уран,</w:t>
        <w:br/>
        <w:t>За ним — Нептун.</w:t>
        <w:br/>
        <w:t>Он восьмым идет по счету, </w:t>
        <w:br/>
        <w:t>А за ним уже, потом, </w:t>
        <w:br/>
        <w:t>И девятая планета</w:t>
        <w:br/>
        <w:t>Под названием Плутон.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, а знаете ли вы, какая планета самая горячая и почему? (Меркурий, потому что эта планета ближе всего находится к Солнцу). (Слайд №31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живем на Земле и называемся - земляне. Скажите, а если бы мы жили на Меркурии, как нас называли бы? (Ответы детей). 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если бы – на самой дальней от Солнца планете – Плутоне? (Ответы детей). (Слайд №32)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Найди лишнее»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лайд №33-35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лайдах представлены картинки. Задача детей найти картинку, которая не относится к теме «Космос» и назвать предметы, соответствующие тематике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ервом слайде представлен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анет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кета,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фандр,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утник,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нига. 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2-м слайде -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смонавт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на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ета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лефон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лескоп,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3-м слайде -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лем танкиста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лем космонавта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ноход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везд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еорит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По дороге в космос, проложенной Ю.Гагариным, пошли другие космонавты. Полёты стали более долгими. Изменились и сами корабли. Сегодня это огромные аппараты, в которых есть всё необходимое для длительной жизни на орбите. Они выполняют многие полезные работы. 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как вы думаете, для чего люди осваивают космос? Что могут исследовать космические аппараты? (Ответы детей) (Слайд №36,37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ведутся наблюдения за солнцем, планетами, звёздами, собираются данные о погоде, ведут разведку полезных ископаемых Земли)</w:t>
      </w:r>
    </w:p>
    <w:p>
      <w:pPr>
        <w:pStyle w:val="Normal"/>
        <w:shd w:fill="FFFFFF" w:val="clear"/>
        <w:spacing w:lineRule="auto" w:line="360" w:before="0" w:after="98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а космических станциях космонавты, кроме управления полётом, ведут ещё и научные работы: выращивают растения, изучают, как ведут себя живые организмы в космосе. (Слайд №38)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вам понравилось наше путешествие в космический мир?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язательно расскажите мамам и папам о том, что интересное вы узнали сегодня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Вселенная. Калейдоскоп знаний – М.: «Лабиринт Пресс», 2009. - 68 с. 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Горьков В., Авдеев Ю. Космическая азбука – М.: «Детская литература» 1990. - 176 с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Леонов А. Выхожу в космос – М.: «Малыш», 1980. - 74 с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Синицын В. Первый космонавт – М.: «Малыш», 1979. - 79 с.</w:t>
      </w:r>
    </w:p>
    <w:p>
      <w:pPr>
        <w:pStyle w:val="Normal"/>
        <w:shd w:fill="FFFFFF" w:val="clear"/>
        <w:spacing w:lineRule="auto" w:line="360" w:before="0" w:after="9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Энциклопедия школьника. Космос – М.: «Махаон», 2011. - 99 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5:29:00Z</dcterms:created>
  <dc:creator>Александр Чувильский</dc:creator>
  <dc:description/>
  <cp:keywords/>
  <dc:language>en-US</dc:language>
  <cp:lastModifiedBy>Александр Чувильский</cp:lastModifiedBy>
  <dcterms:modified xsi:type="dcterms:W3CDTF">2022-04-12T11:50:00Z</dcterms:modified>
  <cp:revision>2</cp:revision>
  <dc:subject/>
  <dc:title/>
</cp:coreProperties>
</file>