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звивающая игра-конструктор «Вьетнамский круг»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живем в 21 веке, веке информационных технологий, когда происходит коренное преобразование характера человеческого труда и взаимоотношений. Наиболее актуальной сейчас становится проблема человека мыслящего, творчески думающего, ищущего, умеющего решать нетрадиционные задачи, основываясь на логике мысли. За последнее время возрос интерес именно к такому поколению людей. Умение использовать информацию определяется развитостью логических приёмов мышления. Необходимым условием качественного обновления общества является умножение интеллектуального потенциала. Логическое мышление включает в себя ряд компонентов: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ие определять состав, структуру и организацию элементов и частей целого и ориентироваться на существенные признаки объектов и явлений;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мение определять взаимосвязь предмета и объектов, видеть их изменение во времени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умение подчиняться законам логики, обнаруживать на этой основе закономерности и тенденции развития, строить гипотезы и выводить следствия из данных посылок;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ие производить логические операции, осознанно их аргументируя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ть логических игр (геометрических конструкторов) состоит в том, чтобы создавать на плоскости силуэты предметов по образцу или замыслу. Современные исследования установили, что они являются эффективным средством умственного, в частности логического, развития детей. Логические игры развивают пространственные представления, геометрическое воображение, конструктивное мышление, зрительный контроль своих действий, комбинаторные способности, развивает аналитико-синтетическую и планирующую деятельность, творческие способности, продуктивное мышление сообразительность, смекалку, находчивость, целенаправленность в решении практических и интеллектуальных задач. Когда в качестве образца используется рисунок предмета или силуэт составляется по замыслу, то для достижения цели дети вынуждены прибегать к мыслительным и практическим пробам. На этом пути детям встречаются ошибки и неудачи. Но это полезный опыт, который многому научит дошкольника. Не стоит искусственно оберегать ребёнка от неудач, подсказывая каждый раз решение. Вместе с ним необходимо преодолевать возможные разочарования, действия, не ведущие к положительному результату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агая варианты игр разной степени сложности, можно поддерживать интерес к игре, достижению результата, учить преодолевать трудности. Взрослый поощряет проявления ребёнком творчества. В результате у него развивается 3 инициативность, активность, способность к сосредоточению, усидчивость. А в активной деятельности, по словам К.Д. Ушинского, ребёнок приобщается к умственному труду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181818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логического мышления напрямую связано с возрастными особенностями детей. У детей младшего дошкольного возраста основной вид мышления наглядно-образное. При этом преобразование ситуаций в ряде случаев осуществляется на основе целенаправленных проб с учётом желаемого результата. Дошкольники способны установить некоторые скрытые связи и отношения между предметами. В среднем возрасте возрастает объём памяти и начинает развиваться образное внимание. Дети оказываются способными использовать простые схематизированные изображения для решения несложных задач. Дошкольники могут строить по схеме, решать лабиринтные задачи. Развивается предвосхищение. Основные достижения среднего возраста связаны с развитием игровой деятельности: совершенствованием восприятия, развитием образного мышления и воображения; развитием памяти, внимания, познавательной мотивации, совершенствование восприятия. В старшем дошкольном возрасте систематизируются представления детей, продолжает развиваться образное мышление. Дети способны не только решить задачу в наглядном плане, но и совершить преобразования объекта, указать, в какой последовательности объекты вступят во взаимодействие и т.д. Однако подобные решения окажутся правильными только в том случае, если дети будут применять адекватные мыслительные средства. Среди них можно выделить схематизированные представления, которые возникают в процессе наглядного моделирования. К группе методик можно отнести интеллектуальные игры Б.П. Никитина «Сложи узор», блоки Дьенеша и игры-головоломки (Танграм, головоломка Пифагора, Волшебный круг, Колумбово яйцо, Сфинкс, Въетнамская игра, Пентамино). Материал используются как в планировании совместной и индивидуальной образовательной деятельности с детьми в ДОУ, так и дом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181818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 </w:t>
      </w:r>
      <w:r>
        <w:rPr>
          <w:sz w:val="28"/>
          <w:szCs w:val="28"/>
        </w:rPr>
        <w:t>Значение игр-головоломок для развития детей дошкольного возраста. Благодаря играм-головоломкам, ребёнок получает возможность включиться в деятельность, в ходе которой могла бы проявиться его активность в рамках нестандартной, неоднозначной ситуации, когда необходимо обнаружить скрытые, «закодированные» пути решения поставленных задач. Головоломки позволяют решать одну и ту же задачу несколькими способами, что чрезвычайно полезно для формирования у детей гибкости, инициативности мыслительных процессов, способности переносить сформированные умственные действия на новое содержание. В играх-головоломках развивается умение сосредоточенно думать, способность к длительному умственному напряжению, интерес к интеллектуальной деятельности, познавательный интерес и другие качества будущего школьника. Игры-головоломки способствуют развитию и становлению нравственно-волевых качеств личности дошкольника. Одним из важнейших компонентов руководства является подбор игр головоломок с учётом доступности их решения. Любое дело может быть доведено до конца только в том случае, если оно по силам тому, кто его выполняет. Игры – головоломки способствуют успешной подготовке детей к школе.</w:t>
      </w:r>
    </w:p>
    <w:p>
      <w:pPr>
        <w:pStyle w:val="Normal"/>
        <w:jc w:val="both"/>
        <w:rPr/>
      </w:pPr>
      <w:r>
        <w:rPr>
          <w:sz w:val="28"/>
          <w:szCs w:val="28"/>
        </w:rPr>
        <w:t>Игры-головолом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Цель </w:t>
      </w:r>
      <w:r>
        <w:rPr>
          <w:sz w:val="28"/>
          <w:szCs w:val="28"/>
        </w:rPr>
        <w:t xml:space="preserve">данных игр-головоломок, или геометрических конструкторов состоит в том, чтобы создавать на плоскости силуэты предметов по образцу и замыслу. Игры-головоломки привлекают детей своей занимательностью, свободой действий, подчинению правилам, возможности проявлять творчество и фантаз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игр-головоломок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ТАНГРАМ”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ВОЛШЕБНЫЙ КРУГ”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ГОЛОВОЛОМКА ПИФАГОРА”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КОЛУМБОВО ЯЙЦО”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ВЬЕТНАМСКАЯ ИГРА”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ЕНТАМИНО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гры-головоломки развивают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странственные представлен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ображение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структивное мышление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бинаторные способност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образительность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Целенаправленность в решении практических и интеллектуальных задач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гры – головоломки способствуют успешной подготовке детей к школе. Каждая игра представляет собой комплект геометрических фигур. Такой комплект получается в результате деления одной геометрической фигуры на несколько частей. Играть необходимо по принципу от простого - к сложному. Изготовить игры очень просто. Перенести чертёж и вырезать, соблюдая все пропорции. Использовать лучше цветной картон.</w:t>
      </w:r>
    </w:p>
    <w:p>
      <w:pPr>
        <w:pStyle w:val="Style15"/>
        <w:spacing w:before="0" w:after="0"/>
        <w:jc w:val="both"/>
        <w:rPr/>
      </w:pPr>
      <w:r>
        <w:rPr>
          <w:color w:val="111111"/>
          <w:sz w:val="28"/>
          <w:szCs w:val="28"/>
        </w:rPr>
        <w:t xml:space="preserve">Я предлагаю остановиться на одной из  ни них  </w:t>
      </w:r>
      <w:r>
        <w:rPr>
          <w:b/>
          <w:bCs/>
          <w:color w:val="111111"/>
          <w:sz w:val="28"/>
          <w:szCs w:val="28"/>
        </w:rPr>
        <w:t xml:space="preserve">«Вьетнамской головоломки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Вьетнамская игра это очень древняя головоломка. Это круг, разделенный на семь  частей. Отличается от остальных тем, что в ней нет ни одной прямой линии, она образована отрезками дуг одного диаметра. Очень хорошо получается составление силуэтов с обтекаемыми контурами животных, птиц, рыб и т.д. С течением времени из составляющих ее элементов было составлено множество различных фигурок силуэтов самой разнообразной формы. Я вам предлагаю изготовить игру и поиграть ею. Перед вами детали будущей игры. Это прямоугольник белого цвета. Это  основа будущей игры. Другая фигура круг. Его нужно вырезать по кругу и по контурным линиям резать на 7 частей.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 Вы молодцы справились с заданием! Теперь преступим к игре!</w:t>
      </w:r>
    </w:p>
    <w:p>
      <w:pPr>
        <w:pStyle w:val="Normal"/>
        <w:ind w:firstLine="708"/>
        <w:jc w:val="both"/>
        <w:rPr>
          <w:b/>
          <w:b/>
          <w:bCs/>
          <w:i/>
          <w:i/>
          <w:color w:val="111111"/>
          <w:sz w:val="28"/>
          <w:szCs w:val="28"/>
        </w:rPr>
      </w:pPr>
      <w:r>
        <w:rPr>
          <w:bCs/>
          <w:color w:val="111111"/>
          <w:sz w:val="28"/>
          <w:szCs w:val="28"/>
        </w:rPr>
        <w:t xml:space="preserve">Обратите внимание на экран.  Перед вами схемы. Выберете, пожалуйста,  одну понравившуюся фигуру и сложите на основе. У вас на это минутка. Молодцы все справились с  заданием! А сейчас предлагаю вам усложнить игру  с теми персонажами  что вы сложили  придумайте пожалуйста сказку. </w:t>
      </w:r>
    </w:p>
    <w:p>
      <w:pPr>
        <w:pStyle w:val="Normal"/>
        <w:ind w:firstLine="708"/>
        <w:jc w:val="both"/>
        <w:rPr>
          <w:color w:val="111111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Головоломка способствует развитию воображения, умственных творческих способностей дошкольников, развивает логическое и пространственное мышление. Дети учатся планировать свои действия. У детей формируется усидчивость и привычка к умственному труду, стимулируется проявление творчества. Подобные игры играют очень важную роль в подготовке детей дошкольного возраста к обучению в школе. Они позволяют знакомить ребёнка с разными способами передачи информации, поскольку задачи в них даются в различной форме с помощью рисунка, чертежа, схемы, инстру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лементы игры можно получить, разрезав круг на 7 частей, точно по образцу. Все элементы игры имеют обтекаемые контуры. Все действия ребёнка лучше перевести в игровую форму, стимулировать проявление смекалки, сообразительности, находчивости как в изготовлении силуэтов по схеме, так и в самостоятельном поиске способа осуществления задуманног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0T05:33:00Z</dcterms:created>
  <dc:creator>Sony</dc:creator>
  <dc:description/>
  <cp:keywords/>
  <dc:language>en-US</dc:language>
  <cp:lastModifiedBy>Sony</cp:lastModifiedBy>
  <dcterms:modified xsi:type="dcterms:W3CDTF">2021-11-20T10:01:00Z</dcterms:modified>
  <cp:revision>5</cp:revision>
  <dc:subject/>
  <dc:title>Мастер-класс для педагогов</dc:title>
</cp:coreProperties>
</file>