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На уроках по окружающему миру в начальной школе мы все услышали, что пресной воды в мире всего 3 %. Эти запасы истощаются, пресной воды становится всё меньше и меньше. Тогда я решила узнать, как можно беречь воду, и научиться бережно её расходовать. Поэтому  выбрала тему исследования «Как беречь воду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Цель нашей  работ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:                     - выяснить, каким образом мы в           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повседневной  жизни можем беречь воду.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помощью чтения книг, знакомства с фильмами, поиска информации в интернете,  в беседе со специалистами узнать о запасах пресной воды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помощью наблюдения и эксперимента выяснить, где мы теряем воду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помощью самостоятельного обдумывания определить, как устранить потери в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Гипотез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:        если каждый человек будет беречь воду, то мы  будем меньше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терять пресной воды.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бъект исследовани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     пресная вод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едмет исследовани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   как сберечь пресную вод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есная вода пригодна для питья и приготовления пищи. Она же используется для хозяйственных нужд: полива  растений, мытья  посуды, машин, помещений, умывания, ухода за животными, выплавки металла, изготовления тканей ..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да находится везде:  в океанах, морях, реках и озёрах, под землёй и в почве,  а также может быть в виде снега и льда, облаков, тумана,  пара,  дождя, подземных рек и озё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Информация из Интернет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 России много ледников в Арктике и Антарктиде. Большая часть запасов пресных вод находится в озёрах, их в России около двух млн. На долю одного только Байкала приходится 88 % запасов пресной воды! Много  пресной воды в реках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Я  пообщалась со специалистом  «Водоканал». Мне  рассказали, что из наших кранов течёт подземная, артезианская вода, содержащая все необходимые нашему организму вещества. У нас очень вкусная вода! Она соответствует стандартам питьевой воды. Разработано новое месторождение чистой и очень полезной воды  вблизи п. Кр. Остров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Я  стала наблюдать, как я пользуюсь водой. Оказалось, что очень неразумно:</w:t>
      </w:r>
    </w:p>
    <w:p>
      <w:pPr>
        <w:pStyle w:val="Normal"/>
        <w:spacing w:lineRule="auto" w:line="240"/>
        <w:ind w:left="3675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Чистим зубы, открыт кран, и вода струёй течёт в канализацию.</w:t>
      </w:r>
    </w:p>
    <w:p>
      <w:pPr>
        <w:pStyle w:val="Normal"/>
        <w:numPr>
          <w:ilvl w:val="0"/>
          <w:numId w:val="2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бываем закрыть кран, выходя из кухни или ванной.</w:t>
      </w:r>
    </w:p>
    <w:p>
      <w:pPr>
        <w:pStyle w:val="Normal"/>
        <w:numPr>
          <w:ilvl w:val="0"/>
          <w:numId w:val="2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оем посуду, держа кран открытым.</w:t>
      </w:r>
    </w:p>
    <w:p>
      <w:pPr>
        <w:pStyle w:val="Normal"/>
        <w:numPr>
          <w:ilvl w:val="0"/>
          <w:numId w:val="2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еплотно закрываем кран, и вода потихоньку капает.</w:t>
      </w:r>
    </w:p>
    <w:p>
      <w:pPr>
        <w:pStyle w:val="Normal"/>
        <w:numPr>
          <w:ilvl w:val="0"/>
          <w:numId w:val="2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ети в столовой моют руки, открыв кран полностью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Я провела эксперимент «Где мы теряем воду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Я  решила посчитать, сколько воды мы тратим при обычном пользовании водой и при ее экономии. Записала показания счетчика воды. Два дня пользовалась водой как раньше. Отметила  показания счётчика. А потом два дня старалась беречь воду. И снова посмотрела показания водомера. Оказалось, что за два дня можно экономить 1 кубометр воды! Я  посчитала. Получилась 28 руб. 17 коп. Значит, разумно пользуясь водой, мы не только бережём её, но и экономим деньг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ычажным краном гораздо удобнее пользоваться, чем вентильным, если хочешь беречь воду. И смешивание горячей и холодной воды в рычажном кране происходит быстрее. Значит, воды расходуется намного меньш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аким образом, в результате исследования мы пришли к следующим выводам и составили памятку для одноклассников «Как сберечь воду»:</w:t>
      </w:r>
    </w:p>
    <w:p>
      <w:pPr>
        <w:pStyle w:val="Normal"/>
        <w:numPr>
          <w:ilvl w:val="0"/>
          <w:numId w:val="8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е оставлять краны открытыми;</w:t>
      </w:r>
    </w:p>
    <w:p>
      <w:pPr>
        <w:pStyle w:val="Normal"/>
        <w:numPr>
          <w:ilvl w:val="0"/>
          <w:numId w:val="8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ледить за исправностью кранов;</w:t>
      </w:r>
    </w:p>
    <w:p>
      <w:pPr>
        <w:pStyle w:val="Normal"/>
        <w:numPr>
          <w:ilvl w:val="0"/>
          <w:numId w:val="8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егулировать силу струи воды;</w:t>
      </w:r>
    </w:p>
    <w:p>
      <w:pPr>
        <w:pStyle w:val="Normal"/>
        <w:numPr>
          <w:ilvl w:val="0"/>
          <w:numId w:val="8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ыть посуду в чашке, а не под проточной водой;</w:t>
      </w:r>
    </w:p>
    <w:p>
      <w:pPr>
        <w:pStyle w:val="Normal"/>
        <w:numPr>
          <w:ilvl w:val="0"/>
          <w:numId w:val="8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ключать воду, пока чистим зубы;</w:t>
      </w:r>
    </w:p>
    <w:p>
      <w:pPr>
        <w:pStyle w:val="Normal"/>
        <w:numPr>
          <w:ilvl w:val="0"/>
          <w:numId w:val="8"/>
        </w:numPr>
        <w:spacing w:lineRule="auto" w:line="240"/>
        <w:ind w:left="4035" w:hanging="36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меньшать напор, когда используем воду;</w:t>
      </w:r>
    </w:p>
    <w:p>
      <w:pPr>
        <w:pStyle w:val="Normal"/>
        <w:numPr>
          <w:ilvl w:val="0"/>
          <w:numId w:val="8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унитазе снизить уровень заполнения;</w:t>
      </w:r>
    </w:p>
    <w:p>
      <w:pPr>
        <w:pStyle w:val="Normal"/>
        <w:numPr>
          <w:ilvl w:val="0"/>
          <w:numId w:val="8"/>
        </w:numPr>
        <w:spacing w:lineRule="auto" w:line="240"/>
        <w:ind w:left="4035" w:hanging="36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ыть посуду, используя минимум моющего  средства;</w:t>
      </w:r>
    </w:p>
    <w:p>
      <w:pPr>
        <w:pStyle w:val="Normal"/>
        <w:numPr>
          <w:ilvl w:val="0"/>
          <w:numId w:val="8"/>
        </w:numPr>
        <w:spacing w:lineRule="auto" w:line="240"/>
        <w:ind w:left="4035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душе чаще отключать кран, пока намыливаемся или мылим голову.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Библиографический список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агнер Ю. Наука для всех. Удивительные рассказы о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ироде. – М.: АСТ: Астрель, 2002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тское справочное бюро «Почемучка»: энциклопедия дл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любознательных.К Почемучке. - М.: АСТ: Астрель, 2002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Марк Тиллота. МЕ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color w:val="000000"/>
          <w:sz w:val="32"/>
          <w:szCs w:val="32"/>
        </w:rPr>
        <w:t>А энциклопедия для детей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Что такое? Кто такой?», том 1 А – Е. – М.: Педагогика –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есс, 1996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Я познаю мир. Наука в загадках и отгадках: дет. энцикл. / С. В. Альтшулер. – М.: АСТ: Астрель: Люкс, 2005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Я познаю мир. Экология: дет. энцикл. / Авт.-сост. А. 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ижевский.  – М.: ООО «Издательство АСТ-ЛТД», Олимп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998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BFBFB" w:val="clear"/>
        <w:spacing w:lineRule="atLeast" w:line="446" w:before="0" w:after="0"/>
        <w:outlineLvl w:val="1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ОБЛАСТНОЕ ГОСУДАРСТВЕННОЕ АВТОНОМНОЕ ПРОФЕССИОНАЛЬНОЕ ОБРАЗОВАТЕЛЬНОЕ УЧРЕЖДЕНИЕ 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лгородский педагогический колледж»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Исследовательский проект на тему: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«Как беречь воду»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ил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before="240" w:after="2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анова Дарья</w:t>
      </w:r>
    </w:p>
    <w:p>
      <w:pPr>
        <w:pStyle w:val="Normal"/>
        <w:spacing w:before="240" w:after="2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22КП группы</w:t>
      </w:r>
    </w:p>
    <w:p>
      <w:pPr>
        <w:pStyle w:val="Normal"/>
        <w:spacing w:before="240" w:after="20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рила</w:t>
      </w:r>
      <w:r>
        <w:rPr>
          <w:rFonts w:cs="Times New Roman" w:ascii="Times New Roman" w:hAnsi="Times New Roman"/>
          <w:color w:val="000000"/>
          <w:sz w:val="28"/>
          <w:szCs w:val="28"/>
        </w:rPr>
        <w:t>: Тихонова С.Н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елгород, 2021г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215265</wp:posOffset>
            </wp:positionV>
            <wp:extent cx="6363970" cy="3886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7193" w:dyaOrig="53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7.1pt;height:334.6pt" filled="f" o:ole="">
            <v:imagedata r:id="rId4" o:title=""/>
          </v:shape>
          <o:OLEObject Type="Embed" ProgID="" ShapeID="ole_rId3" DrawAspect="Content" ObjectID="_877698742" r:id="rId3"/>
        </w:object>
      </w:r>
    </w:p>
    <w:p>
      <w:pPr>
        <w:pStyle w:val="Normal"/>
        <w:spacing w:before="24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284" w:right="284" w:gutter="284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48:00Z</dcterms:created>
  <dc:creator>Admin</dc:creator>
  <dc:description/>
  <cp:keywords/>
  <dc:language>en-US</dc:language>
  <cp:lastModifiedBy>пк</cp:lastModifiedBy>
  <cp:lastPrinted>2021-12-01T21:05:00Z</cp:lastPrinted>
  <dcterms:modified xsi:type="dcterms:W3CDTF">2021-12-01T18:08:00Z</dcterms:modified>
  <cp:revision>17</cp:revision>
  <dc:subject/>
  <dc:title/>
</cp:coreProperties>
</file>