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6"/>
        <w:gridCol w:w="165"/>
      </w:tblGrid>
      <w:tr>
        <w:trPr>
          <w:trHeight w:val="679" w:hRule="atLeast"/>
        </w:trPr>
        <w:tc>
          <w:tcPr>
            <w:tcW w:w="94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432" w:before="0" w:after="0"/>
              <w:ind w:left="180" w:right="18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B3805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B3805"/>
                <w:kern w:val="2"/>
                <w:sz w:val="36"/>
                <w:szCs w:val="36"/>
                <w:lang w:eastAsia="ru-RU"/>
              </w:rPr>
              <w:t xml:space="preserve">Конспект подгруппового занятия по обучению грамот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32" w:before="0" w:after="0"/>
              <w:ind w:left="180" w:right="18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B3805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B3805"/>
                <w:kern w:val="2"/>
                <w:sz w:val="36"/>
                <w:szCs w:val="36"/>
                <w:lang w:eastAsia="ru-RU"/>
              </w:rPr>
              <w:t>Тема: «Звук и буква «Б». Подготовительная группа</w:t>
            </w:r>
          </w:p>
        </w:tc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Автор: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Хрулёва Светлана Борисовна,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учитель-логопед 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МДОУ «Детский сад №32»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г. Троицк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Коррекционно-образовательные: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Учить детей давать характеристику звука «Б» с опорой на различные виды контроля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Познакомить детей с графическим образом буквы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Формировать навык слитного чтения;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Готовить руку к письму, формировать графические навыки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Учить детей дифференцировать звуки в слогах, словах, предложениях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Учить записывать графическую схему звукового состава слова, предложения в тетради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Закрепить произношение гласных звуков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Коррекционно-развивающие: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Автоматизировать звук «Б» в слогах, словах и предложениях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Развивать фонематический слух, фонематическое восприятие, навыки звукового анализа и синтеза слов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Развивать общую моторику, координацию движений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Развивать мягкую голосоподачу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Развивать высшие психические функции, память, внимание, мышление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Закреплять навык синхронизации речи с движениями пальцев ведущей руки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Коррекционно- воспитательные: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Воспитывать самоконтроль, речевую активность в процессе речевой деятельности;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Воспитывать навыки аккуратности, сотрудничества, чувство любви  к диким животным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борудование: картинки с дикими животными; мнемодорожка; картинки со звуком «Б» в начале, середине и конце слов (баран, мак, банан, собака, пила, кабан, грибы, арбуз, кот); магнитная азбука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карандаши, рабочие тетради, таблица для чтения В.Д. Юрчишина «Вижу, читаю, пишу», мяч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I. Организационный момент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Войдет тот, кто правильно назовет гласный звук в конце слова: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мак, кот, дым, суп, кит, жук, пыль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II. Развитие мягкой голосоподачи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И.п. стоя. Голосовое упражнение «Немое кино»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Будьте внимательны, я буду показывать звуки без голоса, а потом мы с вами их пропоем.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(Звукоряды: АУИ, ИУА,  ИАУ)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Молодцы ребята, занимайте свои места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III. Развитие произношения и обучение грамоте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1. Сообщение темы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Послушайте внимательно слова, какой звук часто встречается в начале этих слов: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очка, батон, бант, банан, Буратино.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(правильно звук «Б»). Сегодня вы познакомитесь со звуком «Б» и научитесь его четко произносить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2. Характеристика звука «Б» по артикуляционным и акустическим признакам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Логопед показывает мнемодорожку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Давайте вместе произнесем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Какое положение принимают губы? (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Губы сомкнуты, затем раскрываются мгновенным выдохом воздуха. Взрываются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Какое положение принимают зубы? (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Зубы разомкнуты.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Какое положение принимает  язык? (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Язычок спокойно лежит во рту.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Положите руку на горло, горлышко работает – значит,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 звонкий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 - согласный, твердый, звонкий мы будем обозначать его синей фишкой, он будет жить в  синем домике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3. Развитие фонематического слуха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Предлагаю вам поиграть в игру. Я буду произносить слоги. Услышите слог, в котором есть звук «Б», хлопните в ладоши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а,  ха,  па,  бы,  ты,  мы,  бо,  по,  но,  бу,  ту,   пу…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4. Произнесение звука «Б» в словах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смотрите на доску. Перед вами картинки. Посмотрите на них, если вам не понятно, что нарисовано на картинках, то я вам объясню. Вам будет нужно назвать только те картинки, в которых есть звук «Б» (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аран, мак, банан, собака, пила, кабан, грибы, арбуз, кот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Логопед раздает детям картинки. И просит их обозначить звук «Б» на схематической полоске слова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Возьмите, полоски. Внимательно посмотрите на картинки и обозначьте звук «Б», на полоске соответствующей фишкой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ФИЗМИНУТКА «Под веселые напевы»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                              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д веселые напевы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                              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вернемся вправо, влево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                            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Руки вверх! Руки вниз!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                              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Вверх! И снова наклонись!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5. Произношение звука «Б» в связной речи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Повторяйте за мной читстоговорки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Ба – ба - ба – на избе была труба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Бу – бу – бу - побелили мы трубу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6. Обучение элементам грамоты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Звуки мы слышим и произносим, а буквы мы читаем и пишем. И к нам пришла буква «Б».  Из каких элементов состоит буква Б (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из длинной и короткой палочки, полукруга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                                        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Буква Б – просыпается рано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                                        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Буква Б – бочонок с краном.                                   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Построим из пальцев  букву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Указательный с большим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                                      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Мы в кольцо соединим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                                    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Остальные мы дугой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                                    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Над кольцом объединим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На доске закреплены буквы (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уквы магнитной азбуки из графически похожих В, Ф, Р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), каждый из вас подойдет к доске и выберет букву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Чтобы нам запомнить букву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, давайте ее напечатаем в тетради. Занимайте места. Выполняйте задание по образцу.                                 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7.  Слитное чтение слогов с  буквой «Б»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Напоминаю вам, что буквы мы видим, пишем и читаем. Посмотрите на доску, перед вами слоги. Приготовились читать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8. Дифференциация  в словах, предложении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8.1. Звуковой анализ слова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ЫК -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запись слова в тетради,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составление схемы. 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(Один ребенок работает у доски. Остальные в тетрадях. )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  Назовите последовательно звуки в слове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ЫК.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Запишем буквы в тетради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Назовите первый звук (Б). Дайте характеристику звука. Какой он. Обозначьте звук под буквой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Назовите первый звук (Ы). Дайте характеристику звука. Какой он. Обозначьте звук под буквой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Назовите первый звук (К). Дайте характеристику звука. Какой он. Обозначьте звук под буквой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Сколько всего звуков в этом слове?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Сколько согласных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Сколько гласных?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8.2.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Игра «Преврати слово». Выкладывание слов: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ык - бок – бак – бук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. (Работа у доски)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Перед вами на доске выложено слово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ЫК.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 Измените в этом слове 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 на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, какое слово получиться. Измените букву в слове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Измените в этом слове 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 на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, какое слово получиться. Измените букву в слове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Измените в этом слове 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 на звук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, какое слово получиться. Измените букву в слове. Посмотрите ребята, изменяя в слове одну только буквы мы меняем смысл слова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8.3. Работа с деформированной фразой. Анализ предложений, графическая запись схемы в тетради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Послушайте слова. Составьте из них предложения. 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елка, запасать, шишки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Давайте запишем в тетради предложение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елка запасает шишки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 в виде схемы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Сколько слов в этом предложении. (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Три слова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). Обозначьте данные слова графически, полосками под предложением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Назовите первое слово в предложении. Назовите второе слово в предложении. Назовите третье слово в предложении. Обратите внимание, что слова в предложении следуют друг за другом, как солдаты в строю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9. Итог занятия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С каким звуком мы познакомились? (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Со звуком  «</w:t>
      </w: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»)</w:t>
      </w:r>
    </w:p>
    <w:p>
      <w:pPr>
        <w:pStyle w:val="Normal"/>
        <w:shd w:fill="FFFFFF" w:val="clear"/>
        <w:spacing w:lineRule="atLeast" w:line="336"/>
        <w:rPr/>
      </w:pPr>
      <w:r>
        <w:rPr>
          <w:rFonts w:eastAsia="Times New Roman" w:cs="Times New Roman" w:ascii="Times New Roman" w:hAnsi="Times New Roman"/>
          <w:i/>
          <w:iCs/>
          <w:color w:val="211E1E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Что вы можете рассказать о букве «</w:t>
      </w: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42:00Z</dcterms:created>
  <dc:creator>Acer</dc:creator>
  <dc:description/>
  <cp:keywords/>
  <dc:language>en-US</dc:language>
  <cp:lastModifiedBy>Пользователь Windows</cp:lastModifiedBy>
  <cp:lastPrinted>2015-04-22T23:24:00Z</cp:lastPrinted>
  <dcterms:modified xsi:type="dcterms:W3CDTF">2022-04-13T07:14:00Z</dcterms:modified>
  <cp:revision>4</cp:revision>
  <dc:subject/>
  <dc:title/>
</cp:coreProperties>
</file>