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cs="Comic Sans MS" w:ascii="Comic Sans MS" w:hAnsi="Comic Sans MS"/>
          <w:b/>
          <w:color w:val="000000"/>
          <w:sz w:val="32"/>
          <w:szCs w:val="32"/>
        </w:rPr>
        <w:t>Тематическая неделя</w:t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в МБДОУ д/с № 1 «Рябинка» </w:t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для детей старшей и подготовительной групп</w:t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  <w:t>«Этот день мы приближали, как могли…»</w:t>
      </w:r>
    </w:p>
    <w:p>
      <w:pPr>
        <w:pStyle w:val="Normal"/>
        <w:ind w:left="-540" w:hanging="0"/>
        <w:jc w:val="center"/>
        <w:rPr/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(посвящённой празднованию Великой Победы)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-180" w:firstLine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Актуальность: </w:t>
      </w:r>
    </w:p>
    <w:p>
      <w:pPr>
        <w:pStyle w:val="Style15"/>
        <w:spacing w:lineRule="auto" w:line="24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Важнейшей составной частью воспитательного процесса в ДОУ является формирование патриотизма и культуры межнациональных отношений, которые имеют огромное значение в социально-гражданском и духовном развитии личности ребён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 </w:t>
      </w:r>
    </w:p>
    <w:p>
      <w:pPr>
        <w:pStyle w:val="Style15"/>
        <w:spacing w:lineRule="auto" w:line="24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Истинный патриотизм предполагает,   формирование и длительное развитие целого комплекса позитивных качеств. Основой этого развития являются духовно-нравственный и социокультурный компоненты. Патриотизм выступает в единстве духовности, гражданственности и социальной активности личности, осознающей свою нераздельность, неразрывность с Отечеством. </w:t>
      </w:r>
    </w:p>
    <w:p>
      <w:pPr>
        <w:pStyle w:val="Style15"/>
        <w:spacing w:lineRule="auto" w:line="24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firstLine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Цель: </w:t>
      </w:r>
    </w:p>
    <w:p>
      <w:pPr>
        <w:pStyle w:val="Normal"/>
        <w:spacing w:before="30" w:after="30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развитие у дошкольников  активной гражданской позиции и патриотизма как важнейших духовно-нравственных и социальных ценностей, отражающих сопричастность к делам и достижениям старших поколений, готовность к активному участию в различных сферах жизни общества.</w:t>
      </w:r>
    </w:p>
    <w:p>
      <w:pPr>
        <w:pStyle w:val="Normal"/>
        <w:spacing w:before="30" w:after="30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" w:after="30"/>
        <w:ind w:left="-180" w:firstLine="1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тический план:</w:t>
      </w:r>
    </w:p>
    <w:p>
      <w:pPr>
        <w:pStyle w:val="Normal"/>
        <w:spacing w:before="30" w:after="30"/>
        <w:ind w:left="-180" w:firstLine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3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first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с педагогам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узыки, стихотворений, разработка конспектов, досугов ко Дню Побе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трибутов для оформления за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матических папок для детей и рекомендаций для родителей с иллюстрациями и стихами, посвящёнными Дню Побе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 Мы живы, пока память жив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с детьм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знавательного цикла «Дороги войны» для детей подготовительной группы (приложение №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ое занятие «Песни фронтовые» (старшая группа) (приложение №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знавательного цикла «Дети войны» (подготовительная группа) ( приложение №3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альбома « Наши земляки-герои»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ных подарков и открыток  для ветеран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и с ветеранами (концерт) (старшая и подготовительная группы) ( приложение №4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ой литературы на военную тематику (старшая и подготовительная группы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детских рисунков «Нам не нужна войн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по поселку к местам боевой слав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слайдов на заданную тематику</w:t>
            </w:r>
          </w:p>
        </w:tc>
      </w:tr>
    </w:tbl>
    <w:p>
      <w:pPr>
        <w:pStyle w:val="Normal"/>
        <w:spacing w:lineRule="auto" w:line="360" w:before="30" w:after="30"/>
        <w:jc w:val="right"/>
        <w:rPr>
          <w:b/>
          <w:b/>
        </w:rPr>
      </w:pPr>
      <w:r>
        <w:br w:type="page"/>
      </w:r>
      <w:r>
        <w:rPr>
          <w:b/>
        </w:rPr>
        <w:t>Приложение № 1</w:t>
      </w:r>
    </w:p>
    <w:p>
      <w:pPr>
        <w:pStyle w:val="Normal"/>
        <w:spacing w:lineRule="auto" w:line="360" w:before="30" w:after="30"/>
        <w:jc w:val="center"/>
        <w:rPr>
          <w:b/>
          <w:b/>
          <w:color w:val="FF000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36195</wp:posOffset>
            </wp:positionV>
            <wp:extent cx="1978660" cy="1494790"/>
            <wp:effectExtent l="0" t="0" r="0" b="0"/>
            <wp:wrapTight wrapText="bothSides">
              <wp:wrapPolygon edited="0">
                <wp:start x="-160" y="0"/>
                <wp:lineTo x="-160" y="21229"/>
                <wp:lineTo x="21599" y="21229"/>
                <wp:lineTo x="21599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u w:val="single"/>
        </w:rPr>
        <w:t xml:space="preserve">Конспект познавательного  тематического занятия для детей подготовительной группы </w:t>
      </w:r>
    </w:p>
    <w:p>
      <w:pPr>
        <w:pStyle w:val="Normal"/>
        <w:spacing w:lineRule="auto" w:line="360" w:before="30" w:after="3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« Дороги войны»</w:t>
      </w:r>
    </w:p>
    <w:p>
      <w:pPr>
        <w:pStyle w:val="Normal"/>
        <w:spacing w:lineRule="auto" w:line="360" w:before="30" w:after="3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 w:before="30" w:after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30" w:after="3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знакомить детей с основными событиями войны- Сталинградской битвой, Ленинградской блокадой, наступлением на Москву, героической обороной Тулы, городами-геро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нести до детей мысль о том, как тяжело приходилось защитникам русской земли и простым людям в те суровые военные г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спитывать трепетное уважение к героическому прошлому своего народ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Материалы и оборудование: </w:t>
      </w:r>
      <w:r>
        <w:rPr>
          <w:sz w:val="24"/>
          <w:szCs w:val="24"/>
        </w:rPr>
        <w:t>фотовыставка с изображением боевых действий, блокадного Ленинграда, мини-макет реконструкции боевых действий, сражений за Сталинград,  ноутбук с меняющимися слайдами, демонстрирующими оборону Тулы, наступление на Москву; фотопазлы с изображением городов- герое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 xml:space="preserve">дети, совсем скоро мы будем отмечать знаменательный день- день Победы. Вот уже 67 лет прошло с тех пор, как закончилась Великая Отечественная война, но каждый год снова и снова мы вспоминаем тех, кто отстоял нашу Родину в том страшном испытании. А сегодня я предлагаю вам пройти тот же путь, какой пришлось пройти нашим дедам по пыльным дорогам войны.  ( звучит музыка марша « Прощание славянки»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грозную битву вставайте! Защитники русской земли! Прощайте, прощайте, прощайте, прощайте, пожары пылают вдали!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 воспитатель подводит детей к стенду фотовыставки) Итак, 22 июня 1941 года ровно в 4 утра, Киев бомбили, нам сообщили, что началась война. Уже через 2 месяца основные события стали разворачиваться вокруг Ленинграда. В 1942 г  немцы взяли город в плотное кольцо, отрезали все пути к отступлению.</w:t>
      </w:r>
      <w:r>
        <w:rPr>
          <w:rFonts w:cs="Arial Black" w:ascii="Arial Black" w:hAnsi="Arial Black"/>
          <w:color w:val="FE1F08"/>
          <w:sz w:val="24"/>
          <w:szCs w:val="24"/>
        </w:rPr>
        <w:t xml:space="preserve"> </w:t>
      </w:r>
      <w:r>
        <w:rPr>
          <w:sz w:val="24"/>
          <w:szCs w:val="24"/>
        </w:rPr>
        <w:t xml:space="preserve">900  блокадных дней… Каждый из них был наполнен неимоверными страданиями. Особенно тяжело приходилось зимой. Немцы бомбили город несколько раз в день. В блокадном Ленинграде, среди высоких сугробов брели одинокие люд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едостаток пищи, наступившие холода и постоянное нервное напряжение изнурили осажденных. Шутки и смех исчезли, лица стали озабоченными, суровыми. Люди слабели, передвигались медленно, часто останавливались. Чрезвычайно редко можно было встретить краснощекого человека, и на него смотрели с удивлением: откуда он взялся? Ещё совсем недавно свист и разрывы снарядов тревожили нервы, заставляли людей настораживаться. Теперь же на разрывы снарядов мало кто обращал внимание. Ленинградцы глубоко погрузились в свои нерадостные мысли. Усилиями</w:t>
      </w:r>
      <w:r>
        <w:rPr>
          <w:rFonts w:cs="Arial Black" w:ascii="Arial Black" w:hAnsi="Arial Black"/>
          <w:color w:val="FFCC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ветских воинов 18 января 1943 года блокада  была прорвана. На месте прорыва блокады теперь установлен мемориальный комплекс « Дорога жизни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тираются лица, </w:t>
        <w:br/>
        <w:t xml:space="preserve">Стираются даты, </w:t>
        <w:br/>
        <w:t xml:space="preserve">Порой ваша память не все сохранит. </w:t>
        <w:br/>
        <w:t xml:space="preserve">Но видят и нынче седые солдаты </w:t>
        <w:br/>
        <w:t xml:space="preserve">Приволжскую степь, черноморский гранит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акими путями прошли вы, солдаты, </w:t>
        <w:br/>
        <w:t xml:space="preserve">Какие преграды сумели сломить. </w:t>
        <w:br/>
        <w:t xml:space="preserve">Стираются лица, стираются даты - </w:t>
        <w:br/>
        <w:t>Военных дорог никогда не забы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тябре 1941 г немцы начали наступление на Москву. Давайте сядем за столы и посмотрим на экран . Немцы рвались к нашей столице, но на пути у них встали отважные туляки, наши земляки. Здесь фашистская армия потеряла 300 тыс своих солдат. Немцы уничтожили половину города- Щёкино, разгромили Ясную Поляну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йна… Жестокая война</w:t>
        <w:br/>
        <w:t>Не первый месяц длится.</w:t>
        <w:br/>
        <w:t>Жизнь, как струна, напряжена,</w:t>
        <w:br/>
        <w:t>В опасности столица.</w:t>
        <w:br/>
        <w:t>Все громче злобный вой ветров.</w:t>
        <w:br/>
        <w:t>На взрывы дни похожи,</w:t>
        <w:br/>
        <w:t>А сводки Совинформбюро</w:t>
        <w:br/>
        <w:t>Тревожней все и строже.</w:t>
      </w:r>
    </w:p>
    <w:p>
      <w:pPr>
        <w:pStyle w:val="Style15"/>
        <w:jc w:val="both"/>
        <w:rPr/>
      </w:pPr>
      <w:r>
        <w:rPr/>
        <w:t xml:space="preserve">  </w:t>
      </w:r>
      <w:r>
        <w:rPr/>
        <w:t>Советским командованием было принято твердое решение: Москву не сдавать! И 7 ноября 1941 года в осажденной Москве состоялся парад Красной армии. Седьмого ноября, не переставая, мела метель – сугробы у Спасских ворот... Отсюда, с Красной площади, после парада, который продолжался шестьдесят две минуты, воинские части уходили прямо на фронт... наши доблестные войска отстояли Москву и враг не прорвался в столицу. Люди радовались , звучали песни. Давайте и мы с вами исполним небольшую композицию ( звучит песня « Синий платочек» дети исполняют танцевальную композицию)</w:t>
      </w:r>
    </w:p>
    <w:p>
      <w:pPr>
        <w:pStyle w:val="Style15"/>
        <w:jc w:val="both"/>
        <w:rPr/>
      </w:pPr>
      <w:r>
        <w:rPr/>
        <w:t>Советские войска, показывая чудеса героизма и стойкости, дрались за каждый город…Два месяца длилась оборона Смоленска. Семьдесят дней – оборона Киева</w:t>
      </w:r>
      <w:r>
        <w:rPr>
          <w:b/>
          <w:bCs/>
        </w:rPr>
        <w:t xml:space="preserve"> </w:t>
      </w:r>
      <w:r>
        <w:rPr/>
        <w:t>Семьдесят три дня – и оборона Одессы.</w:t>
      </w:r>
    </w:p>
    <w:p>
      <w:pPr>
        <w:pStyle w:val="Style15"/>
        <w:rPr/>
      </w:pPr>
      <w:r>
        <w:rPr/>
        <w:t>Страна стонала под чужими сапогами</w:t>
        <w:br/>
        <w:t>Фашист германский пол-Европы растоптал</w:t>
        <w:br/>
        <w:t>"Назад ни шагу, ведь уже Москва за нами!"</w:t>
        <w:br/>
        <w:t>Слова священные здесь политрук сказал.</w:t>
      </w:r>
    </w:p>
    <w:p>
      <w:pPr>
        <w:pStyle w:val="Normal"/>
        <w:autoSpaceDE w:val="false"/>
        <w:spacing w:lineRule="auto" w:line="2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авайте пройдём к нашему мини-макету. 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К Волге – Матушке реке</w:t>
        <w:br/>
        <w:t>Рвался враг в сорок втором,</w:t>
        <w:br/>
        <w:t>Но дрался насмерть в Сталинграде</w:t>
        <w:br/>
        <w:t>Каждый воин, каждый дом.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На страницах истории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Вписан штыком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Подвиг русских людей –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Героизм Сталинграда.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Над землей возвышаешься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Ты бастионом.</w:t>
      </w:r>
    </w:p>
    <w:p>
      <w:pPr>
        <w:pStyle w:val="Normal"/>
        <w:autoSpaceDE w:val="false"/>
        <w:spacing w:lineRule="auto" w:line="247"/>
        <w:rPr>
          <w:sz w:val="24"/>
          <w:szCs w:val="24"/>
        </w:rPr>
      </w:pPr>
      <w:r>
        <w:rPr>
          <w:sz w:val="24"/>
          <w:szCs w:val="24"/>
        </w:rPr>
        <w:t>Стали стены твои</w:t>
      </w:r>
    </w:p>
    <w:p>
      <w:pPr>
        <w:pStyle w:val="Style15"/>
        <w:ind w:hanging="0"/>
        <w:rPr/>
      </w:pPr>
      <w:r>
        <w:rPr/>
        <w:t>Неприступной преград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43-й. Сталинград! Сталинградская битва!</w:t>
      </w:r>
    </w:p>
    <w:p>
      <w:pPr>
        <w:pStyle w:val="Style15"/>
        <w:jc w:val="both"/>
        <w:rPr/>
      </w:pPr>
      <w:r>
        <w:rPr/>
        <w:t>Эти слова не сходят с уст народов всей планеты. К событиям, развернувшимся на берегах Волги, было приковано внимание миллионов людей земли. Сумеет ли Красная Армия сломить хребет гитлеровской армии, остановить фашистское нашествие? По продолжительности и ожесточенности боев, по количеству участвовавших людей и боевой технике Сталинградская битва превзошла все предшествовавшие ей сражения и закончилась полной победой наших войск 2 февраля 1943 года.</w:t>
      </w:r>
    </w:p>
    <w:p>
      <w:pPr>
        <w:pStyle w:val="Normal"/>
        <w:autoSpaceDE w:val="false"/>
        <w:spacing w:lineRule="auto" w:line="247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Много лет тому назад</w:t>
      </w:r>
    </w:p>
    <w:p>
      <w:pPr>
        <w:pStyle w:val="Normal"/>
        <w:autoSpaceDE w:val="false"/>
        <w:spacing w:lineRule="auto" w:line="247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В сверхжестокой той войне</w:t>
      </w:r>
    </w:p>
    <w:p>
      <w:pPr>
        <w:pStyle w:val="Normal"/>
        <w:autoSpaceDE w:val="false"/>
        <w:spacing w:lineRule="auto" w:line="247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Защищали наши дед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вой родной Сталингра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Заслуга ваша велика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В борьбе с фашистскою оравой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Мы впишем золотом в века –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ероям Сталинграда – слава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Сталинград – огня преодоленье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Красный орден на груди земли.</w:t>
      </w:r>
    </w:p>
    <w:p>
      <w:pPr>
        <w:pStyle w:val="Normal"/>
        <w:autoSpaceDE w:val="false"/>
        <w:spacing w:lineRule="auto" w:line="252"/>
        <w:ind w:left="1620" w:firstLine="75"/>
        <w:rPr>
          <w:sz w:val="24"/>
          <w:szCs w:val="24"/>
        </w:rPr>
      </w:pPr>
      <w:r>
        <w:rPr>
          <w:sz w:val="24"/>
          <w:szCs w:val="24"/>
        </w:rPr>
        <w:t>Чтоб не отступить на берег левый,</w:t>
      </w:r>
    </w:p>
    <w:p>
      <w:pPr>
        <w:pStyle w:val="Normal"/>
        <w:spacing w:lineRule="auto" w:line="360"/>
        <w:ind w:left="1620" w:firstLine="75"/>
        <w:rPr>
          <w:sz w:val="24"/>
          <w:szCs w:val="24"/>
        </w:rPr>
      </w:pPr>
      <w:r>
        <w:rPr>
          <w:sz w:val="24"/>
          <w:szCs w:val="24"/>
        </w:rPr>
        <w:t>Тысячи солдат здесь полегли.</w:t>
      </w:r>
    </w:p>
    <w:p>
      <w:pPr>
        <w:pStyle w:val="Normal"/>
        <w:autoSpaceDE w:val="false"/>
        <w:ind w:left="1620" w:firstLine="75"/>
        <w:rPr>
          <w:sz w:val="24"/>
          <w:szCs w:val="24"/>
        </w:rPr>
      </w:pPr>
      <w:r>
        <w:rPr>
          <w:sz w:val="24"/>
          <w:szCs w:val="24"/>
        </w:rPr>
        <w:t>В сорок третьем, наконец</w:t>
        <w:br/>
        <w:t>Войне случился перелом</w:t>
        <w:br/>
        <w:t>В сраженье танковом на Курской</w:t>
        <w:br/>
        <w:t xml:space="preserve">Дуге, охваченной огне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но сталинградская битва стала переломным моментом в войне. С этого дня наши войска только наступали, а фашисты отступа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д городом славным,</w:t>
      </w:r>
    </w:p>
    <w:p>
      <w:pPr>
        <w:pStyle w:val="Normal"/>
        <w:autoSpaceDE w:val="false"/>
        <w:spacing w:lineRule="auto" w:line="252"/>
        <w:ind w:firstLine="1650"/>
        <w:jc w:val="both"/>
        <w:rPr>
          <w:sz w:val="24"/>
          <w:szCs w:val="24"/>
        </w:rPr>
      </w:pPr>
      <w:r>
        <w:rPr>
          <w:sz w:val="24"/>
          <w:szCs w:val="24"/>
        </w:rPr>
        <w:t>Над Волгой широкой,</w:t>
      </w:r>
    </w:p>
    <w:p>
      <w:pPr>
        <w:pStyle w:val="Normal"/>
        <w:autoSpaceDE w:val="false"/>
        <w:spacing w:lineRule="auto" w:line="252"/>
        <w:ind w:firstLine="1650"/>
        <w:jc w:val="both"/>
        <w:rPr>
          <w:sz w:val="24"/>
          <w:szCs w:val="24"/>
        </w:rPr>
      </w:pPr>
      <w:r>
        <w:rPr>
          <w:sz w:val="24"/>
          <w:szCs w:val="24"/>
        </w:rPr>
        <w:t>Где грозно промчался войны ураган,</w:t>
      </w:r>
    </w:p>
    <w:p>
      <w:pPr>
        <w:pStyle w:val="Normal"/>
        <w:autoSpaceDE w:val="false"/>
        <w:spacing w:lineRule="auto" w:line="252"/>
        <w:ind w:firstLine="1650"/>
        <w:jc w:val="both"/>
        <w:rPr>
          <w:sz w:val="24"/>
          <w:szCs w:val="24"/>
        </w:rPr>
      </w:pPr>
      <w:r>
        <w:rPr>
          <w:sz w:val="24"/>
          <w:szCs w:val="24"/>
        </w:rPr>
        <w:t>Стоит нерушимый и виден дале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зраненный в битвах Мамаев курга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 жизней унесла война. Люди не теряли веры в победу даже в самые тяжелые времена. «Враг будет разбит, победа будет за нами» – эти слова звучали повсюду. На войне было сложено много пословиц и поговорок бойцами. Давайте их вспомним. Русский солдат не знает преград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Солдатское дело – воевать храбро и умело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 за друга стой и выиграешь бой. 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ирайся ума в ученье, храбрости – в сраженье. 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С родной земли умри – не сходи!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Где смелость, там и победа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Кто дрожит, тот и от врага бежит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лый боец – везде молоде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го городов героически отстаивали свою свободу, защищали нашу Родину. После войны этим городам присвоены звания « городов- героев». Давайте соберём пазлы , прочитаем названия городов и ещё раз их озвучим. ( дети собирают пазлы с изображением городов – Волгоград, Москва, Тула, Орёл, Смоленск, Одесса, Севастополь и т.д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Нелегкими были дни испытаний которые приближали к победе. Это были длинные версты войны. В масштабах Великой Отечественной войны – дорога длиной в 2600 км. Дорога длиной в 1418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начала ровно тысячу дней, </w:t>
        <w:br/>
        <w:t xml:space="preserve">Потом еще 400 дней, </w:t>
        <w:br/>
        <w:t xml:space="preserve">А после еще 18 дней </w:t>
        <w:br/>
        <w:t xml:space="preserve">(так подсчитано) шла война. </w:t>
        <w:br/>
        <w:t xml:space="preserve">Невозможно было не думать о ней. </w:t>
        <w:br/>
        <w:t xml:space="preserve">Благословляла, крестила, казнила </w:t>
        <w:br/>
        <w:t>И миловала 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лет прошло со дня Победы,</w:t>
        <w:br/>
        <w:t>Сколько мирных и счастливых лет.</w:t>
        <w:br/>
        <w:t>Благодарны вам за то, отцы и деды,</w:t>
        <w:br/>
        <w:t>Что сказали вы фашистам: "Нет!"</w:t>
        <w:br/>
        <w:t>Благодарны вам за то, что отстояли</w:t>
        <w:br/>
        <w:t>Вы Отчизну дорогой ценой,</w:t>
        <w:br/>
        <w:t>Чтоб улыбки у детей сияли,</w:t>
        <w:br/>
        <w:t>Вы на смерть шли, жертвуя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>Давайте же ещё раз поблагодарим наших героев, наш народ- освободитель, ведь именно русские люди сумели сломить фашистское нашествие. Давайте жить мирно, дружно и никогда не знать что же такое это страшное слово «вой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Конспект интегрированного празднично- тематического  занятия для старшей группы  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« Песни фронтовые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6475095" cy="3543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детей с песенным репертуаром военных лет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ь представления о том, что песня в суровые годы войны была для солдат постоянным спутником, вела их к Победе, сопровождала в нелёгкие времен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ение к подвигу советских люд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варительная работа: </w:t>
      </w:r>
      <w:r>
        <w:rPr>
          <w:sz w:val="24"/>
          <w:szCs w:val="24"/>
        </w:rPr>
        <w:t>разучивание песни « Священная война», « День Победы»; танцевальной композиции  под песню « Синенький платочек», сценки под песню « Тёмная ночь», танца под песню « Смуглянка» « Майский вальс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</w:rPr>
        <w:t xml:space="preserve">Занятие  начинается перезвоном Кремлевских курантов. На фоне курантов звучит голос диктора </w:t>
      </w:r>
      <w:r>
        <w:rPr>
          <w:sz w:val="24"/>
          <w:szCs w:val="24"/>
          <w:u w:val="single"/>
        </w:rPr>
        <w:t>Внимание! Говорит Москва! Работают все радиостанции Советского союза!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</w:rPr>
        <w:t>Голос Левитана (запись) о начале войны. Исполняется первый куплет песни «Священная война» (музыка А. Александрова, слова В. Лебедева-Кумача)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22 июня 1941 года фашистская Германия без объявления войны напала на нашу стра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ный труд людей был прерван. Наш народ вступил в смертельную схватку со злейшим врагом человечества – германским фашизмом. Наступил новый период в жизни нашего государства – период Великой Отечественной войны. Наши войска уходили на фронт и провожали их не только близкие люди, но и патриотические песни. Песня военных лет... Вместе с Отчизной она встала в солдатский строй с первых дней войны и прошагала по пыльным и задымленным дорогам до самой Победы. Песня делила вместе с воинами горести и радости, подбадривала бойцов веселой шуткой, грустила вместе с ними о разлуке с родными. Во имя Победы песня помогала переносить голод и холод, давала народу силы выстоять и победить.Сколько их, прекрасных и незабываемых песен военных лет. И у каждой своя история, своя судьба…</w:t>
      </w:r>
    </w:p>
    <w:p>
      <w:pPr>
        <w:pStyle w:val="Normal"/>
        <w:spacing w:before="280" w:after="2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вучит фонограмма 1-го куплета и припева песни "Священная война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ли "Священную войну" для уходящих на фронт бойцов, и все  испытывали настоящее потрясение, которое бывает, когда соприкасаешься с художественным произведением огромной жизненной правды. Солдаты, сидевшие на деревянных сундуках..., вдруг встали после первого куплета "Священной войны" и в наступившей тишине, стоя, слушали песню… Потом песню требовали повторить еще и еще, пытаясь подпевать, запомнить слова, чтобы увезти с собой вместе с прощальной улыбкой матери или жены. Вновь и вновь, пять раз подряд пел ансамбль "Священную войну". Так начался путь песни, славный и долгий. С этого дня песню пели всюду: на переднем крае, в партизанских отрядах, в тылу. Каждое утро после боя кремлевских курантов она звучала по радио. Давайте и мы с вами исполним один куплет этой песни. ( дети под аккомпанемент музыкального руководителя исполняют 1 куплет и припев песн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грустная, то вольная, как ветер,</w:t>
        <w:br/>
        <w:t>То грозная, зовущая на бой,</w:t>
        <w:br/>
        <w:t>Подруга-песня! Нет нигде на свете</w:t>
        <w:br/>
        <w:t>Другой такой подруги дорогой.</w:t>
        <w:br/>
        <w:t>Я уходил от берега родного,</w:t>
        <w:br/>
        <w:t>И смерть, и подвиг видел я в бою,</w:t>
        <w:br/>
        <w:t>И мне открылось песенное слово.</w:t>
        <w:br/>
        <w:t>И отдал бою песню я свою.</w:t>
        <w:br/>
        <w:t>В ее словах душа народа бьется,</w:t>
        <w:br/>
        <w:t>В ней мать поет о сыне на морях,</w:t>
        <w:br/>
        <w:t>В ней всё…В ней подвиг, удаль краснофлотца,</w:t>
        <w:br/>
        <w:t>И молодость, окрепшая в боях.</w:t>
      </w:r>
    </w:p>
    <w:p>
      <w:pPr>
        <w:pStyle w:val="Style15"/>
        <w:spacing w:lineRule="auto" w:line="240"/>
        <w:jc w:val="both"/>
        <w:rPr/>
      </w:pPr>
      <w:r>
        <w:rPr/>
        <w:t xml:space="preserve">Война... Страшное, жестокое время тяжелейших испытаний, неимоверного напряжения всех сил народа. До песен ли в такое время? Оказалось, что поэзия, песня были необходимы в годы войны. Зимой 1941-42 года по всем фронтам с молниеносной быстротой распространилась новая песня. Рассказывали, будто сложил ее молодой лейтенант в окопах под Москвой. В хмурые вечера во время короткого отдыха между боями солдаты потихоньку пели эту душевную песню. </w:t>
      </w:r>
    </w:p>
    <w:p>
      <w:pPr>
        <w:pStyle w:val="Normal"/>
        <w:spacing w:before="280" w:after="2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ор исполняет песню "В землянке"(сл. А. Суркова, муз. К. Лист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ня действительно родилась в "белоснежных полях под Москвой" в ноябре 1941 года во время оборонительных сражений за столицу "Землянка", подобно другим лучшим песням военной поры, стала народной пес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ожет быть страшнее, чем война?</w:t>
        <w:br/>
        <w:t>Лишь слезы да страдания несет она.</w:t>
        <w:br/>
        <w:t>И счастье разбивает у людей,</w:t>
        <w:br/>
        <w:t xml:space="preserve">Любимых разлучая и друз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иг мужества и любви совершили в годы войны русские женщины: солдатские жены и мате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и доблестные воины защищая нашу Родину всегда знали, что дома их ждут матери, жёны, дети и именно своим близким посвящали они песни. ( звучит песня « Тёмная ночь», группа детей исполняют сценку по сюжету песн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дальше детьми исполняется сценка. Мальчик с гармошкой выходит и садиться на стульчик.  </w:t>
      </w:r>
    </w:p>
    <w:p>
      <w:pPr>
        <w:pStyle w:val="Normal"/>
        <w:rPr/>
      </w:pPr>
      <w:r>
        <w:rPr>
          <w:b/>
          <w:sz w:val="24"/>
          <w:szCs w:val="24"/>
        </w:rPr>
        <w:t>Ребёнок</w:t>
      </w:r>
      <w:r>
        <w:rPr>
          <w:sz w:val="24"/>
          <w:szCs w:val="24"/>
        </w:rPr>
        <w:t xml:space="preserve"> Только взял боец трехрядку </w:t>
        <w:br/>
        <w:t xml:space="preserve">Сразу видно – гармонист. </w:t>
        <w:br/>
        <w:t xml:space="preserve">Для начала, для порядку </w:t>
        <w:br/>
        <w:t xml:space="preserve">Кинул пальцы сверху вниз </w:t>
        <w:br/>
        <w:t xml:space="preserve">И от той гармошки старой, </w:t>
        <w:br/>
        <w:t xml:space="preserve">Что осталась сиротой, </w:t>
        <w:br/>
        <w:t xml:space="preserve">Как-то вдруг теплее стало </w:t>
        <w:br/>
        <w:t xml:space="preserve">На дороге фронтовой. </w:t>
        <w:br/>
        <w:t xml:space="preserve">Обогреться, потолкаться </w:t>
        <w:br/>
        <w:t xml:space="preserve">К гармонисту все идут </w:t>
        <w:br/>
        <w:t xml:space="preserve">Обступают </w:t>
        <w:br/>
        <w:t xml:space="preserve">- Стойте, братцы, </w:t>
        <w:br/>
        <w:t>Дайте на руки подут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вочка- санитарка </w:t>
      </w:r>
      <w:r>
        <w:rPr>
          <w:sz w:val="24"/>
          <w:szCs w:val="24"/>
        </w:rPr>
        <w:t xml:space="preserve">Отморозил парень пальцы </w:t>
        <w:br/>
        <w:t>Надо помощь скорую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Мальчик</w:t>
      </w:r>
      <w:r>
        <w:rPr>
          <w:sz w:val="24"/>
          <w:szCs w:val="24"/>
        </w:rPr>
        <w:t xml:space="preserve"> </w:t>
        <w:br/>
        <w:t xml:space="preserve">Знаешь, брось ты эти вальсы </w:t>
        <w:br/>
        <w:t xml:space="preserve">Дай-ка ту, которую </w:t>
        <w:br/>
        <w:t xml:space="preserve">И пошел, пошел работать, </w:t>
        <w:br/>
        <w:t xml:space="preserve">Наступая и грозя, </w:t>
        <w:br/>
        <w:t xml:space="preserve">Да как выдумает что-то </w:t>
        <w:br/>
        <w:t>Что и высказать нельз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воч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то сказал, что нужно бросить </w:t>
        <w:br/>
        <w:t xml:space="preserve">Песни на войне </w:t>
        <w:br/>
        <w:t xml:space="preserve">После боя сердце просит </w:t>
        <w:br/>
        <w:t>Музыку вдвойне. ( дети под песню « Смуглянка» исполняют танец- польку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 по окончании танца дети садятся на стулья</w:t>
      </w:r>
      <w:r>
        <w:rPr>
          <w:b/>
          <w:sz w:val="24"/>
          <w:szCs w:val="24"/>
        </w:rPr>
        <w:t xml:space="preserve">) </w:t>
      </w:r>
    </w:p>
    <w:p>
      <w:pPr>
        <w:pStyle w:val="Normal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да, тяжело было солдатам на войне, в жестоких боях, но всё же они никогда не теряли надежду на победу, умели отдыхать и весел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ь Победы- это праздник, со слезами на глаз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ен был путь к Победе,</w:t>
        <w:br/>
        <w:t>Жесток был смертельный бой,</w:t>
        <w:br/>
        <w:t>Но просчитались фашисты,</w:t>
        <w:br/>
        <w:t>Не сломлен народ войной!</w:t>
        <w:br/>
        <w:t>Как с ревом рвались танки в бой,</w:t>
        <w:br/>
        <w:t>Свистели снаряды, ракеты,</w:t>
        <w:br/>
        <w:t>Пугали расправой мирных людей -</w:t>
        <w:br/>
        <w:t>Нельзя нам вовек позабыть об э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учит песня « Майский вальс»- дети танцуют валь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так на сегодняшнем занятии мы услышали много фронтовых песен, все они такие проникновенные, грустные и забавные- они разные, они были и остаются  спутниками солдат на их трудном пути. Давайте же не забывать эти чудесные песни и отдадим им дань уважения. 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1-й ребёнок</w:t>
      </w:r>
      <w:r>
        <w:rPr>
          <w:sz w:val="24"/>
          <w:szCs w:val="24"/>
        </w:rPr>
        <w:t xml:space="preserve"> :Какие песни фронтовые</w:t>
        <w:br/>
        <w:t>Минувшей созданы войной!</w:t>
        <w:br/>
        <w:t>В них чувства трепетно-живые</w:t>
        <w:br/>
        <w:t>Встают безудержной волной.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2-й ребёнок</w:t>
      </w:r>
      <w:r>
        <w:rPr>
          <w:sz w:val="24"/>
          <w:szCs w:val="24"/>
        </w:rPr>
        <w:t>:Она сильна, ей правды хватит</w:t>
        <w:br/>
        <w:t>Еще на много лет вперед, –</w:t>
        <w:br/>
        <w:t>Она и нас с собой подхватит,</w:t>
        <w:br/>
        <w:t>На самый гребень вознесет.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3-й ребёнок</w:t>
      </w:r>
      <w:r>
        <w:rPr>
          <w:sz w:val="24"/>
          <w:szCs w:val="24"/>
        </w:rPr>
        <w:t xml:space="preserve"> :И словно трепетное чудо</w:t>
        <w:br/>
        <w:t>В себе услышав, осознав,</w:t>
        <w:br/>
        <w:t>Что мы – причастны, мы – оттуда,</w:t>
        <w:br/>
        <w:t>Где клен зеленый раскудряв,</w:t>
        <w:br/>
        <w:t>Где синий видится платочек,</w:t>
        <w:br/>
        <w:t>Где соловьи поют порой,</w:t>
        <w:br/>
        <w:t>Где каждый Вася-Василечек</w:t>
        <w:br/>
        <w:t>Не просто парень, а герой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sz w:val="24"/>
          <w:szCs w:val="24"/>
        </w:rPr>
        <w:t>4-ый ребёнок</w:t>
      </w:r>
      <w:r>
        <w:rPr>
          <w:sz w:val="24"/>
          <w:szCs w:val="24"/>
        </w:rPr>
        <w:t>:И надо всем – как в поднебесье,</w:t>
        <w:br/>
        <w:t>Посмотришь – Родина видна,</w:t>
        <w:br/>
        <w:t>Что и для тех, из давней песни,</w:t>
        <w:br/>
        <w:t>И для поющих нас – одна.</w:t>
        <w:br/>
      </w:r>
      <w:r>
        <w:rPr>
          <w:i/>
          <w:iCs/>
          <w:sz w:val="24"/>
          <w:szCs w:val="24"/>
        </w:rPr>
        <w:t>Н. Веселовская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 3.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265430</wp:posOffset>
            </wp:positionV>
            <wp:extent cx="2283460" cy="1579880"/>
            <wp:effectExtent l="0" t="0" r="0" b="0"/>
            <wp:wrapTight wrapText="bothSides">
              <wp:wrapPolygon edited="0">
                <wp:start x="-151" y="0"/>
                <wp:lineTo x="-151" y="21231"/>
                <wp:lineTo x="21600" y="21231"/>
                <wp:lineTo x="21600" y="0"/>
                <wp:lineTo x="-1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u w:val="single"/>
        </w:rPr>
        <w:t>Конспект тематического занятия для детей подготовительной группы  «Дети военных лет».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детей с именами детей-героев военных л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нести до детей, как тяжело приходилось детям в те суровые годы, формировать чувство гордости за их подвиг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ение, трепетное отношение к именам детей-героев Великой Отечественной вой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 xml:space="preserve">ребята, давайте ещё раз  рассмотрим с вами альбом « Герои Великой Отечественной войны». ( дети рассматривают альбом) дети, вот  как много героев тех страшных лет мы знаем, а знаете ли  вы имена детей- героев войны, знаете ли вы как тяжело им приходилось тогда, в годы суровых испытаний, как много трудностей, горя выпало на их долю? Хотите я вам расскажу? Тогда присаживайтесь на стульчики и слушайте мой рассказ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Я недавно смотрела старый фильм о войне</w:t>
        <w:br/>
        <w:t>И не знаю, кого мне спросить:</w:t>
        <w:br/>
        <w:t>– Почему нашим людям и нашей стране</w:t>
        <w:br/>
        <w:t>Столько горя пришлось пережи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ети детство узнали в руинах домов,</w:t>
        <w:br/>
        <w:t>Эту память вовек не убить,</w:t>
        <w:br/>
        <w:t>Лебеда – их еда, и землянка – их кров.</w:t>
        <w:br/>
        <w:t>А мечта – до Победы дожи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Я смотрю старый фильм, и мечтается мне,</w:t>
        <w:br/>
        <w:t>Чтобы не было войн и смертей,</w:t>
        <w:br/>
        <w:t xml:space="preserve">Чтобы мамам страны не пришлось хоронить </w:t>
        <w:br/>
        <w:t>Вечно юных своих сынов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чно, историки могут подсчитать количество дивизий, участвовавших в том или ином сражении, число сожженных деревень, разрушенных городов… Но не могут они рассказать, что чувствовала семилетняя девочка из Бреста в первый день войны или десятилетний мальчик из блокадного Ленинграда. Вот посмотрите письмо мальчика( сложенное треугольником письм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я узнал не из книжки</w:t>
        <w:br/>
        <w:t>Жестокое слово – война!</w:t>
        <w:br/>
        <w:t>Прожекторов яростной вспышкой</w:t>
        <w:br/>
        <w:t>К нам в детство ворвалась она,</w:t>
        <w:br/>
        <w:t>Смертельными тоннами стали,</w:t>
        <w:br/>
        <w:t>Сиреной тревоги ночной,</w:t>
        <w:br/>
        <w:t>В те дни мы в войну не играли,</w:t>
        <w:br/>
        <w:t>Мы просто дышали войной.</w:t>
      </w:r>
    </w:p>
    <w:p>
      <w:pPr>
        <w:pStyle w:val="Normal"/>
        <w:jc w:val="both"/>
        <w:rPr/>
      </w:pPr>
      <w:r>
        <w:rPr>
          <w:sz w:val="24"/>
          <w:szCs w:val="24"/>
        </w:rPr>
        <w:t>Дети и война – понятия несовместимые. ( воспитатель предлагает рассмотреть фотовыставку « Дети в мирное время и во время войны») Мальчишки и девчонки, попавшие на войну, должны были расстаться с детством. 900 дней продержался в блокаде город-герой Ленинград. "Ленинградские дети"... До какого-то момента они были как все дети, смешливыми, веселыми, изобретательными. Играли осколками снарядов, коллекционировали их (как до войны коллекционировали марки и конфетные фантики), убегали на фронт, ведь передовая была совсем рядом. А потом они становились самыми тихими на земле детьми. Они разучились шалить, даже улыбаться и смеяться, даже плакать. Через всю жизнь пронесли люди, пережившие блокаду, трепетное отношение к каждой крошке хлеба, стараясь, чтобы их дети и внуки никогда не испытали голода и лишений. Это отношение оказывается красноречивее с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йна заставила детей стать мгновенно взрослыми, встать в один строй со взрослыми. Вот посмотрите на экран ( на экране компьютера или ноутбука воспитатель показывает слайды , изображающие пионеров-героев, детей- героев Советского Сою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несмотря ни на что дети всё равно оставались детьми и они любили играть. Вы наверное устали, давайте тоже немного поиграем ( физкультуминут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 что ж вы немного отдохнули. Давайте продолжим. А ещё были на войне дети, которых голодных и промерзших  мальчишек и девчонок  привозили в штабные землянки. Командиры и солдаты кормили их горячей похлебкой и часами терпеливо убеждали вернуться домой. Но многим из них некуда было вернуться – война отняла у них дом, родных. Командиры не могли устоять против детских слёз и оставляли их в полку, они так и назывались « дети полка»- вот посмотрите на экр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нили к бою трубы полковые.</w:t>
        <w:br/>
        <w:t>Военный гром катился над страной.</w:t>
        <w:br/>
        <w:t>Вставали в строй мальчишки боевые</w:t>
        <w:br/>
        <w:t>На левый флаг, в солдатский ст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коваты были им шинели,</w:t>
        <w:br/>
        <w:t>Во всем полку сапог не подобрать,</w:t>
        <w:br/>
        <w:t>Но все равно в бою они умели</w:t>
        <w:br/>
        <w:t>Не отступать, а побежд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а в сердцах их взрослая отвага,</w:t>
        <w:br/>
        <w:t>В двенадцать лет по-взрослому сильны,</w:t>
        <w:br/>
        <w:t>Они дошли с победой до рейхстага –</w:t>
        <w:br/>
        <w:t>Сыны полков своей ст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после просмотра можно прочитать детям небольшой отрывок из повести В.П. Катаева « Сын полка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о взрослыми дети трудились для великой Победы. Как ликовали в день Победы детские сердца!!! Как ярко запомнился многим именно этот долгожданный ден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ть легли однажды дети –</w:t>
              <w:br/>
              <w:t>Окна все затемнены,</w:t>
              <w:br/>
              <w:t>А проснулись на рассвете –</w:t>
              <w:br/>
              <w:t>В окнах свет и нет войны!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больше не прощаться,</w:t>
              <w:br/>
              <w:t>И на фронт не провожать,</w:t>
              <w:br/>
              <w:t>И налетов не бояться,</w:t>
              <w:br/>
              <w:t>И ночных тревог не жд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празднуют Победу!</w:t>
              <w:br/>
              <w:t>Весть летит во все концы:</w:t>
              <w:br/>
              <w:t>С фронта едут, едут, едут</w:t>
              <w:br/>
              <w:t>Наши деды и отцы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напрасно беспокоюсь, –</w:t>
              <w:br/>
              <w:t>Чтоб не забылась та война:</w:t>
              <w:br/>
              <w:t>Ведь эта память – наша совесть.</w:t>
              <w:br/>
              <w:t>Она, как сила, нам нужна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спект тематического вечера, посвящённого встрече с ветеранами Великой Отечественной войны.</w:t>
      </w:r>
    </w:p>
    <w:p>
      <w:pPr>
        <w:pStyle w:val="HTM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3609975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Ведущий</w:t>
      </w:r>
      <w:r>
        <w:rPr>
          <w:sz w:val="24"/>
          <w:szCs w:val="24"/>
        </w:rPr>
        <w:t xml:space="preserve">. Скоро  мы  будем отмечать очень торжественный день - День Победы. К нам в гости пришли ветераны Великой Отечественной войны, встречайте их. </w:t>
      </w:r>
      <w:r>
        <w:rPr>
          <w:i/>
          <w:iCs/>
          <w:sz w:val="24"/>
          <w:szCs w:val="24"/>
        </w:rPr>
        <w:t>(Все приветствуют гостей.)</w:t>
      </w:r>
      <w:r>
        <w:rPr>
          <w:sz w:val="24"/>
          <w:szCs w:val="24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 мая – День Победы! Долог и нелегок был путь к победе. Низкий поклон воинам, с честью выполнившим свой долг перед Родиной: и тем, кто вернулся домой, и тем, кто не дожил до великого дня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Ведущий</w:t>
        <w:br/>
      </w:r>
      <w:r>
        <w:rPr>
          <w:sz w:val="24"/>
          <w:szCs w:val="24"/>
        </w:rPr>
        <w:t>Сколько лет прошло со дня Победы,</w:t>
        <w:br/>
        <w:t>Сколько мирных и счастливых лет.</w:t>
        <w:br/>
        <w:t>Благодарны вам за то, отцы и деды,</w:t>
        <w:br/>
        <w:t>Что сказали вы фашистам: "Нет!"</w:t>
        <w:br/>
        <w:t>Благодарны вам за то, что отстояли</w:t>
        <w:br/>
        <w:t>Вы Отчизну дорогой ценой,</w:t>
        <w:br/>
        <w:t>Чтоб улыбки у детей сияли,</w:t>
        <w:br/>
        <w:t>Вы на смерть шли, жертвуя собой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Ребенок-чтец</w:t>
        <w:br/>
      </w:r>
      <w:r>
        <w:rPr>
          <w:sz w:val="24"/>
          <w:szCs w:val="24"/>
        </w:rPr>
        <w:t>Рядом с нами живут ветераны,</w:t>
        <w:br/>
        <w:t>Что прошли по дорогам войны.</w:t>
        <w:br/>
        <w:t>Пусть болят у них старые раны,</w:t>
        <w:br/>
        <w:t>Но духом они, как и прежде сильн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ой ребёнок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Война сердца вам опалила</w:t>
        <w:br/>
        <w:t>Разлукой и безжалостным огнем,</w:t>
        <w:br/>
        <w:t>Но все ж она в вас не убила</w:t>
        <w:br/>
        <w:t>Того, что добротою мы зовем.</w:t>
        <w:br/>
        <w:t>Нет никого на свете человечней</w:t>
        <w:br/>
        <w:t>Людей, прошедших через ад войн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ий ребёнок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Ведь им запомнилась навечно</w:t>
        <w:br/>
        <w:t>Цена той ранней седины,</w:t>
        <w:br/>
        <w:t>Что словно пеплом осыпала</w:t>
        <w:br/>
        <w:t>Совсем еще мальчишечьи виски.</w:t>
        <w:br/>
        <w:t>Хоть времени с тех пор прошло немало,</w:t>
        <w:br/>
        <w:t>Но разве же уйдешь от той тоски,</w:t>
        <w:br/>
        <w:t>Которая в сухих глазах стояла</w:t>
        <w:br/>
        <w:t>Мальчишек, поседевших от бед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ый ребёнок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  <w:t>Ведь и доныне жизнь не заровняла</w:t>
        <w:br/>
        <w:t>Войны жестокие следы.</w:t>
        <w:br/>
        <w:t>Вот почему чужая боль вас так тревожит,</w:t>
        <w:br/>
        <w:t>И по ночам уснуть вам не дает.</w:t>
        <w:br/>
        <w:t>С жестокостью мириться тот не может,</w:t>
        <w:br/>
        <w:t>Кто ради счастья других живет!</w:t>
      </w:r>
    </w:p>
    <w:p>
      <w:pPr>
        <w:pStyle w:val="Normal"/>
        <w:spacing w:before="280" w:after="2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ходят поочередно  мальчики в военных рубашках, встают в шеренгу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Мальчик-чтец 1</w:t>
      </w:r>
      <w:r>
        <w:rPr>
          <w:sz w:val="24"/>
          <w:szCs w:val="24"/>
        </w:rPr>
        <w:br/>
        <w:t>Вы в снегах замерзали,</w:t>
        <w:br/>
        <w:t>И в болотах тонули гнилых,</w:t>
        <w:br/>
        <w:t>В медсанбатах от ран умирали,</w:t>
        <w:br/>
        <w:t>И друзей хоронили своих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Мальчик-чтец 2</w:t>
      </w:r>
      <w:r>
        <w:rPr>
          <w:sz w:val="24"/>
          <w:szCs w:val="24"/>
        </w:rPr>
        <w:br/>
        <w:t>Вы заживо в танках сгорали,</w:t>
        <w:br/>
        <w:t>И с гранатою шли на врага.</w:t>
        <w:br/>
        <w:t>Жизнь свою вы за нас отдавали,</w:t>
        <w:br/>
        <w:t>Хоть была она вам дорога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Мальчик-чтец 3</w:t>
      </w:r>
      <w:r>
        <w:rPr>
          <w:sz w:val="24"/>
          <w:szCs w:val="24"/>
        </w:rPr>
        <w:br/>
        <w:t>Вам хотелось любить и смеяться,</w:t>
        <w:br/>
        <w:t>Хлеб растить и ласкать сыновей,</w:t>
        <w:br/>
        <w:t>К материнским ладоням прижаться,</w:t>
        <w:br/>
        <w:t>Благодарнее став и мудрей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Мальчик-чтец 4</w:t>
      </w:r>
      <w:r>
        <w:rPr>
          <w:sz w:val="24"/>
          <w:szCs w:val="24"/>
        </w:rPr>
        <w:br/>
        <w:t>Что может быть страшнее, чем война?</w:t>
        <w:br/>
        <w:t>Лишь слезы да страдания несет она.</w:t>
        <w:br/>
        <w:t>И счастье разбивает у людей,</w:t>
        <w:br/>
        <w:t>Любимых разлучая и друз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</w:t>
      </w:r>
      <w:r>
        <w:rPr>
          <w:sz w:val="24"/>
          <w:szCs w:val="24"/>
        </w:rPr>
        <w:br/>
        <w:t>Мы знаем, что ныне лежит на весах,</w:t>
        <w:br/>
        <w:t>И что совершается ныне.</w:t>
        <w:br/>
        <w:t>Час мужества пробил на наших часах,</w:t>
        <w:br/>
        <w:t>И мужество нас не покинет.</w:t>
        <w:br/>
      </w:r>
      <w:r>
        <w:rPr>
          <w:i/>
          <w:iCs/>
          <w:sz w:val="24"/>
          <w:szCs w:val="24"/>
        </w:rPr>
        <w:t>А. Ахматова</w:t>
      </w:r>
      <w:r>
        <w:rPr>
          <w:sz w:val="24"/>
          <w:szCs w:val="24"/>
        </w:rPr>
        <w:br/>
        <w:t xml:space="preserve">               </w:t>
      </w:r>
      <w:r>
        <w:rPr>
          <w:i/>
          <w:iCs/>
          <w:sz w:val="24"/>
          <w:szCs w:val="24"/>
        </w:rPr>
        <w:t>Мальчики поют песню "Баллада о солдате" муз. В.Соловьева – Седого,  сл. М, Матусовского.</w:t>
      </w:r>
    </w:p>
    <w:p>
      <w:pPr>
        <w:pStyle w:val="Normal"/>
        <w:spacing w:before="225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бенок-чтец</w:t>
      </w:r>
    </w:p>
    <w:p>
      <w:pPr>
        <w:pStyle w:val="Normal"/>
        <w:spacing w:before="280" w:after="280"/>
        <w:rPr/>
      </w:pPr>
      <w:r>
        <w:rPr>
          <w:i/>
          <w:iCs/>
          <w:sz w:val="24"/>
          <w:szCs w:val="24"/>
        </w:rPr>
        <w:t>Статистика войны</w:t>
      </w:r>
      <w:r>
        <w:rPr>
          <w:sz w:val="24"/>
          <w:szCs w:val="24"/>
        </w:rPr>
        <w:br/>
        <w:t>Дни войны переведу в мгновенья,</w:t>
        <w:br/>
        <w:t>А мгновенья разделю на тех,</w:t>
        <w:br/>
        <w:t>Кто с войной прожив короткий век,</w:t>
        <w:br/>
        <w:t>За Победу жизнь отдал без размышлень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Шла война и жизни уносила</w:t>
        <w:br/>
        <w:t>За минуту десять человек.</w:t>
        <w:br/>
        <w:t>У кого-то безымянная могила</w:t>
        <w:br/>
        <w:t>У кого-то скромный монумен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едушке война ночами снится,</w:t>
        <w:br/>
        <w:t>Говорит он, что не видел снов страшней:</w:t>
        <w:br/>
        <w:t>Улетают в бесконечность души-птицы</w:t>
        <w:br/>
        <w:t>С криками последних журавлей…</w:t>
        <w:br/>
      </w:r>
      <w:r>
        <w:rPr>
          <w:i/>
          <w:iCs/>
          <w:sz w:val="24"/>
          <w:szCs w:val="24"/>
        </w:rPr>
        <w:t>А. Козолупенко</w:t>
      </w:r>
    </w:p>
    <w:p>
      <w:pPr>
        <w:pStyle w:val="Normal"/>
        <w:spacing w:before="280" w:after="2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вучит песня "Журавли" (поет М. Бернес). Дети танцуют (девочки в белых платьях, мальчики в военной форме).</w:t>
        <w:br/>
        <w:t>В конце песни дети делают скульптуру – памятник и замирают, музыка звучит тихо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Ведущий</w:t>
      </w:r>
      <w:r>
        <w:rPr>
          <w:sz w:val="24"/>
          <w:szCs w:val="24"/>
        </w:rPr>
        <w:t xml:space="preserve">. Храбро сражались наши воины на фронтах Великой Отечественной. Посмотрите сценку «Мы военные» С. Михалкова. Она показывает, как воевали наши защитники. 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ыходят дети, в их костюмах элементы военной формы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Телефонист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с телефоном)</w:t>
      </w:r>
      <w:r>
        <w:rPr>
          <w:sz w:val="24"/>
          <w:szCs w:val="24"/>
        </w:rPr>
        <w:t>. Алло, алло, Юпитер, я Алмаз.</w:t>
      </w:r>
    </w:p>
    <w:p>
      <w:pPr>
        <w:pStyle w:val="Normal"/>
        <w:autoSpaceDE w:val="false"/>
        <w:ind w:firstLine="3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совсем не слышно вас. </w:t>
      </w:r>
    </w:p>
    <w:p>
      <w:pPr>
        <w:pStyle w:val="Normal"/>
        <w:autoSpaceDE w:val="false"/>
        <w:ind w:firstLine="3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 боем заняли село, </w:t>
      </w:r>
    </w:p>
    <w:p>
      <w:pPr>
        <w:pStyle w:val="Normal"/>
        <w:autoSpaceDE w:val="false"/>
        <w:spacing w:before="0" w:after="60"/>
        <w:ind w:firstLine="3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ак у вас, алло, алло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Моряк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смотрит в бинокль)</w:t>
      </w:r>
      <w:r>
        <w:rPr>
          <w:sz w:val="24"/>
          <w:szCs w:val="24"/>
        </w:rPr>
        <w:t xml:space="preserve">.  На горизонте самолет. </w:t>
      </w:r>
    </w:p>
    <w:p>
      <w:pPr>
        <w:pStyle w:val="Normal"/>
        <w:autoSpaceDE w:val="false"/>
        <w:ind w:firstLine="3405"/>
        <w:jc w:val="both"/>
        <w:rPr>
          <w:sz w:val="24"/>
          <w:szCs w:val="24"/>
        </w:rPr>
      </w:pPr>
      <w:r>
        <w:rPr>
          <w:sz w:val="24"/>
          <w:szCs w:val="24"/>
        </w:rPr>
        <w:t>По курсу полный ход, вперед!</w:t>
      </w:r>
    </w:p>
    <w:p>
      <w:pPr>
        <w:pStyle w:val="Normal"/>
        <w:autoSpaceDE w:val="false"/>
        <w:ind w:firstLine="3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ься к бою, экипаж, </w:t>
      </w:r>
    </w:p>
    <w:p>
      <w:pPr>
        <w:pStyle w:val="Normal"/>
        <w:autoSpaceDE w:val="false"/>
        <w:spacing w:before="0" w:after="60"/>
        <w:ind w:firstLine="3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авить, истребитель наш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Автоматчик</w:t>
      </w:r>
      <w:r>
        <w:rPr>
          <w:sz w:val="24"/>
          <w:szCs w:val="24"/>
        </w:rPr>
        <w:t>. Вот я забрался на чердак.</w:t>
      </w:r>
    </w:p>
    <w:p>
      <w:pPr>
        <w:pStyle w:val="Normal"/>
        <w:autoSpaceDE w:val="false"/>
        <w:ind w:firstLine="2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может, здесь таится враг. </w:t>
      </w:r>
    </w:p>
    <w:p>
      <w:pPr>
        <w:pStyle w:val="Normal"/>
        <w:autoSpaceDE w:val="false"/>
        <w:ind w:firstLine="2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омом очищаем дом, </w:t>
      </w:r>
    </w:p>
    <w:p>
      <w:pPr>
        <w:pStyle w:val="Normal"/>
        <w:autoSpaceDE w:val="false"/>
        <w:spacing w:before="0" w:after="60"/>
        <w:ind w:firstLine="2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ага повсюду мы найдем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Летчик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с картой).</w:t>
      </w:r>
      <w:r>
        <w:rPr>
          <w:sz w:val="24"/>
          <w:szCs w:val="24"/>
        </w:rPr>
        <w:t xml:space="preserve">  Пехота здесь, а танки тут.</w:t>
      </w:r>
    </w:p>
    <w:p>
      <w:pPr>
        <w:pStyle w:val="Normal"/>
        <w:autoSpaceDE w:val="false"/>
        <w:ind w:firstLine="2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еть осталось семь минут. </w:t>
      </w:r>
    </w:p>
    <w:p>
      <w:pPr>
        <w:pStyle w:val="Normal"/>
        <w:autoSpaceDE w:val="false"/>
        <w:spacing w:before="0" w:after="60"/>
        <w:ind w:firstLine="2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ен боевой приказ. 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b/>
          <w:bCs/>
          <w:sz w:val="24"/>
          <w:szCs w:val="24"/>
        </w:rPr>
        <w:t>Все</w:t>
      </w:r>
      <w:r>
        <w:rPr>
          <w:sz w:val="24"/>
          <w:szCs w:val="24"/>
        </w:rPr>
        <w:t xml:space="preserve">. Противник не уйдет от нас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4"/>
          <w:szCs w:val="24"/>
        </w:rPr>
        <w:t>Рядов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в пилотке, с орденом)</w:t>
      </w:r>
      <w:r>
        <w:rPr>
          <w:sz w:val="24"/>
          <w:szCs w:val="24"/>
        </w:rPr>
        <w:t xml:space="preserve">.  </w:t>
      </w:r>
    </w:p>
    <w:p>
      <w:pPr>
        <w:pStyle w:val="Normal"/>
        <w:autoSpaceDE w:val="false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ехотинец молодой. </w:t>
      </w:r>
    </w:p>
    <w:p>
      <w:pPr>
        <w:pStyle w:val="Normal"/>
        <w:autoSpaceDE w:val="false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>С фашистом дрался под Москвой.</w:t>
      </w:r>
    </w:p>
    <w:p>
      <w:pPr>
        <w:pStyle w:val="Normal"/>
        <w:autoSpaceDE w:val="false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раз в разведку я ходил, </w:t>
      </w:r>
    </w:p>
    <w:p>
      <w:pPr>
        <w:pStyle w:val="Normal"/>
        <w:autoSpaceDE w:val="false"/>
        <w:ind w:firstLine="1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я полковник наградил.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Дети выполняют перестроение «Бравые солдаты» (музыка А. Филиппенко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360"/>
        <w:rPr/>
      </w:pPr>
      <w:r>
        <w:rPr>
          <w:b/>
          <w:bCs/>
          <w:sz w:val="24"/>
          <w:szCs w:val="24"/>
        </w:rPr>
        <w:t>1-й ребенок</w:t>
      </w:r>
      <w:r>
        <w:rPr>
          <w:sz w:val="24"/>
          <w:szCs w:val="24"/>
        </w:rPr>
        <w:t>.  Вспоминают наши деды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Про былые времена,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Надевают в честь Победы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Боевые ордена.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Встань сегодня утром рано,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Выйди в город – погляди,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Как шагают ветераны</w:t>
      </w:r>
    </w:p>
    <w:p>
      <w:pPr>
        <w:pStyle w:val="Normal"/>
        <w:autoSpaceDE w:val="false"/>
        <w:spacing w:before="0" w:after="60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С орденами на груди. </w:t>
      </w:r>
    </w:p>
    <w:p>
      <w:pPr>
        <w:pStyle w:val="Normal"/>
        <w:autoSpaceDE w:val="false"/>
        <w:ind w:firstLine="360"/>
        <w:rPr/>
      </w:pPr>
      <w:r>
        <w:rPr>
          <w:b/>
          <w:bCs/>
          <w:sz w:val="24"/>
          <w:szCs w:val="24"/>
        </w:rPr>
        <w:t>2-й ребенок</w:t>
      </w:r>
      <w:r>
        <w:rPr>
          <w:sz w:val="24"/>
          <w:szCs w:val="24"/>
        </w:rPr>
        <w:t xml:space="preserve">.  Отстояли наши деды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Труд и счастье на земле,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Ярче светят в честь Победы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Звезды мира на Кремле.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За страну родную люди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 xml:space="preserve">Отдавали жизнь свою, </w:t>
      </w:r>
    </w:p>
    <w:p>
      <w:pPr>
        <w:pStyle w:val="Normal"/>
        <w:autoSpaceDE w:val="false"/>
        <w:ind w:firstLine="2100"/>
        <w:rPr>
          <w:sz w:val="24"/>
          <w:szCs w:val="24"/>
        </w:rPr>
      </w:pPr>
      <w:r>
        <w:rPr>
          <w:sz w:val="24"/>
          <w:szCs w:val="24"/>
        </w:rPr>
        <w:t>Никогда мы не забудем</w:t>
      </w:r>
    </w:p>
    <w:p>
      <w:pPr>
        <w:pStyle w:val="Normal"/>
        <w:ind w:left="1392" w:firstLine="708"/>
        <w:rPr>
          <w:sz w:val="24"/>
          <w:szCs w:val="24"/>
        </w:rPr>
      </w:pPr>
      <w:r>
        <w:rPr>
          <w:sz w:val="24"/>
          <w:szCs w:val="24"/>
        </w:rPr>
        <w:t>Павших в доблестном 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Ветераны войны, вы России солдаты,</w:t>
        <w:br/>
        <w:t>В сорок пятом с Победой вернулись домой.</w:t>
        <w:br/>
        <w:t>И с тех пор навсегда имена ваши святы,</w:t>
        <w:br/>
        <w:t>Ветераны войны, вам поклон наш зем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 дарят ветеранам цветы и подарки. Затем располагаются вокруг ветеранов , и те рассказывают им истории, произошедшие с ними на войне. Общение продолжается несколько минут, затем организовывается чаепитие. </w:t>
      </w:r>
      <w:r>
        <w:br w:type="page"/>
      </w:r>
    </w:p>
    <w:p>
      <w:pPr>
        <w:pStyle w:val="Normal"/>
        <w:autoSpaceDE w:val="false"/>
        <w:spacing w:before="0" w:after="60"/>
        <w:ind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/>
        <w:t>Салют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7"/>
        <w:gridCol w:w="4443"/>
      </w:tblGrid>
      <w:tr>
        <w:trPr/>
        <w:tc>
          <w:tcPr>
            <w:tcW w:w="4557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 Москвой цветут цвет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ебывалой красот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темном небе, словно сад,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Огоньки ракет летят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овно в девять грянул гром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арился каждый дом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е гроза грохочет тут –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>Это праздничный салют!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о погаснет яркий свет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 взлетят снопы раке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 опять светло, как днем,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Над рекой и над Кремлем!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огремел он двадцать раз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темном небе свет погас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о стоят ребята, ждут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усть еще гремит салют!</w:t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1980"/>
        <w:rPr/>
      </w:pPr>
      <w:r>
        <w:rPr/>
        <w:tab/>
        <w:tab/>
        <w:tab/>
        <w:tab/>
      </w:r>
      <w:r>
        <w:rPr>
          <w:i/>
          <w:iCs/>
        </w:rPr>
        <w:t>Л. Некрасова</w:t>
      </w:r>
    </w:p>
    <w:p>
      <w:pPr>
        <w:pStyle w:val="Normal"/>
        <w:autoSpaceDE w:val="false"/>
        <w:spacing w:lineRule="auto" w:line="252"/>
        <w:rPr/>
      </w:pPr>
      <w:r>
        <w:rPr/>
        <w:t xml:space="preserve">* * *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а! Победа! Великое слово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В нем слава Отчизны и слава бойц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Оно трепетать заставляет любого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Оно, как огонь, зажигает сердц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Рассеялись черные тучи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Над Родиной солнце встает.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И голос народа могучий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ную песню поет.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а! Победа! И залпы гремят над Москвою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И радости светлой настала пор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Да здравствует русский прославленный воин!</w:t>
      </w:r>
    </w:p>
    <w:p>
      <w:pPr>
        <w:pStyle w:val="Normal"/>
        <w:autoSpaceDE w:val="false"/>
        <w:spacing w:lineRule="auto" w:line="252" w:before="0" w:after="120"/>
        <w:ind w:firstLine="1695"/>
        <w:rPr/>
      </w:pPr>
      <w:r>
        <w:rPr/>
        <w:t xml:space="preserve">Народу великому грянем «Ура»! </w:t>
      </w:r>
    </w:p>
    <w:p>
      <w:pPr>
        <w:pStyle w:val="Normal"/>
        <w:autoSpaceDE w:val="false"/>
        <w:spacing w:lineRule="auto" w:line="252" w:before="0" w:after="60"/>
        <w:rPr/>
      </w:pPr>
      <w:r>
        <w:rPr/>
        <w:t xml:space="preserve">* * *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9"/>
        <w:gridCol w:w="4871"/>
      </w:tblGrid>
      <w:tr>
        <w:trPr/>
        <w:tc>
          <w:tcPr>
            <w:tcW w:w="412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кольким детям возвратил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                                   </w:t>
            </w:r>
            <w:r>
              <w:rPr/>
              <w:t>детст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арили радость и весн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ядовые Армии Советской –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Люди, победившие войну.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в Берлине в праздничную дат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ыл воздвигнут, чтоб стоять в век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амятник советскому солдат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 девочкой спасенной на руках.             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i/>
                <w:iCs/>
              </w:rPr>
              <w:t>Г. Рублев</w:t>
            </w:r>
            <w:r>
              <w:rPr/>
              <w:tab/>
            </w:r>
          </w:p>
        </w:tc>
      </w:tr>
    </w:tbl>
    <w:p>
      <w:pPr>
        <w:pStyle w:val="Normal"/>
        <w:autoSpaceDE w:val="false"/>
        <w:spacing w:lineRule="auto" w:line="252" w:before="60" w:after="60"/>
        <w:rPr/>
      </w:pPr>
      <w:r>
        <w:rPr/>
        <w:t>май звенит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5"/>
        <w:gridCol w:w="4015"/>
      </w:tblGrid>
      <w:tr>
        <w:trPr/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ай звенит веселой песней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летает край родной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дравствуй, праздник наш чудесный.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Здравствуй, праздник дорогой!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-весеннему нарядн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ся российская земл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 Москвой сияют ярк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везды древнего Кремля. </w:t>
            </w:r>
          </w:p>
        </w:tc>
      </w:tr>
    </w:tbl>
    <w:p>
      <w:pPr>
        <w:pStyle w:val="Normal"/>
        <w:autoSpaceDE w:val="false"/>
        <w:spacing w:lineRule="auto" w:line="252" w:before="45" w:after="0"/>
        <w:ind w:firstLine="2265"/>
        <w:rPr/>
      </w:pPr>
      <w:r>
        <w:rPr/>
        <w:t xml:space="preserve">Развеваются знамена,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Трубы медные поют.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Скоро, скоро над страною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Грянет праздничный салют. </w:t>
      </w:r>
    </w:p>
    <w:p>
      <w:pPr>
        <w:pStyle w:val="Normal"/>
        <w:autoSpaceDE w:val="false"/>
        <w:spacing w:lineRule="auto" w:line="252" w:before="0" w:after="60"/>
        <w:rPr/>
      </w:pPr>
      <w:r>
        <w:rPr/>
        <w:tab/>
        <w:tab/>
        <w:tab/>
        <w:t xml:space="preserve">                                                   </w:t>
      </w:r>
      <w:r>
        <w:rPr>
          <w:i/>
          <w:iCs/>
        </w:rPr>
        <w:t xml:space="preserve">Ж. Агаджанова </w:t>
      </w:r>
    </w:p>
    <w:p>
      <w:pPr>
        <w:pStyle w:val="Normal"/>
        <w:autoSpaceDE w:val="false"/>
        <w:spacing w:lineRule="auto" w:line="252" w:before="60" w:after="60"/>
        <w:rPr/>
      </w:pPr>
      <w:r>
        <w:rPr/>
        <w:t xml:space="preserve">цветные огоньки </w:t>
      </w:r>
    </w:p>
    <w:tbl>
      <w:tblPr>
        <w:tblW w:w="102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5429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праздники на улицах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руках у детвор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рят, переливаютс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здушные шары.</w:t>
            </w:r>
          </w:p>
        </w:tc>
        <w:tc>
          <w:tcPr>
            <w:tcW w:w="542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ые-разные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здушные шары!</w:t>
            </w:r>
          </w:p>
        </w:tc>
      </w:tr>
      <w:tr>
        <w:trPr>
          <w:trHeight w:val="659" w:hRule="atLeast"/>
        </w:trPr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чень любят шари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бята в эти дни. </w:t>
            </w:r>
          </w:p>
          <w:p>
            <w:pPr>
              <w:pStyle w:val="Normal"/>
              <w:autoSpaceDE w:val="false"/>
              <w:rPr/>
            </w:pPr>
            <w:r>
              <w:rPr/>
              <w:t>У каждого за пуговк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вязаны они.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Разные-раз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здушные шары! </w:t>
            </w:r>
          </w:p>
        </w:tc>
        <w:tc>
          <w:tcPr>
            <w:tcW w:w="542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от над нашей улиц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тят они, легки, </w:t>
            </w:r>
          </w:p>
          <w:p>
            <w:pPr>
              <w:pStyle w:val="Normal"/>
              <w:autoSpaceDE w:val="false"/>
              <w:rPr/>
            </w:pPr>
            <w:r>
              <w:rPr/>
              <w:t>Как будто в небе вспыхнули</w:t>
            </w:r>
          </w:p>
          <w:p>
            <w:pPr>
              <w:pStyle w:val="Normal"/>
              <w:autoSpaceDE w:val="false"/>
              <w:rPr/>
            </w:pPr>
            <w:r>
              <w:rPr/>
              <w:t>Цветные огоньки.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Разные-раз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ветные огоньки. </w:t>
            </w:r>
          </w:p>
          <w:p>
            <w:pPr>
              <w:pStyle w:val="Normal"/>
              <w:autoSpaceDE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Я. Аким</w:t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>на параде</w:t>
      </w:r>
    </w:p>
    <w:tbl>
      <w:tblPr>
        <w:tblW w:w="100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5309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зял меня с собою брат, </w:t>
            </w:r>
          </w:p>
          <w:p>
            <w:pPr>
              <w:pStyle w:val="Normal"/>
              <w:autoSpaceDE w:val="false"/>
              <w:rPr/>
            </w:pPr>
            <w:r>
              <w:rPr/>
              <w:t>И пошли мы на парад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ул в лицо нам ветерок, </w:t>
            </w:r>
          </w:p>
          <w:p>
            <w:pPr>
              <w:pStyle w:val="Normal"/>
              <w:autoSpaceDE w:val="false"/>
              <w:rPr/>
            </w:pPr>
            <w:r>
              <w:rPr/>
              <w:t>Я в руке держал флажок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сюду песни, всюду смех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Я смеялся громче всех. </w:t>
            </w:r>
          </w:p>
          <w:p>
            <w:pPr>
              <w:pStyle w:val="Normal"/>
              <w:autoSpaceDE w:val="false"/>
              <w:rPr/>
            </w:pPr>
            <w:r>
              <w:rPr/>
              <w:t>В синей-синей вышин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ыбалось солнце мне. </w:t>
            </w:r>
          </w:p>
        </w:tc>
      </w:tr>
    </w:tbl>
    <w:p>
      <w:pPr>
        <w:pStyle w:val="Normal"/>
        <w:autoSpaceDE w:val="false"/>
        <w:ind w:firstLine="2130"/>
        <w:rPr/>
      </w:pPr>
      <w:r>
        <w:rPr/>
        <w:tab/>
        <w:tab/>
        <w:tab/>
        <w:tab/>
        <w:tab/>
      </w:r>
      <w:r>
        <w:rPr>
          <w:i/>
          <w:iCs/>
        </w:rPr>
        <w:t>М. Пляц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color w:val="000000"/>
      <w:kern w:val="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0:35:00Z</dcterms:created>
  <dc:creator>Admin</dc:creator>
  <dc:description/>
  <cp:keywords/>
  <dc:language>en-US</dc:language>
  <cp:lastModifiedBy>Детский сад</cp:lastModifiedBy>
  <cp:lastPrinted>2012-04-09T07:29:00Z</cp:lastPrinted>
  <dcterms:modified xsi:type="dcterms:W3CDTF">2022-04-13T08:19:00Z</dcterms:modified>
  <cp:revision>9</cp:revision>
  <dc:subject/>
  <dc:title/>
</cp:coreProperties>
</file>