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28"/>
          <w:lang w:eastAsia="ru-RU"/>
        </w:rPr>
        <w:t xml:space="preserve">Сценарий праздник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28"/>
          <w:lang w:eastAsia="ru-RU"/>
        </w:rPr>
        <w:t>«Ай – да, Берёзка Русская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д музыку дети выходят в зал, садятся на мес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 небо голубо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 солнце золото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 матушка – Земл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те мои друзь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лись мы праздник праздновать. А какой это праздник, мы сейчас узнаем. Послушайте, что это за шум такой? </w:t>
      </w:r>
      <w:r>
        <w:rPr>
          <w:b/>
          <w:color w:val="000000"/>
          <w:sz w:val="28"/>
          <w:szCs w:val="28"/>
          <w:u w:val="single"/>
        </w:rPr>
        <w:t>(шум листвы)</w:t>
      </w:r>
      <w:r>
        <w:rPr>
          <w:color w:val="000000"/>
          <w:sz w:val="28"/>
          <w:szCs w:val="28"/>
        </w:rPr>
        <w:t xml:space="preserve"> Это же листочки у деревьев на ветру шелестят, между собой переговариваются. Знаете, о чем они говорят? А о том, что к нам какой – то гость спешит, торопиться. </w:t>
      </w:r>
      <w:r>
        <w:rPr>
          <w:rStyle w:val="C1"/>
          <w:color w:val="000000"/>
          <w:sz w:val="28"/>
          <w:szCs w:val="28"/>
        </w:rPr>
        <w:t> Хотите узнать кто там? Послушайте загадк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лоствольные красавицы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жно встали у дорожки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низу веточки спускаются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на веточках сережки. </w:t>
      </w:r>
      <w:r>
        <w:rPr>
          <w:rStyle w:val="C1"/>
          <w:b/>
          <w:color w:val="000000"/>
          <w:sz w:val="28"/>
          <w:szCs w:val="28"/>
        </w:rPr>
        <w:t>(Берез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ё сегодня День рождение, поэтому и праздник называется «Праздник Русской Берёзки»! Красавицей русских лесов называют люди Березку. Стройная, с тонкими, длинными ветвями и раскидистой кроной, она привлекательна во все времена года. В старину много поговорок, пословиц, загадок сочинил народ о любимом дереве. Сколько песен и добрых слов сложено про Березку. Посмотрите внимательно на экра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развивающий фрагмент про Берёзку)</w:t>
      </w:r>
    </w:p>
    <w:p>
      <w:pPr>
        <w:pStyle w:val="C0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(под музыку выходит Берёзка)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ше, тише, тишина</w:t>
        <w:br/>
        <w:t>Кто-то к нам спешит сюда?</w:t>
        <w:br/>
        <w:t>Это Березка к нам идет,</w:t>
        <w:br/>
        <w:t>Много радости и сюрпризов нам нес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ерезка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я, Березка в новом сарафане!</w:t>
        <w:br/>
        <w:t>Хочется мне дети, веселиться с вами.</w:t>
        <w:br/>
        <w:t>С праздником вас дети, всех я поздравляю!</w:t>
        <w:br/>
        <w:t>Счастья вам, веселья, радости желаю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 ребята, очень я к вам спешила, ведь сегодня мой праздник – праздник Русской Березки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илости просим к нам. Березонька белая, березка кудрявая, наши ребята очень ждали теб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ерезк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не с пустыми руками приш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корзиночку волшебную прине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корзиночка волшебная, в ней много чего интересного найдется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Вынимает из корзиночки платочки)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к вам пришла</w:t>
        <w:br/>
        <w:t>Много вам подарков принесла,</w:t>
        <w:br/>
        <w:t>Эти яркие платочки, как пушиночки лег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луйста, берите и с ними попляши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Дети младшей группы танцуют танец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Березка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муз. Рустам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ёз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ребята, молодцы, очень мпне понравилось как вы танцу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ёзка, а наши дети для тебя ещё и стихи приготовили, послуш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.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ах, на пригорке,</w:t>
        <w:br/>
        <w:t>Над окном среди полей,</w:t>
        <w:br/>
        <w:t>Белокурые березки –</w:t>
        <w:br/>
        <w:t>Символ Родины тво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 нашей, у березки,</w:t>
        <w:br/>
        <w:t>Очень славные сережки.</w:t>
        <w:br/>
        <w:t>Как стройна, и как мила,</w:t>
        <w:br/>
        <w:t>Посмотрите — вот 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-реб.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йная красавица,</w:t>
        <w:br/>
        <w:t>Зелёная причёска,</w:t>
        <w:br/>
        <w:t>Всем нам очень нравится</w:t>
        <w:br/>
        <w:t>Русская берёз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-реб.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ёзка белоствольная,</w:t>
        <w:br/>
        <w:t>Высокая и стройная,</w:t>
        <w:br/>
        <w:t>Кудрявая, пушистая,</w:t>
        <w:br/>
        <w:t>С листочками душистыми.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-реб.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ёная, раздольная,</w:t>
        <w:br/>
        <w:t>Ты гибче камыша,</w:t>
        <w:br/>
        <w:t>Березка белоствольная</w:t>
        <w:br/>
        <w:t>Ну, всем ты хорош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-реб.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лю берёзку русскую,</w:t>
        <w:br/>
        <w:t>То светлую, то грустную.</w:t>
        <w:br/>
        <w:t>В белом сарафанчике,</w:t>
        <w:br/>
        <w:t>С платочками в карманчи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- реб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расивыми застёжками,</w:t>
        <w:br/>
        <w:t>С зелёными серёжками.</w:t>
        <w:br/>
        <w:t>Люблю её нарядную,</w:t>
        <w:br/>
        <w:t>Родную, ненаглядну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ё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! Какие красивые стихи вы обо мне прочитали. А сейчас мы с вами поиграем…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ается сту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что за стук? Не дятел ли это стуч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ричок-Лесович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это я, Старичок-Лесовичок! Здравствуйте, ребята! Здравствуй, Березка — белый ствол! Заблудился я в своем лесу, вот и вышел к вам на волшебную полянк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ты всегда находил дорогу, подарю я тебе волшебную веточку. Она тебе всегда поможет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ричок-Лесович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й да, берёзка, ай, да красавица! Подарила мне веточку свою зеленую, волшебную! Захотелось мне поиграть с вами. А вы ребята, уважьте меня старого, поиграете со мной?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Игра музыкальна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ждик – солнышк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2.Игр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еретягивание каната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3.  </w:t>
      </w:r>
      <w:r>
        <w:rPr>
          <w:rStyle w:val="C5"/>
          <w:bCs/>
          <w:color w:val="000000"/>
          <w:sz w:val="28"/>
          <w:szCs w:val="28"/>
        </w:rPr>
        <w:t xml:space="preserve">Игра </w:t>
      </w:r>
      <w:r>
        <w:rPr>
          <w:rStyle w:val="C5"/>
          <w:b/>
          <w:bCs/>
          <w:i/>
          <w:color w:val="000000"/>
          <w:sz w:val="28"/>
          <w:szCs w:val="28"/>
        </w:rPr>
        <w:t>«Березка»</w:t>
      </w:r>
      <w:r>
        <w:rPr>
          <w:rStyle w:val="C5"/>
          <w:b/>
          <w:bCs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становятся в круг, ведущий с зонтикомс лентами в середине. Поют: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от березонька стоит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 на нас она глядит,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Косы в ленты заплела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Сок березовый дола,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-2-3- ты к березоньке бе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у ленты не досталось, тот выбывает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ричок-Лесович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у, вот я с вами наигрался. А позову- ка я сюда свою внучку, пусть тоже на берёзку полюбуется, да с ребятами позабавит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таричок-Лесовичок кричит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нученька, ау!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Взмахивает веточкой, </w:t>
      </w:r>
      <w:r>
        <w:rPr>
          <w:rStyle w:val="Emphasis"/>
          <w:b/>
          <w:bCs/>
          <w:color w:val="333333"/>
          <w:sz w:val="28"/>
          <w:szCs w:val="28"/>
        </w:rPr>
        <w:t>Под музыку влетает Баба Яга, танцует)</w:t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аба яга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прууу! Стоять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Что за шум и что за гам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Я вам всем сейчас задам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Шума я не потерплю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Березку на дрова срублю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Будет мне зимой тепло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Будет мне зимой светло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> Постой, Баба Яга! Березку нельзя трогать! Правда, ребят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осмотри, какая она красивая, стройная, как приятно летом укрыться под ней от дождя и от солнышка. А ты говоришь - срубить! Не дадим, ребята, березку в обид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Все:- Нет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> Ладно, ладно, уж и пошутить нельзя… Шуток не понимаете…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> С нами лучше поиграй, свою ловкость испытай.</w:t>
      </w:r>
      <w:r>
        <w:rPr>
          <w:rFonts w:cs="Helvetica" w:ascii="Helvetica" w:hAnsi="Helvetica"/>
          <w:sz w:val="28"/>
          <w:szCs w:val="28"/>
        </w:rPr>
        <w:t xml:space="preserve"> </w:t>
      </w:r>
      <w:r>
        <w:rPr>
          <w:sz w:val="28"/>
          <w:szCs w:val="28"/>
        </w:rPr>
        <w:t xml:space="preserve">Ты Баба Яга хоть и не молодая уже, но шустрая такая. А давай-ка попробуй теперь детей поймай, с ними </w:t>
      </w:r>
      <w:r>
        <w:rPr>
          <w:rStyle w:val="StrongEmphasis"/>
          <w:sz w:val="28"/>
          <w:szCs w:val="28"/>
        </w:rPr>
        <w:t>ЖМУРКИ</w:t>
      </w:r>
      <w:r>
        <w:rPr>
          <w:sz w:val="28"/>
          <w:szCs w:val="28"/>
        </w:rPr>
        <w:t xml:space="preserve"> поиграй. А дети то у нас ох какие быстрые, ловкие. Боюсь тебе их не поймать. </w:t>
      </w:r>
      <w:r>
        <w:rPr>
          <w:rStyle w:val="Emphasis"/>
          <w:sz w:val="28"/>
          <w:szCs w:val="28"/>
        </w:rPr>
        <w:t>(Ведущая объясняет правила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– Я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много шишек - и еловых и сосновых. </w:t>
      </w:r>
      <w:r>
        <w:rPr>
          <w:rStyle w:val="Emphasis"/>
          <w:sz w:val="28"/>
          <w:szCs w:val="28"/>
        </w:rPr>
        <w:t>(Вытряхивает шишки из мешка)</w:t>
      </w:r>
      <w:r>
        <w:rPr>
          <w:sz w:val="28"/>
          <w:szCs w:val="28"/>
        </w:rPr>
        <w:t> Хочу я посмотреть, кто из вас быстрый и ловкий, кто больше шишек наберет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Эстафета с шишками)</w:t>
      </w:r>
    </w:p>
    <w:p>
      <w:pPr>
        <w:pStyle w:val="Style15"/>
        <w:shd w:fill="FFFFFF" w:val="clear"/>
        <w:spacing w:before="0" w:after="0"/>
        <w:jc w:val="center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> Ох, и весело у вас! Ноги сами рвутся в пляс! Музыку скорей включайте, со мной танец начинайте!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> выходите, малыши, попляшите от души,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Все ребята в круг вставайте, танец дружно начинайте!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 танец с Бабой - Ягой)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rFonts w:ascii="Helvetica" w:hAnsi="Helvetica" w:cs="Helvetica"/>
          <w:b/>
          <w:b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> Повеселили старушку! Оставлю я вам березку, не трон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, быстрые да ловкие! А хочется мне посмотреть, что же в моей корзиночке еще припасено. Ой, ребятки, да здесь лежат загадки!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Жаркий шар на небе светит</w:t>
        <w:br/>
        <w:t>Этот шар любой заметит.</w:t>
        <w:br/>
        <w:t>Утром смотрит к нам в оконце,</w:t>
        <w:br/>
        <w:t>Радостно сияя,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лнце)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н поплачет над садами -</w:t>
        <w:br/>
        <w:t>Сад наполнится плодами.</w:t>
        <w:br/>
        <w:t>Даже пыльный подорожник</w:t>
        <w:br/>
        <w:t>Рад умыться в летний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ждик)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линные ушки, быстрые лапки,</w:t>
        <w:br/>
        <w:t>Серый, но не мышка.</w:t>
        <w:br/>
        <w:t>Кто это?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йчишка)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люч он, но не ёлочка,</w:t>
        <w:br/>
        <w:t>В иголках, но не сосенка,</w:t>
        <w:br/>
        <w:t>В клубок свернуться может.</w:t>
        <w:br/>
        <w:t>Конечно, это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ёжик)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ыжая плутовка</w:t>
        <w:br/>
        <w:t>Спряталась под ёлкой.</w:t>
        <w:br/>
        <w:t>Зайца ждёт хитрюга та,</w:t>
        <w:br/>
        <w:t>Как зовут её?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ис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какие умненькие ребята в вашем детском саду, все загадки отгадали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Под музыку выходит Заря – Зарн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р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Заря — заряниц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ая девиц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обры молодцы! Здравствуйте, девицы — молодиц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Берез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ричок-Лесович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внучка моя Зоренька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ря вокруг берёзки обходит, любу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ая она у меня затейница! Сколько она игр знает да поте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р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еселю я вас, ребятки! Но прежде, девицы красные да добры молодцы все в круг вставайте, песню петь вы начина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Хоровод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Ай да береза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 муз. Т. Попатенк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ря: Молодцы ребята! А сейчас мы поиграем в мою любимую игру. 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ромашки, посмотри,</w:t>
        <w:br/>
        <w:t>Потеряли лепестки,</w:t>
        <w:br/>
        <w:t>Лепесточки вы возьмите</w:t>
        <w:br/>
        <w:t>И ромашку соберит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Собери ромашку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р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й, да Березка! Ай, да дерево! И корзины из нее плетут, и мебель из нее делают, и дровами печки топят, и ложки режут, а сколько поделок изобретают народные умельцы из бересты! Вот какое замечательное дерево – береза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Заря выносит ленточки и украшения для Березки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р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рину была традиц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резку ленточками украшать, чтоб она стала ещё краше и милее. Давайте и мы с вами сделаем нашу березку ещё красивей. Друзья мои милые, становитесь в круг скорей, будем березу украшать, лентами атласными повязыва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Приходите детишки ко мне гулять! Меня белую берёзу украшать!»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Звучит русская народная мелод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Ах ты, берёза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хоровод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о поле береза стояла»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асибо вам, ребятки за теплоту, за ласку. Вижу, любите вы меня, не обижаете, веточек моих не ломаете! За такое отношение примите от Берёзки угощение!!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Березка раздает детям угоще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рез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скажу вам я, что прощаться нам пора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весёлый удался на слав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умаем, всем он пришёлся по нраву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: Сегодня у Березки был праздник. Она вместе с нами радовалась и веселилась. Но пришла пора прощаться, в свои группы возвращать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все расходятся по группам)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16:00Z</dcterms:created>
  <dc:creator>Admin</dc:creator>
  <dc:description/>
  <cp:keywords/>
  <dc:language>en-US</dc:language>
  <cp:lastModifiedBy>АДМИНИСТРАТОР_</cp:lastModifiedBy>
  <dcterms:modified xsi:type="dcterms:W3CDTF">2021-06-17T04:16:00Z</dcterms:modified>
  <cp:revision>7</cp:revision>
  <dc:subject/>
  <dc:title/>
</cp:coreProperties>
</file>