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center"/>
        <w:rPr>
          <w:rStyle w:val="C0"/>
          <w:sz w:val="32"/>
          <w:szCs w:val="32"/>
        </w:rPr>
      </w:pPr>
      <w:r>
        <w:rPr/>
      </w:r>
    </w:p>
    <w:p>
      <w:pPr>
        <w:pStyle w:val="C5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ЗАЙЧИК МАМУ ИСКАЛ»</w:t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C3"/>
          <w:sz w:val="32"/>
          <w:szCs w:val="32"/>
        </w:rPr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спект музыкального занятия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первой младшей группе</w:t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>
          <w:i/>
          <w:sz w:val="32"/>
          <w:szCs w:val="32"/>
        </w:rPr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9c15"/>
        <w:spacing w:before="0" w:after="0"/>
        <w:jc w:val="center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                                              </w:t>
      </w:r>
      <w:r>
        <w:rPr>
          <w:rStyle w:val="C3"/>
          <w:sz w:val="28"/>
          <w:szCs w:val="28"/>
        </w:rPr>
        <w:t>Подготовила: музыкальный руководитель</w:t>
      </w:r>
    </w:p>
    <w:p>
      <w:pPr>
        <w:pStyle w:val="C9c15"/>
        <w:spacing w:before="0" w:after="0"/>
        <w:jc w:val="center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Граменкина Виолетта Ивановна </w:t>
      </w:r>
    </w:p>
    <w:p>
      <w:pPr>
        <w:pStyle w:val="C5"/>
        <w:spacing w:before="0" w:after="0"/>
        <w:jc w:val="center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                                            </w:t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5c7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pacing w:val="-1"/>
          <w:sz w:val="28"/>
          <w:szCs w:val="28"/>
        </w:rPr>
        <w:t xml:space="preserve">развивать эмоциональность и образность восприятия музыки через </w:t>
      </w:r>
      <w:r>
        <w:rPr>
          <w:spacing w:val="-2"/>
          <w:sz w:val="28"/>
          <w:szCs w:val="28"/>
        </w:rPr>
        <w:t>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– </w:t>
      </w:r>
      <w:r>
        <w:rPr>
          <w:spacing w:val="-2"/>
          <w:sz w:val="28"/>
          <w:szCs w:val="28"/>
        </w:rPr>
        <w:t>продолжать формировать способность воспринимать и вос</w:t>
        <w:softHyphen/>
        <w:t>производить движения, показываемые взрослы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ить различать быстрый и медленный темп музыки, ориентироваться  в пространст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зывать интерес, доброжелательное отношение к персонажам занятия, развивать умение сопереживать им, учить концентрировать внимание на игруш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ть атмосферу р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jc w:val="both"/>
        <w:rPr/>
      </w:pPr>
      <w:r>
        <w:rPr>
          <w:sz w:val="28"/>
          <w:szCs w:val="28"/>
        </w:rPr>
        <w:t>М.р.:    Ребятки, сегодня мы с вами пойдем в лес. А кто живет в лесу? (Ответы детей). А поедем мы с вами на паровозике. Вы знаете песенку про паровозик? Прицепили вагон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– паровозик, а вы вагонч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есня «Паровозик» - дети движутся по кругу топающим шагом.</w:t>
      </w:r>
    </w:p>
    <w:p>
      <w:pPr>
        <w:pStyle w:val="Normal"/>
        <w:jc w:val="both"/>
        <w:rPr/>
      </w:pPr>
      <w:r>
        <w:rPr>
          <w:sz w:val="28"/>
          <w:szCs w:val="28"/>
        </w:rPr>
        <w:t>М.р.:      Здравствуй, поле и ле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 небо яс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, речка и пе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, лето крас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приехали в лес, послушайте, а кто это поет? (Слушают пение пт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Пт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тгадайте, а кто еще живет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ленький, белен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ыгает ловко, любит морков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Ну-ка, детки, выхо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зайчата поскачите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 xml:space="preserve">   </w:t>
      </w:r>
      <w:r>
        <w:rPr>
          <w:i/>
          <w:color w:val="FF0000"/>
          <w:sz w:val="28"/>
          <w:szCs w:val="28"/>
        </w:rPr>
        <w:t>«Зайка» - дети прыгают под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ки, а давайте поиграем, поищем зай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огоритмическая иг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и дети на лужок              (Шагают на месте, руки на пояс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янули под кусток               (Прис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али зайчика                       (Манят пальчи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анили пальчиком.</w:t>
      </w:r>
    </w:p>
    <w:p>
      <w:pPr>
        <w:pStyle w:val="Normal"/>
        <w:jc w:val="both"/>
        <w:rPr/>
      </w:pPr>
      <w:r>
        <w:rPr>
          <w:sz w:val="28"/>
          <w:szCs w:val="28"/>
        </w:rPr>
        <w:t>Ушки длинные у зайки             (Показывают указательный и средний паль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устов они тор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 прыгает и скачет              (Прыг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ит он все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Зайка, зайка, вылезай-ка! (Надевает на руку игрушку зайч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ты, зайка, здесь сид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чему ты так груст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Я наверно потерялся и без мамочки остал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ты, мама, где ты, мама, не могу тебя на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тобой скакал я мама, сбился я совсем с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Ребятки, давайте поможем зайчику найти свою маму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</w:t>
      </w:r>
      <w:r>
        <w:rPr>
          <w:i/>
          <w:color w:val="FF0000"/>
          <w:sz w:val="28"/>
          <w:szCs w:val="28"/>
        </w:rPr>
        <w:t>«Паровозик» - едут, или идут под мар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 Кто-то ветками трещ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-то к нам сюда спеш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Отгадайте, кто же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солапый, неуклюжий, любит мед, не любит стуж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 весны привык храпеть, как зовут его…(медведь)</w:t>
      </w:r>
    </w:p>
    <w:p>
      <w:pPr>
        <w:pStyle w:val="Normal"/>
        <w:jc w:val="both"/>
        <w:rPr/>
      </w:pPr>
      <w:r>
        <w:rPr>
          <w:sz w:val="28"/>
          <w:szCs w:val="28"/>
        </w:rPr>
        <w:t>М.Р.:        Ребятки, покажите, как ходят мишки. Ручки раскрыли, идем медленно переваливаемся, медвежата неуклюжие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</w:t>
      </w:r>
      <w:r>
        <w:rPr>
          <w:i/>
          <w:color w:val="FF0000"/>
          <w:sz w:val="28"/>
          <w:szCs w:val="28"/>
        </w:rPr>
        <w:t>«Мишка» - ходят, как медв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 Ребятки, давайте поищем, где же спит наш м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огоритмическ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тоит большая елка      (делают крышу над голо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ней растут иголки       (растопыривают пальч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на елке также шишки (фонар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низу берлога мишки      (ходят, как медв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   Мы по лесу шли, да ш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бе, Мишенька, приш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 тебя мы не уй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тебя плясать зо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кружок, воспитатель ходит под медленную музыку с медведем, останавливается возле ребенка, ры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         Здравствуй, м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 Погуляй со мной друж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Как у наших у ворот» - ребенок танцует с миш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        Мишка, где живет зай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  Мишенька ходил гулять, он устал и хочет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У кого же нам спросить, где живет зайка? Посмотрите, кто это? (достает бел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еня все белочкой зов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ачу по веткам там и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   Ребятки, белочка припасла  для вас орешки, давайте с ними поигр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«Веселые ладошки» - стучат орешками быстро и медл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 Белочка выстирала платочки, а вот погладить их не успела, давайте ей помож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есня «Утюж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Какие красивые стали платочки, давайте с ними потанцу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«Пляска с платоч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     Белка, где живет зай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е знаю. Мне пора орешки соб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бятки, давайте посмотрим, кто спрятался за этой елоч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лк, волчок, шерстяной боч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рез ельник бежал, да и к деткам прибежал. Поиграем с вол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А куда бегут козл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Погулять, по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:               А чего же вы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Поиграть, поигр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Игра «Козлята и вол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     Волк, где живет зай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А вон стоит его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ходят к домику, воспитатель достает большого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В лес один ты не х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доме с мамочкой си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у, зайчишка, хватит бег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бе давно пора обе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пирожков напекла.</w:t>
      </w:r>
    </w:p>
    <w:p>
      <w:pPr>
        <w:pStyle w:val="Normal"/>
        <w:jc w:val="both"/>
        <w:rPr/>
      </w:pPr>
      <w:r>
        <w:rPr>
          <w:sz w:val="28"/>
          <w:szCs w:val="28"/>
        </w:rPr>
        <w:t>М.Р.:                 Ребятки, давайте покажем, какие вкусные умеем печь пирож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есня «Пирож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0c6">
    <w:name w:val="c10 c6"/>
    <w:basedOn w:val="Style14"/>
    <w:qFormat/>
    <w:rPr/>
  </w:style>
  <w:style w:type="character" w:styleId="C6c10">
    <w:name w:val="c6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1:00Z</dcterms:created>
  <dc:creator>Олег</dc:creator>
  <dc:description/>
  <cp:keywords/>
  <dc:language>en-US</dc:language>
  <cp:lastModifiedBy>user</cp:lastModifiedBy>
  <dcterms:modified xsi:type="dcterms:W3CDTF">2022-04-11T08:33:00Z</dcterms:modified>
  <cp:revision>14</cp:revision>
  <dc:subject/>
  <dc:title/>
</cp:coreProperties>
</file>