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 по ФЦКМ в подготовительно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ш Салемал – посёлок малень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Любовь к родному краю, родной культуре, родной речи начинается с малого – с любви к своей семье, к своему жилищу, к своему детскому саду. Постепенно расширяясь, эта любовь переходит в любовь к Родине, её истории, прошлому и настоящему, ко всему человечеству» </w:t>
      </w:r>
    </w:p>
    <w:p>
      <w:pPr>
        <w:pStyle w:val="Normal"/>
        <w:spacing w:lineRule="auto" w:line="276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С.Лихачёв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основных задач воспитания дошкольников, стоящих на современном этапе, является воспитание у детей любви к Родине, родному краю, к своей малой родине. Представление о Родине начинается у детей с картинки, слышимой ребенком музыки, окружающей его природы, жизни знакомых улиц. Год от года оно расширяется, обогащается, совершенствуетс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Любовь к Отчизне начинается с любви к своей малой родине - месту, где родился человек. Базовый этап формирования у детей любви к Родине – накопление ими социального опыта жизни в своей семье, своем посёлке, усвоение принятых в них норм поведения, взаимоотношений, приобщение к миру их культу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воспитателя при ознакомлении детей с историей родного края – показать сложность, противоречивость, неоднозначность исторического пути родной им земли. Одним из ведущих факторов формирования исторического и патриотического сознания детей является их ознакомление с историей родного края. Чем полнее, глубже, содержательнее будут знания детей о малой родине и его лучших людях, тем более действенными окажутся они в воспитании любви к нашей Родине. Важно также выделить все лучшее и передовое в историческом прошлом края и использовать эти знания при анализе сегодняшних реалий. В каждом городе, селе, посёлке есть свои особенности исторического развития, составляющие тот феномен, который формирует в каждом человеке интерес и привязанность к родному краю, его патриотические чув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к Д.С. Лихачев говорил: «Если человек не любит хотя бы изредка смотреть на старые фотографии своих родителей, не ценит память о них, оставленную в саду, который они возделывали, вещах, которые им принадлежали, - значит, он не любит их. Если человек не любит старые улицы, пусть даже и плохонькие, - значит, у него нет любви к своему городу. Если человек равнодушен к памятникам истории своей страны, - он, как правило, равнодушен к своей стране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 Расширить представления детей о родном посёлке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элементарной историей возникновения родного посёлк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знания детей о названии посёлка, о его общественных места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к малой Родин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теграция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Коммуникация»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ствовать формированию опыта общения детей в группе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ствовать развитию у детей умения работать сообща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ствовать развитию у детей умения проявлять инициативу с целью получения новых знаний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ть речь как средство общени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Социализация»:</w:t>
      </w:r>
    </w:p>
    <w:p>
      <w:pPr>
        <w:pStyle w:val="Normal"/>
        <w:numPr>
          <w:ilvl w:val="0"/>
          <w:numId w:val="3"/>
        </w:numPr>
        <w:spacing w:lineRule="auto" w:line="276" w:before="28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Системно и углубленно познакомить юных салемальцев с историей родного посёлка.</w:t>
      </w:r>
    </w:p>
    <w:p>
      <w:pPr>
        <w:pStyle w:val="Normal"/>
        <w:numPr>
          <w:ilvl w:val="0"/>
          <w:numId w:val="3"/>
        </w:numPr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ять представления о родном крае.</w:t>
      </w:r>
    </w:p>
    <w:p>
      <w:pPr>
        <w:pStyle w:val="Normal"/>
        <w:numPr>
          <w:ilvl w:val="0"/>
          <w:numId w:val="3"/>
        </w:numPr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сообразительность, умение самостоятельно решать поставленную задачу.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звать у детей чувство восхищения, гордости за свой посёлок, его жителей.</w:t>
      </w:r>
      <w:r>
        <w:rPr>
          <w:rFonts w:eastAsia="Times New Roman" w:cs="Segoe UI" w:ascii="Segoe UI" w:hAnsi="Segoe UI"/>
          <w:color w:val="010101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28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Познание»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креплять умение создавать конструкции по словесной инструкции воспитателя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детей умению фантазировать, мечта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Чтение художественной литературы»:</w:t>
      </w:r>
    </w:p>
    <w:p>
      <w:pPr>
        <w:pStyle w:val="Normal"/>
        <w:numPr>
          <w:ilvl w:val="0"/>
          <w:numId w:val="2"/>
        </w:numPr>
        <w:shd w:fill="FCFDFD" w:val="clear"/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пополнению литературного багажа детей стихотворением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Ивана Истомина «На Ямале мы живем».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сбережение:</w:t>
      </w:r>
    </w:p>
    <w:p>
      <w:pPr>
        <w:pStyle w:val="Style16"/>
        <w:numPr>
          <w:ilvl w:val="1"/>
          <w:numId w:val="5"/>
        </w:numPr>
        <w:spacing w:lineRule="auto" w:line="276"/>
        <w:ind w:left="426" w:hanging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укрепление физического и психического здоровья детей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ёмы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: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игры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Что вы знаете о своем посёлке?», «Все ли верно, докажи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ые: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ние фотографий с видами посёлка, презентация «Наш Салемал – посёлок маленький»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есные:</w:t>
      </w:r>
      <w:r>
        <w:rPr>
          <w:rFonts w:cs="Times New Roman" w:ascii="Times New Roman" w:hAnsi="Times New Roman"/>
          <w:sz w:val="24"/>
          <w:szCs w:val="24"/>
        </w:rPr>
        <w:t xml:space="preserve"> беседа «Что вы знаете о своем посёлке»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фотографии с видами посёлка; презентация «Наш Салемал – посёлок маленький»;   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 xml:space="preserve">Целевые прогулки по улицам посёлка; знакомство с общественными зданиями и их назначением; экскурсии к мемориалу в честь воинов-защитников; игра «Путешествие по родному посёлку»; разучивание игры </w:t>
      </w:r>
      <w:r>
        <w:rPr>
          <w:rFonts w:cs="Times New Roman" w:ascii="Times New Roman" w:hAnsi="Times New Roman"/>
          <w:color w:val="000000"/>
          <w:sz w:val="24"/>
          <w:szCs w:val="24"/>
        </w:rPr>
        <w:t>«Салемал – наш дом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и активизация словаря:</w:t>
      </w:r>
      <w:r>
        <w:rPr>
          <w:rFonts w:cs="Times New Roman" w:ascii="Times New Roman" w:hAnsi="Times New Roman"/>
          <w:sz w:val="24"/>
          <w:szCs w:val="24"/>
        </w:rPr>
        <w:t xml:space="preserve"> Рыбоучасток, Пуйковский рыбозавод.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1 слайд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</w:rPr>
        <w:t xml:space="preserve">Воспитатель: </w:t>
      </w:r>
      <w:r>
        <w:rPr/>
        <w:t>День необычный сегодня у нас,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Я искренне рада приветствовать вас!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</w:rPr>
        <w:t>Дети:</w:t>
      </w:r>
      <w:r>
        <w:rPr/>
        <w:t> Здравствуйте!</w:t>
      </w:r>
    </w:p>
    <w:p>
      <w:pPr>
        <w:pStyle w:val="Style15"/>
        <w:shd w:fill="FFFFFF" w:val="clear"/>
        <w:spacing w:lineRule="auto" w:line="276" w:before="0" w:after="0"/>
        <w:rPr>
          <w:i/>
          <w:i/>
        </w:rPr>
      </w:pPr>
      <w:r>
        <w:rPr>
          <w:b/>
          <w:bCs/>
        </w:rPr>
        <w:t xml:space="preserve">Воспитатель: </w:t>
      </w:r>
      <w:r>
        <w:rPr/>
        <w:t>Собирайтесь дети в круг,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Ты – мой друг и я твой друг!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Вместе за руки возьмёмся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И друг другу улыбнёмся!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сейчас я вам прочитаю стихотворение, а вы, прослушав его, подумайте, о чем мы с вами будем сегодня говорить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ом рано мы встаём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ёлок видим за окном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проснулся, он живёт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 на улицу зовё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вы догадались, о чём мы с вами сегодня будем говорить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ребята, сегодня мы поговорим о нашем любимом посёлке.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ы с вами живем в самой прекрасной стране на Земле. Вы, конечно, уже знаете, как называетс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наша стран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?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Мы живём 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сси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Правильно, у нашей страны удивительно красивое и звучное имя -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сс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нашей стране много всего самого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екрасног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необыкновенно красивая природа, замечательные люди. Ни одна страна в мире не имеет такой огромной территории, как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сс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2 слайд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смотрите, это географическая карта нашей России. Скажите, где мы с вами живём?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ети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а Севере, на Ям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авильно, мы живём с вами на п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олуострове Ямал. А вы знаете что означает слово «Ямал» в переводе с ненецкого языка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Ямал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чае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земля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мал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а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Ямал – значи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ай зем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ак переводится с ненецкого языка на русский сло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ЯМА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3 слайд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ahoma" w:hAnsi="Tahoma" w:cs="Tahoma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читает 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ывок из стихотворения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Ивана Истомина «На Ямале мы живем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 на карту посмотрит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 Ямал на ней найдит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тому что здесь наш дом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ы на Севере живё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евер крайний, север дальний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 весёлый, и печальный,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ромный гордый и степенны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ой Ямал необыкнове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спитатель показывает на кар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полуостров Ямал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скажите, как называется наш населённый пункт?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Салемал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вете очень много больших и малых городов, посёлков, деревень, сёл. А мы будем говорить о нашем посёлке, о самом любимом, о самом красивом. Я правильно сказала, что наш посёлок самый красивый?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расивый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жите мне, пожалуйста, что вам нравится в нашем посёлке?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расивые клумбы, парк, детская площадка, дома, улицы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А ведь так было не всегда. Вы можете себе представить, что когда-то давно на этом месте, где сейчас расположен наш посёлок, ничего не было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Сегодня мы совершим виртуальную экскурсию по нашему посёлку.</w:t>
        <w:br/>
        <w:t>Узнаем много интересного из истории нашей «малой родины»: когда образовался наш посёлок, кто здесь живёт, чем занимаются жители нашего славного поселения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о прежде чем мы отправимся на экскурсию, я предлагаю вам поиграть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4 слайд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водится музыкальная игра «Вправо мы пойдем по кругу…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о окончании игры дети садятся на стулья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Дети смотрят презентацию и слушают рассказ воспитател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 истории посёлка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5 слайд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лемал – самый южный населенный пункт Ямальского района, здесь проживают чуть более 1000 человек. Посёлок находится на богатом нефтью и газом полуострове Ямал. Название посёлка в переводе с ненецкого языка означает «конец мыса». Действительно, Салемал расположен на красивой горе, которую с трёх сторон окружает своеобразная растительность лесотундры. 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6 слайд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лемал был основан в самый суровый год войны – 1942, здесь был небольшой участок, на котором рыбаки ловили рыбу. В двадцати километрах от места будущего Салемала находился посёлок Пуйко, в котором существовал тогда крупный «Пуйковский» рыбозавод (носивший имя ненецкого рода Пуйко). 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7 слайд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я основания Пуйко уходит в конец 19 века. В списке рыбопромысловых угодий в Обдорском крае, составленном исследователем Севера А.А. Дуниным-Горкавичем, есть следующая запись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Пуйко, остров у верхнего устья Хамманельской Оби, находится в пользовании самоедов рода Пуйко. Находится в аренде на 4 года с 28 июля 1893 г. Всего 3 жилых здания, 4 нежилых и 1 баня». 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8 слайд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</w:rPr>
        <w:t xml:space="preserve">Воспитатель: </w:t>
      </w:r>
      <w:r>
        <w:rPr>
          <w:color w:val="000000"/>
        </w:rPr>
        <w:t>Жители посёлка Пуйко ездили в Салемал заготавливать лес, летом собирать ягоды, грибы. Сначала жители ездили в так называемый «старый» Салемал, расположенный в десяти километрах от Салемала «нового», затем через некоторое время рубка леса дошла и до места расположения «нового» Салемала. На этом месте, на горе люди поставили две избушки – времянки, и так один за другим жители ездили в свободное от работы время из Пуйко в Салемал для заготовки дров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Так заложилась основа Салемала, первыми жителями которого были всего три семьи, они жили дружно, сообща делили радости и неудачи. С каждым годом число жителей увеличивалось. И вскоре их было около 150 человек, людей разных национальностей. К тому времени в Салемале уже было не менее 15 домов, и 3 - 4 землянки. Поселок рос. Вскоре появился магазин, затем столовая, школа (4 класса), почта, пекарня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>В 60-х годах 20 века посёлок Пуйко затопило и в Салемал переехали все остальные жители. Здесь открыли первый детский сад, а через несколько лет в Салемале открылась участковая больница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color w:val="FF0000"/>
        </w:rPr>
        <w:t xml:space="preserve"> </w:t>
      </w:r>
      <w:r>
        <w:rPr>
          <w:b/>
          <w:bCs/>
        </w:rPr>
        <w:t>9 слайд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Жизнь была очень интересной, веселой. Были построены клуб, библиотека, хорошо была развита художественная самодеятельность. Люди умели работать и отдыхать, словом жили полной жизнью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10 слайд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</w:rPr>
        <w:t xml:space="preserve">Воспитатель: </w:t>
      </w:r>
      <w:r>
        <w:rPr>
          <w:color w:val="000000"/>
        </w:rPr>
        <w:t>С тех пор прошло много лет. Ни смотря ни на что, Салемал живёт и развивается. Строятся новые красивые дома со всеми удобствами, в ожидании большой радости живут наши дети – в посёлке построили новое здание школы в капитальном исполнении, вы посещаете новый детский сад. Салемал преображается буквально на глазах: образуются новые красивые улицы, обустраиваются дороги. То есть посёлок уверенно смотрит в будущее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11 слайд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Сейчас, я вам предлагаю немного отдохнуть и пройти по улицам нашего посёлка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зминут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игра «Салемал – наш дом»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 время проведения игры звучит музыка «Земля – наш общий дом», дети встают в круг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лемал – наш дом,</w:t>
        <w:br/>
        <w:t xml:space="preserve">Здесь все дружно мы живём. (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ти берутся за руки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t>Любим по нему гулять, </w:t>
        <w:br/>
        <w:t xml:space="preserve">Всё смотреть и узнавать. (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дут по круг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t>Один - заходим мы в библиотеку</w:t>
        <w:br/>
        <w:t>Рассмотрим книги побыстрей,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ательный палец у щеки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t>Ходим тихо, не шумим,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дут по кругу сначала медленно, по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ыстрее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Затем дальше поспешим.</w:t>
        <w:br/>
        <w:t>Парк победы - это два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ки у головы, качают головой; делают поклон, рука у груди)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спомним, что была война.</w:t>
        <w:br/>
        <w:t>Мы поклонимся огню,</w:t>
        <w:br/>
        <w:t>Чтим историю свою;</w:t>
        <w:br/>
        <w:t>Три – конечно это парк,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ки вверх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Можно прыгать и скакать,</w:t>
        <w:br/>
        <w:t>Очень быстро побежать.</w:t>
        <w:br/>
        <w:t>Дальше медленно идём,</w:t>
        <w:br/>
        <w:t>К нашей церкви подойдём.</w:t>
        <w:br/>
        <w:t>Смотрим мы на купола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ки над головой, изобразить купол, смотреть вверх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Просим мы о мире.</w:t>
        <w:br/>
        <w:t>Прогулка долгая была.</w:t>
        <w:br/>
        <w:t xml:space="preserve">Вот уже четыре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 руки поднять - вдох, опустить - выдох) ,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у, а пять - наш детский сад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крестить руки у груди)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н родной для всех ребят.</w:t>
        <w:br/>
      </w:r>
      <w:r>
        <w:rPr>
          <w:rFonts w:cs="Times New Roman" w:ascii="Times New Roman" w:hAnsi="Times New Roman"/>
          <w:i/>
          <w:sz w:val="24"/>
          <w:szCs w:val="24"/>
        </w:rPr>
        <w:t>По окончании игры, дети садятся на стульчик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</w:rPr>
        <w:t>12 слайд</w:t>
      </w:r>
    </w:p>
    <w:p>
      <w:pPr>
        <w:pStyle w:val="Normal"/>
        <w:shd w:fill="FFFFFF" w:val="clear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лемал – исконно рыбацкий посёлок, и здесь ежегодно встречают свой профессиональный праздник рыбаки, который традиционно отмечается во второе воскресенье июля. В теплые летние дни здесь проходит собрание с чествованием лучших рыбаков и работников рыбозавода; организуются народные гуляния, праздничные концерты, проходят различные спортивные соревнования, в т. ч. и знаменитые гонки на рыболовецких бударках по р. Обь. Женщины показывают своё мастерство в пошиве летней национальной одежды. В заключение праздника устраивают обед, на котором подаются уха и различные блюда из рыбы.</w:t>
      </w:r>
    </w:p>
    <w:p>
      <w:pPr>
        <w:pStyle w:val="Style15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вайте поиграем в игру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Что вы знаете о своем посёлке?» </w:t>
      </w:r>
      <w:r>
        <w:rPr>
          <w:rFonts w:cs="Times New Roman" w:ascii="Times New Roman" w:hAnsi="Times New Roman"/>
          <w:sz w:val="24"/>
          <w:szCs w:val="24"/>
        </w:rPr>
        <w:t>Мы с вами отправимся в «путешествие» по Салемалу, чтобы узнать хорошо ли вы знаете свой посёлок?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  <w:color w:val="000000"/>
        </w:rPr>
        <w:t>Дидактическая игра «Что вы знаете о своем посёлке?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питатель показывает фотографии с видами посёлка в презентации и задаёт вопросы. У детей красные и зелёные</w:t>
      </w:r>
      <w:r>
        <w:rPr>
          <w:rFonts w:cs="Times New Roman" w:ascii="Times New Roman" w:hAnsi="Times New Roman"/>
          <w:i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ужочки. Если дети знают ответ на вопрос воспитателя, они поднимают зелёный кружок, а если не знают – красный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13 слайд</w:t>
      </w:r>
      <w:r>
        <w:rPr/>
        <w:t xml:space="preserve"> 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0" w:hanging="11"/>
        <w:jc w:val="both"/>
        <w:rPr>
          <w:b/>
          <w:b/>
          <w:bCs/>
        </w:rPr>
      </w:pPr>
      <w:r>
        <w:rPr/>
        <w:t>Назовите здания, которые вы видите. Для чего они предназначены?</w:t>
      </w:r>
      <w:r>
        <w:rPr>
          <w:b/>
          <w:bCs/>
        </w:rPr>
        <w:t xml:space="preserve"> </w:t>
      </w:r>
    </w:p>
    <w:p>
      <w:pPr>
        <w:pStyle w:val="Style15"/>
        <w:shd w:fill="FFFFFF" w:val="clear"/>
        <w:spacing w:lineRule="auto" w:line="276" w:before="0" w:after="0"/>
        <w:jc w:val="both"/>
        <w:rPr>
          <w:bCs/>
        </w:rPr>
      </w:pPr>
      <w:r>
        <w:rPr>
          <w:b/>
          <w:bCs/>
        </w:rPr>
        <w:t xml:space="preserve">14 слайд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bCs/>
        </w:rPr>
        <w:t xml:space="preserve">Где находится мемориал воинам-защитникам ВОВ? Почему на экране вы видите две фотографии памятников? </w:t>
      </w:r>
    </w:p>
    <w:p>
      <w:pPr>
        <w:pStyle w:val="Style15"/>
        <w:shd w:fill="FFFFFF" w:val="clear"/>
        <w:spacing w:lineRule="auto" w:line="276" w:before="0" w:after="0"/>
        <w:jc w:val="both"/>
        <w:rPr>
          <w:bCs/>
        </w:rPr>
      </w:pPr>
      <w:r>
        <w:rPr>
          <w:b/>
          <w:bCs/>
        </w:rPr>
        <w:t xml:space="preserve">15 слайд 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0" w:hanging="11"/>
        <w:jc w:val="both"/>
        <w:rPr/>
      </w:pPr>
      <w:r>
        <w:rPr>
          <w:bCs/>
        </w:rPr>
        <w:t xml:space="preserve">Кому поставлен памятник, который находится на берегу Оби? </w:t>
      </w:r>
    </w:p>
    <w:p>
      <w:pPr>
        <w:pStyle w:val="Style15"/>
        <w:shd w:fill="FFFFFF" w:val="clear"/>
        <w:spacing w:lineRule="auto" w:line="276" w:before="0" w:after="0"/>
        <w:jc w:val="both"/>
        <w:rPr>
          <w:bCs/>
        </w:rPr>
      </w:pPr>
      <w:r>
        <w:rPr>
          <w:b/>
          <w:bCs/>
        </w:rPr>
        <w:t>16 слайд</w:t>
      </w:r>
      <w:r>
        <w:rPr>
          <w:bCs/>
        </w:rPr>
        <w:t xml:space="preserve"> 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0" w:hanging="11"/>
        <w:jc w:val="both"/>
        <w:rPr>
          <w:bCs/>
        </w:rPr>
      </w:pPr>
      <w:r>
        <w:rPr>
          <w:bCs/>
        </w:rPr>
        <w:t xml:space="preserve">Чем отличаются стелы Салемала? Что вы можете о них рассказать? </w:t>
      </w:r>
    </w:p>
    <w:p>
      <w:pPr>
        <w:pStyle w:val="Normal"/>
        <w:spacing w:lineRule="auto" w:line="276" w:before="0" w:after="0"/>
        <w:ind w:hanging="1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каз слайдов презентации с видами посёлка, дети рассказывают, что они видят, что знают об этом объекте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жу, что вы неплохо знаете свой посёлок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бята, а </w:t>
      </w:r>
      <w:r>
        <w:rPr>
          <w:rFonts w:cs="Times New Roman" w:ascii="Times New Roman" w:hAnsi="Times New Roman"/>
          <w:color w:val="000000"/>
          <w:sz w:val="24"/>
          <w:szCs w:val="24"/>
        </w:rPr>
        <w:t>вы любите загадки?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Любим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гадки бывают разные. Бывают о животных, растениях, о явлениях природы. Сейчас вы друг другу будете загадывать загадки о посёлке, мы с вами придумаем свои загадки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ти поочерёдно выходят к столу, на котором разложены фотографии с видами посёлка (памятник воинам ВОВ, школа, Администрация, церковь, детский сад), рассказывают об одной из них. Ребёнок, отгадавший, о какой фотографии речь, подходит к столу, показывает её всем детям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одцы, ребята! </w:t>
      </w:r>
      <w:r>
        <w:rPr>
          <w:rFonts w:cs="Times New Roman" w:ascii="Times New Roman" w:hAnsi="Times New Roman"/>
          <w:sz w:val="24"/>
          <w:szCs w:val="24"/>
        </w:rPr>
        <w:t>Каждый, живущий в нашем посёлке, считает его самым красивым, самым уютным и старается сделать что-то полезное, нужное, оставить после себя добрую память. Много у нас есть людей, наших земляков, которые делают всё для того, чтобы посёлок становился красивее, богаче, мы гордимся теми учителями и врачами, которые учат и лечат людей, нашими спортсменами, которые участвуют в различных соревнованиях. Это всё наши с вами земляки, которые живут рядом с нами, с кого мы можем брать пример, кем мы можем гордиться. Пока вы ещё дошкольники, вам ещё предстоит делать великие, добрые дела. А пока вам нужно любить свой посёлок, а любить – значит знать его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17 слайд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мотрите эти фотографии, возможно вы знаете этих людей, они здесь родились и прошли весь свой долгий жизненный путь, вкладывая частичку своего сердца в историю Салемала.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Мы сегодня говорили о том, как начинал строиться наш посёлок, каков он сейчас. Вы своими ответами показали, что знаете и любите свой родной посёлок. Завершая наш разговор, давайте помечтаем о том, что вы захотите сделать для посёлка, когда вырастете. Наша игра - мечта так и будет называться «Мечтатели», её можно начинать словами: “Когда я вырасту...”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18 слайд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идактическая игра «Мечтатели»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ети поочерёдно рассказывают о своей мечте: «Когда я вырасту, стану строителем и построю в поселке бассейн», </w:t>
      </w: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гда я вырасту, стану бизнесменом и куплю много красивых игрушек для нашего детского сада», «Когда я вырасту, я стану воспитателем и буду заботиться о маленьких детях» и т.д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Какие прекрасные у вас мечты! Я думаю, что каждому из вас обязательно удастся осуществить свою мечту. А пока вы можете сделать это на бумаге, используя фломастеры. Представьте, что в центре посёлка построили огромную площадь Солнца. Каждый солнечный лучик – это ваша мечта. Я вам предлагаю нарисовать вашу мечту на концах каждого лучик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 заранее подготовленном листе ватмана нарисовано солнце с отходящими от него лучами, на конце которых дети рисуют свою «мечту». Закончив рисовать, дети идут вокруг стола, рассматривая рисунки друг друг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 время рисования звучит музыка «Земля – наш общий дом».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мне очень нравится песня о нашем посёл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тите с ней познакоми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 слайд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 экране показ видео-песни</w:t>
      </w:r>
      <w:r>
        <w:rPr>
          <w:rFonts w:cs="Times New Roman" w:ascii="Times New Roman" w:hAnsi="Times New Roman"/>
          <w:i/>
          <w:sz w:val="24"/>
          <w:szCs w:val="24"/>
        </w:rPr>
        <w:t xml:space="preserve"> «Наш Салемал – поселок маленький» (слова Г.Г. Лазаревой, музыка Н.А. Назаруковой, исполняет Е. Салиндер)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акой интересный у нас получился рассказ о нашем посёлке. Вы теперь многое знаете о нём и можете об этом интересно рассказать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ы можем гордиться нашим посёлком и людьми, которые здесь живут. А я горжусь тем, что вы так хорошо знаете историю своего посёлка, с любовью о нём рассказыва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му вы расскажете о том, что сегодня узн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, ребята, давайте подведём итоги своей работ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днимают руку, отвечают на вопрос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то вы узнали нового и интересног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где вам могут пригодиться эти знания? 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20 слайд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s://www.mo-yamal.ru/naladoni/salema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dic.academic.ru/pictures/wiki/files/82/Russia_edcp_location_map.sv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a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ctivity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1220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3366BB"/>
            <w:sz w:val="24"/>
            <w:szCs w:val="24"/>
            <w:lang w:eastAsia="ru-RU"/>
          </w:rPr>
          <w:t>Официальный сайт села Салемал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D44A0"/>
            <w:sz w:val="24"/>
            <w:szCs w:val="24"/>
            <w:u w:val="single"/>
            <w:lang w:eastAsia="ru-RU"/>
          </w:rPr>
          <w:t>Салемал на карте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D44A0"/>
            <w:sz w:val="24"/>
            <w:szCs w:val="24"/>
            <w:u w:val="single"/>
            <w:lang w:eastAsia="ru-RU"/>
          </w:rPr>
          <w:t>Ямало-Ненецкий автономный округ, село Салемал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D44A0"/>
            <w:sz w:val="24"/>
            <w:szCs w:val="24"/>
            <w:u w:val="single"/>
            <w:lang w:eastAsia="ru-RU"/>
          </w:rPr>
          <w:t>Сайт Ямальского района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D44A0"/>
            <w:sz w:val="24"/>
            <w:szCs w:val="24"/>
            <w:u w:val="single"/>
            <w:lang w:eastAsia="ru-RU"/>
          </w:rPr>
          <w:t>Личный сайт салемальцев</w:t>
        </w:r>
      </w:hyperlink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www.google.com/search?sxsrf=APq-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-yamal.ru/naladoni/salemal" TargetMode="External"/><Relationship Id="rId3" Type="http://schemas.openxmlformats.org/officeDocument/2006/relationships/hyperlink" Target="https://dic.academic.ru/pictures/wiki/files/82/Russia_edcp_location_map.svg" TargetMode="External"/><Relationship Id="rId4" Type="http://schemas.openxmlformats.org/officeDocument/2006/relationships/hyperlink" Target="https://www.yanao.ru/activity/1220/" TargetMode="External"/><Relationship Id="rId5" Type="http://schemas.openxmlformats.org/officeDocument/2006/relationships/hyperlink" Target="http://adm-salemal.ru/" TargetMode="External"/><Relationship Id="rId6" Type="http://schemas.openxmlformats.org/officeDocument/2006/relationships/hyperlink" Target="http://maps.vlasenko.net/?lat=66.76&amp;lon=69.15&amp;addmap2=smtm1000&amp;s=&amp;addmap1=smtm500" TargetMode="External"/><Relationship Id="rId7" Type="http://schemas.openxmlformats.org/officeDocument/2006/relationships/hyperlink" Target="http://adm.yanao.ru/299/" TargetMode="External"/><Relationship Id="rId8" Type="http://schemas.openxmlformats.org/officeDocument/2006/relationships/hyperlink" Target="http://www.mo-yamal.ru/" TargetMode="External"/><Relationship Id="rId9" Type="http://schemas.openxmlformats.org/officeDocument/2006/relationships/hyperlink" Target="http://salemal.ucoz.ru/" TargetMode="External"/><Relationship Id="rId10" Type="http://schemas.openxmlformats.org/officeDocument/2006/relationships/hyperlink" Target="https://www.google.com/search?sxsrf=APq-WBvP4ZeO3oaLt_6gek2W6NeptD0VWg:1644393275417&amp;source=univ&amp;tbm=isch&amp;q=&#1092;&#1086;&#1090;&#1086;&#1075;&#1088;&#1072;&#1092;&#1080;&#1103;+&#1080;&#1089;&#1089;&#1083;&#1077;&#1076;&#1086;&#1074;&#1072;&#1090;&#1077;&#1083;&#1103;+&#1057;&#1077;&#1074;&#1077;&#1088;&#1072;+&#1040;.&#1040;.+&#1044;&#1091;&#1085;&#1080;&#1085;-&#1043;&#1086;&#1088;&#1082;&#1072;&#1074;&#1080;&#1095;&amp;fir=-wrmKnwibnkOeM%252CbYqhvShmG3L-IM%252C_%253BANidNfutACJnYM%252CV5Uv9U8d2i_sUM%252C_%253BpkAQAJQnnE2_KM%252CPboRtGO7-5C1JM%252C_%253BwoEQQuiVKDYTYM%252Cc2rOiiL0NQirHM%252C_%253BOWmvWHMRWRW9NM%252CmLFEiW4qZAXXFM%252C_%253BnyoOffSQif7tOM%252CmLFEiW4qZAXXFM%252C_%253BQCoDzw_OxkqLYM%252CmJkaKqM7oe-BZM%252C_%253BTAn59ba-y87JjM%252CkeiUeSiqi_enzM%252C_%253BxT3Ze6gc7aBY-M%252Cc2rOiiL0NQirHM%252C_%253B4FSRxfS-43ZnWM%252CZUBYbuVBxyweQM%252C_&amp;usg=AI4_-kQUjF025fOEofnGF1VBzToHy3nxvg&amp;sa=X&amp;ved=2ahUKEwj1_rSokvL1AhWiw4sKHe4jA1AQjJkEegQIAhAC&amp;biw=1920&amp;bih=937&amp;dpr=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30:00Z</dcterms:created>
  <dc:creator>ovkaz</dc:creator>
  <dc:description/>
  <cp:keywords/>
  <dc:language>en-US</dc:language>
  <cp:lastModifiedBy>ovkaz</cp:lastModifiedBy>
  <dcterms:modified xsi:type="dcterms:W3CDTF">2022-02-10T10:24:00Z</dcterms:modified>
  <cp:revision>25</cp:revision>
  <dc:subject/>
  <dc:title/>
</cp:coreProperties>
</file>