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одгруппового логопедического занятия в подготовительной группе по те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Космос. Автоматизация звука Р в словах и предложениях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> коррегировать произношение звука р, развивать  умение пользоваться схемой, учить выделять звук р, коррегировать и развивать фонематическое  восприятие, определять позицию места звука р в слове, доказывать правильность своего решения, развивать мелкую и общую моторику, координацию речи с движением, память, мышление, внимание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: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точнять, активизировать словарь п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е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Космос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 Упражнять детей в образовании существительных Р. п. мн. ч. Упражнять в образовании новых слов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е давать характеристику звука р, умение различать на слух твердые и мягкие согласные. </w:t>
      </w:r>
    </w:p>
    <w:p>
      <w:pPr>
        <w:pStyle w:val="Style15"/>
        <w:spacing w:before="0" w:after="0"/>
        <w:jc w:val="both"/>
        <w:rPr/>
      </w:pPr>
      <w:r>
        <w:rPr>
          <w:b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 воспитывать у детей бережное отношение к нашей планете. Воспитывать интерес к занятиям, самостоятельнос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едшествующие коррекционные логопедические занятия, ООС на тему« Космос»,пальчиковые игры, игра «Собери картинку»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(</w:t>
      </w:r>
      <w:r>
        <w:rPr>
          <w:rFonts w:cs="Times New Roman" w:ascii="Times New Roman" w:hAnsi="Times New Roman"/>
          <w:sz w:val="28"/>
          <w:szCs w:val="28"/>
          <w:lang w:val="uk-UA"/>
        </w:rPr>
        <w:t>космодром, солнце, планеты, спутники, звезды, , кометы, астероиды, созвездие</w:t>
      </w:r>
      <w:r>
        <w:rPr>
          <w:rFonts w:cs="Times New Roman" w:ascii="Times New Roman" w:hAnsi="Times New Roman"/>
          <w:sz w:val="28"/>
          <w:szCs w:val="28"/>
        </w:rPr>
        <w:t xml:space="preserve"> , ракета, инженер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еорит, орбита, скафандр</w:t>
      </w:r>
      <w:r>
        <w:rPr>
          <w:rFonts w:cs="Times New Roman" w:ascii="Times New Roman" w:hAnsi="Times New Roman"/>
          <w:sz w:val="28"/>
          <w:szCs w:val="28"/>
        </w:rPr>
        <w:t>);обогащение (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новый лес,глубокое море,широкое поле,широкая река,чистое озеро,снежная верши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линые глаза, поросячий нос, рыбий рот, бараньи рога, овечья шерсть, верблюжий горб, коровий хвос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ноутбук; презентация«Космос»; музыкальный центр; макет планет; фото Гагарина; зеркало, ватный диск, схема звуков , разрезная картинка «Космический корабль»; (по количеству детей); схемы артикуляционных упражнений, маркер, мяч, мольберт; предметные картинки (со звуком Р), игровое поле «Коврограф»; «Набор букв»; касса трехрядная, кукла инопланетянин, фото зона«Космонавт в космосе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333333"/>
          <w:sz w:val="28"/>
          <w:szCs w:val="28"/>
        </w:rPr>
        <w:t> Здравствуйте, дорогие ребята! Сегодня мы с вами отправимся в захватывающее путешествие. А куда именно мы отправимся, вы должны догадаться сами (ответы дете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годня у нас будет необычное занятие, занятие - путешествие в косм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йдем на коврик - это наш космодром. Садитесь в космические кресла (дети садятся на стульчики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раивайтесь поудобнее, и прежде чем начать полет, нам самим надо размяться и необходимо размять наши с вами губы, язык, щеки, потому чт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отяжении путешествия нас ждет много различных испытаний, где необходимо будет много говорить и объясня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Основная ча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ртикуляционные гимнасти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«Лопаточка» - «Иголочка», «Улыбка» - «Хоботок», «Вкусное варенье», «Маляр», «Качели», «Грибок», «Индюк». Молодцы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ыхательное гимнасти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еперь вдыхаем через нос много воздуха, задержали, медленно выдохаем  и в пу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Фонопедическое упражнение </w:t>
      </w:r>
      <w:r>
        <w:rPr>
          <w:rFonts w:cs="Times New Roman" w:ascii="Times New Roman" w:hAnsi="Times New Roman"/>
          <w:b/>
          <w:iCs/>
          <w:color w:val="111111"/>
          <w:sz w:val="28"/>
          <w:szCs w:val="28"/>
        </w:rPr>
        <w:t>«Ракета готовится к взлёт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топливо.  </w:t>
      </w:r>
      <w:r>
        <w:rPr>
          <w:rFonts w:cs="Times New Roman" w:ascii="Times New Roman" w:hAnsi="Times New Roman"/>
          <w:i/>
          <w:sz w:val="28"/>
          <w:szCs w:val="28"/>
        </w:rPr>
        <w:t>Дети произносят звук </w:t>
      </w:r>
      <w:r>
        <w:rPr>
          <w:rFonts w:cs="Times New Roman" w:ascii="Times New Roman" w:hAnsi="Times New Roman"/>
          <w:i/>
          <w:iCs/>
          <w:sz w:val="28"/>
          <w:szCs w:val="28"/>
        </w:rPr>
        <w:t>«ш-ш-ш…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м и закрываем люки.  </w:t>
      </w:r>
      <w:r>
        <w:rPr>
          <w:rFonts w:cs="Times New Roman" w:ascii="Times New Roman" w:hAnsi="Times New Roman"/>
          <w:i/>
          <w:sz w:val="28"/>
          <w:szCs w:val="28"/>
        </w:rPr>
        <w:t>Делают движения вверх и вниз на звук [ч-ч-ч]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радио.  </w:t>
      </w:r>
      <w:r>
        <w:rPr>
          <w:rFonts w:cs="Times New Roman" w:ascii="Times New Roman" w:hAnsi="Times New Roman"/>
          <w:i/>
          <w:sz w:val="28"/>
          <w:szCs w:val="28"/>
        </w:rPr>
        <w:t>Производят короткий и длинный звук [у]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м двигатель . </w:t>
      </w:r>
      <w:r>
        <w:rPr>
          <w:rFonts w:cs="Times New Roman" w:ascii="Times New Roman" w:hAnsi="Times New Roman"/>
          <w:i/>
          <w:sz w:val="28"/>
          <w:szCs w:val="28"/>
        </w:rPr>
        <w:t>Произносят звук [др], вращают кулачкам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учит тихо космическая му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, два, три, четыре, пя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нем космос изуч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ебе солнце и план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сные звезды и ком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ы привет всем шлем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ужно в космос летим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ихает музы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ти, а скажите на какой планете мы живем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Ответы детей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к каждый человек имеет свою семью, так и Земля имеет свою семью и называется она - Солнечная система. Солнце - это большая звезда, которая оберегает и согревает нас. Если представить, что Солнце - это мама, то кто же ее де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ланеты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лнце, как и любая мама, удерживает около себя все плане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ия.(слайд 1-6) </w:t>
      </w:r>
      <w:r>
        <w:rPr>
          <w:rFonts w:cs="Times New Roman" w:ascii="Times New Roman" w:hAnsi="Times New Roman"/>
          <w:sz w:val="28"/>
          <w:szCs w:val="28"/>
          <w:lang w:val="uk-UA"/>
        </w:rPr>
        <w:t>Это макет нашей Солнечной системы. Назовите, что вы видит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(Солнце, планеты, спутники, звезды, орбиты, кометы, астероиды, созвездие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ы!  Космос хранит много тайн и загадок. Он хочет ими поделиться и поэтому приготовил для нас много интересных задач. Какие же планеты существуют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альчиковая игр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ланет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рядку все плане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зовёт любой из нас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 - Меркури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ва - Венер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 - Земл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тыре -Мар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ять - Юпитер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есть - Сатурн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мь -Ура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ним- Нептун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Аркадий Хайт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b/>
          <w:b/>
          <w:bCs/>
          <w:color w:val="333333"/>
          <w:sz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йчас я назову несколько слов-планет, вы внимательно послушайте и назовите общий звук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кури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нер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с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Юпитер, Сатурн, Уран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о, зву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айте характеристику этому звуку.(Зву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гласный, твердый, звонкий). Вы- юные космонавты будете продолжать правильно проговаривать этот звук выполняя космические задания.</w:t>
      </w:r>
      <w:r>
        <w:rPr>
          <w:rFonts w:cs="Helvetica" w:ascii="Helvetica" w:hAnsi="Helvetica"/>
          <w:b/>
          <w:bCs/>
          <w:color w:val="333333"/>
          <w:sz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b/>
          <w:b/>
          <w:bCs/>
          <w:color w:val="333333"/>
          <w:sz w:val="21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Игра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ртировка космического мусора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»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Логопед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нимание! Обнаружен космический мусо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авайте поможем убрать мусор в контейнеры по правилам. В первый контейнер- звук Р в начале слова, на второй контейнер- звук Р в середине слова, на третий - звук Р в конце сло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мещают картинки на схем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7.Игр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дин-много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</w:rPr>
        <w:t> : Мы оказались в зоне метеоритов! Чтобы благополучно преодолеть её, мы должны включить специальную защиту и отбросить метеориты. Предлагаю вам встать в полукруг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дети выходят из-за столов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Я буду называть один предмет, и бросать метеорит -мяч, а вы </w:t>
      </w:r>
      <w:r>
        <w:rPr>
          <w:rFonts w:cs="Times New Roman" w:ascii="Times New Roman" w:hAnsi="Times New Roman"/>
          <w:bCs/>
          <w:sz w:val="28"/>
          <w:szCs w:val="28"/>
        </w:rPr>
        <w:t>будете</w:t>
      </w:r>
      <w:r>
        <w:rPr>
          <w:rFonts w:cs="Times New Roman" w:ascii="Times New Roman" w:hAnsi="Times New Roman"/>
          <w:sz w:val="28"/>
          <w:szCs w:val="28"/>
        </w:rPr>
        <w:t> называть много предметов и отбрасывать метеорит назад(</w:t>
      </w:r>
      <w:r>
        <w:rPr>
          <w:rFonts w:cs="Times New Roman" w:ascii="Times New Roman" w:hAnsi="Times New Roman"/>
          <w:i/>
          <w:sz w:val="28"/>
          <w:szCs w:val="28"/>
        </w:rPr>
        <w:t>Слова: ракета, инженер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метеорит, астероид, орбита, скафандр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Игра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Фотографы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ее задание для юных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смонав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должны сфотографировать на Земле определённые места. Подумайте, что мы должны сфотографироват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огопед называет два 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дети отгадывают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 сосна, лес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основый лес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 глубина, море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глубокое море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густота, лес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густой лес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 высота, горы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сокие горы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5. широко, поле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широкое поле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6. широко, река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широкая река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7. чисто, озеро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чистое озеро)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8. снег, вершина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нежная вершин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Звучит тревожная 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смическая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 музыка - звуковой сигна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Игра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Фантастический марсиани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летаем мим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еты Марс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7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от мы с вами приземлились. Оглянитесь вокруг: всё такое красное! Кто знает, где мы оказались? (Дети: на Марсе). Верно! Марс - четвёртый по удалённости от Солн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фантастический марсианин. Помогите изобразить и описать его. Составим предложение об этом невиданном жителе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ое будет начинаться т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У этого марсианина…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глаза орл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рлиные гл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нос поросенк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росячий но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рот рыбы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ыбий р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рога баран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У этого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бараньи ро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шерсть овцы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вечья шер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горб верблюд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рблюжий гор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хвост коровы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 этог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рсиа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ровий хво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зображают фрагменты фото  на мольберте по желанию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10.  Игра «Четвертый - лишний», планета «Юпитер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лайд 8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Л:</w:t>
      </w:r>
      <w:r>
        <w:rPr>
          <w:rFonts w:cs="Times New Roman" w:ascii="Times New Roman" w:hAnsi="Times New Roman"/>
          <w:color w:val="333333"/>
          <w:sz w:val="28"/>
          <w:szCs w:val="28"/>
        </w:rPr>
        <w:t> Полетели! (звучит музыка). Это планета, ребята, «Юпитер». Это пятая планета от Солнца, крупнейшая в Солнечной системе, газовый гигант. Кого мы видим? Посмотрите, ребята, нас встречает инопланетянин, его зовут Вертунч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ертунчик:</w:t>
      </w:r>
      <w:r>
        <w:rPr>
          <w:rFonts w:cs="Times New Roman" w:ascii="Times New Roman" w:hAnsi="Times New Roman"/>
          <w:color w:val="333333"/>
          <w:sz w:val="28"/>
          <w:szCs w:val="28"/>
        </w:rPr>
        <w:t> Я очень рад, что вы прилетели. Отгадайте, какое слово лишнее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олнце, Луна, звезда, лампа</w:t>
        <w:br/>
        <w:t>Марс, Земля, ракета, Сатурн</w:t>
        <w:br/>
        <w:t>Ракета, спутник, луноход, самолет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 : Внимание! Опасность перегрузки! Ребята, нужно срочно снять перегрузку.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пауз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дин, два, три, четыре, пять,</w:t>
      </w:r>
      <w:r>
        <w:rPr>
          <w:rFonts w:cs="Times New Roman" w:ascii="Times New Roman" w:hAnsi="Times New Roman"/>
          <w:sz w:val="28"/>
          <w:szCs w:val="28"/>
        </w:rPr>
        <w:t xml:space="preserve"> (ходьба на месте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осмос мы летим опять.      </w:t>
      </w:r>
      <w:r>
        <w:rPr>
          <w:rFonts w:cs="Times New Roman" w:ascii="Times New Roman" w:hAnsi="Times New Roman"/>
          <w:sz w:val="28"/>
          <w:szCs w:val="28"/>
        </w:rPr>
        <w:t xml:space="preserve"> (соединить руки над головой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ываюсь от Земли,              </w:t>
      </w:r>
      <w:r>
        <w:rPr>
          <w:rFonts w:cs="Times New Roman" w:ascii="Times New Roman" w:hAnsi="Times New Roman"/>
          <w:sz w:val="28"/>
          <w:szCs w:val="28"/>
        </w:rPr>
        <w:t xml:space="preserve"> (подпрыгнут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етаю до Луны.                    </w:t>
      </w:r>
      <w:r>
        <w:rPr>
          <w:rFonts w:cs="Times New Roman" w:ascii="Times New Roman" w:hAnsi="Times New Roman"/>
          <w:sz w:val="28"/>
          <w:szCs w:val="28"/>
        </w:rPr>
        <w:t xml:space="preserve"> (руки в стороны, покружитьс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а орбите повисим,</w:t>
      </w:r>
      <w:r>
        <w:rPr>
          <w:rFonts w:cs="Times New Roman" w:ascii="Times New Roman" w:hAnsi="Times New Roman"/>
          <w:sz w:val="28"/>
          <w:szCs w:val="28"/>
        </w:rPr>
        <w:t xml:space="preserve">                  (покачать руками вперед-наза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пять домой спешим.          </w:t>
      </w:r>
      <w:r>
        <w:rPr>
          <w:rFonts w:cs="Times New Roman" w:ascii="Times New Roman" w:hAnsi="Times New Roman"/>
          <w:sz w:val="28"/>
          <w:szCs w:val="28"/>
        </w:rPr>
        <w:t xml:space="preserve"> (ходьба на мест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2. Работа с разрезными картинк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Л: </w:t>
      </w:r>
      <w:r>
        <w:rPr>
          <w:rFonts w:cs="Times New Roman" w:ascii="Times New Roman" w:hAnsi="Times New Roman"/>
          <w:color w:val="333333"/>
          <w:sz w:val="28"/>
          <w:szCs w:val="28"/>
        </w:rPr>
        <w:t>Нам  пора нам возвращаться на Землю. А чтобы попасть туда, мы должны  составить  из частей космические корабли.(Дети работают с разрезными картинками).Что ты состави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Л: </w:t>
      </w:r>
      <w:r>
        <w:rPr>
          <w:rFonts w:cs="Times New Roman" w:ascii="Times New Roman" w:hAnsi="Times New Roman"/>
          <w:color w:val="333333"/>
          <w:sz w:val="28"/>
          <w:szCs w:val="28"/>
        </w:rPr>
        <w:t>Молодцы: полетели дальше со м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летели! (звучит музыка). Летим, летим! Приле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 Ито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Л: </w:t>
      </w:r>
      <w:r>
        <w:rPr>
          <w:rFonts w:cs="Times New Roman" w:ascii="Times New Roman" w:hAnsi="Times New Roman"/>
          <w:color w:val="333333"/>
          <w:sz w:val="28"/>
          <w:szCs w:val="28"/>
        </w:rPr>
        <w:t>Вот и закончилось наше веселое космическое путешествие по планетам нашей Солнечной системы. Понравилось ва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Л: </w:t>
      </w:r>
      <w:r>
        <w:rPr>
          <w:rFonts w:cs="Times New Roman" w:ascii="Times New Roman" w:hAnsi="Times New Roman"/>
          <w:color w:val="333333"/>
          <w:sz w:val="28"/>
          <w:szCs w:val="28"/>
        </w:rPr>
        <w:t>Где вы побывали? Что делали? Кого виде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вспоминают все, что делали, на каких планетах побывали?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звук вы учились проговаривать и находить его в словах? Что было интереснее всего выполнять? С каким заданием было трудно справиться?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цы. Вы достойно прошли все испытания. Предлагаю сфотографироваться на доску почета </w:t>
      </w:r>
      <w:r>
        <w:rPr>
          <w:rFonts w:eastAsia="Times New Roman" w:cs="Arial" w:ascii="Arial" w:hAnsi="Arial"/>
          <w:i/>
          <w:iCs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а юных космонавтов</w:t>
      </w:r>
      <w:r>
        <w:rPr>
          <w:rFonts w:eastAsia="Times New Roman" w:cs="Arial" w:ascii="Arial" w:hAnsi="Arial"/>
          <w:i/>
          <w:iCs/>
          <w:sz w:val="27"/>
          <w:szCs w:val="27"/>
          <w:lang w:eastAsia="ru-RU"/>
        </w:rPr>
        <w:t>».</w:t>
      </w:r>
    </w:p>
    <w:p>
      <w:pPr>
        <w:pStyle w:val="Style16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2:00Z</dcterms:created>
  <dc:creator>ZX</dc:creator>
  <dc:description/>
  <cp:keywords/>
  <dc:language>en-US</dc:language>
  <cp:lastModifiedBy>ZX</cp:lastModifiedBy>
  <dcterms:modified xsi:type="dcterms:W3CDTF">2022-04-10T15:10:00Z</dcterms:modified>
  <cp:revision>26</cp:revision>
  <dc:subject/>
  <dc:title/>
</cp:coreProperties>
</file>