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 ПРОЕКТА «Загадки классной комна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64"/>
        <w:gridCol w:w="1348"/>
        <w:gridCol w:w="1222"/>
        <w:gridCol w:w="380"/>
        <w:gridCol w:w="1845"/>
      </w:tblGrid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реждение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школа №574 Невского района СПб </w:t>
            </w:r>
          </w:p>
        </w:tc>
      </w:tr>
      <w:tr>
        <w:trPr>
          <w:trHeight w:val="543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а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кова Елена Евгеньевна , воспитатель ГПД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жительность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госрочный  -   1 месяц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логия проекта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знаку предметно-содержательной  области - моно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арактеру контактов – внутришк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минирующей деятельности – практико-ориентированный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предм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мках котор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ился проект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дисциплины, близкие теме проекта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ость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м проектом хотим привлечь внимание детей и взрослых к проблеме создания благоприятных условий для сохранения здоровья и гармоничного развития обучающихся. Условия обучения должны быть таковы, чтобы предупредить соматические и эмоциональные перегрузки младших школьников. Здоровые дети успешнее обуч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анного исследования могут быть использованы педагогами, родителями, обучающимися. Такое же исследование можно провести в любом другом классе.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ль, задачи)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Цель:  </w:t>
            </w:r>
            <w:r>
              <w:rPr>
                <w:rFonts w:cs="Times New Roman" w:ascii="Times New Roman" w:hAnsi="Times New Roman"/>
              </w:rPr>
              <w:t>формирование заинтересованного отношения к собственному здоровью у младших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1) изучить основные факторы, влияющие на успешное обучение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яснить их соответствие общепринятым санитарно-гигиеническим треб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азработать и осуществить меры по улучшению окружающей среды классн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мочь каждому ребёнку осознать свои способности, создать условия для  их развития.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роекта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 условий  для  успешного  обучения в  школе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ое название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здоров!»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ный вопрос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условия  для обучения в классной комнате?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о ли поддерживать благоприятные условия в классной комнате?</w:t>
            </w:r>
          </w:p>
          <w:p>
            <w:pPr>
              <w:pStyle w:val="Default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 результаты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После завершения проекта учащиеся приобретут </w:t>
            </w:r>
            <w:r>
              <w:rPr>
                <w:rFonts w:cs="Times New Roman" w:ascii="Times New Roman" w:hAnsi="Times New Roman"/>
                <w:i/>
                <w:spacing w:val="5"/>
              </w:rPr>
              <w:t>предметные знания</w:t>
            </w:r>
            <w:r>
              <w:rPr>
                <w:rFonts w:cs="Times New Roman" w:ascii="Times New Roman" w:hAnsi="Times New Roman"/>
              </w:rPr>
              <w:t xml:space="preserve"> о необходимости соблюдать благоприятные  условия в классной комнате для сохранения собственного здоровья и получат возможность поупражняться в:</w:t>
            </w:r>
          </w:p>
          <w:p>
            <w:pPr>
              <w:pStyle w:val="Default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 УУД: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иобретении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выка самостоятельной работы с источниками и информацией; умении работать в коллективе; умении формулировать и отстаивать свою точку зрения, анализировать экологическую проблему классной комнаты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Style14"/>
                <w:rFonts w:eastAsia="Calibri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 </w:t>
            </w:r>
            <w:r>
              <w:rPr>
                <w:rStyle w:val="Style14"/>
                <w:rFonts w:eastAsia="Calibri"/>
                <w:i/>
                <w:sz w:val="22"/>
              </w:rPr>
              <w:t>УУД:</w:t>
            </w:r>
            <w:r>
              <w:rPr>
                <w:rStyle w:val="Style14"/>
                <w:rFonts w:eastAsia="Calibri"/>
                <w:b w:val="false"/>
                <w:sz w:val="22"/>
              </w:rPr>
              <w:t xml:space="preserve"> умении анализировать и систематизировать полученную информацию; устанавливать причинно-следственные связи, делать выводы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едмет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Style14"/>
                <w:rFonts w:eastAsia="Calibri"/>
                <w:b w:val="false"/>
                <w:sz w:val="22"/>
              </w:rPr>
              <w:t>умении  объяснять необходимость здорового образа жизни, соблюдении  правил безопасного поведения; проведении  несложных наблюдения в окружающей среде и ставить опыты, используя простейшее лабораторное оборудование и измерительные приборы; следовании  инструкциям и правилам техники безопасности при проведении наблюдений и опытов; готовить небольшие презентации по результатам наблюдений и опытов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рица проекта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рамках учебной темы)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исследований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Соответствие нормам температурного режим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Озеленение классной комнаты с точки зрения разнообразия и полезност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Важность соблюдения чистоты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температуры в классе ежедневно три раза в день в течение месяц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епени проветриваемости класс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ачества озеленения класс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необходимого  веса школьного портфеля, рюкза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проекта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ек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-03.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оч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 – 26.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коррекцион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 -30.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оценивания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работы над проектом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ходе реализации проект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завершения работы над проектом</w:t>
            </w:r>
          </w:p>
        </w:tc>
      </w:tr>
      <w:tr>
        <w:trPr>
          <w:trHeight w:val="556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едстартовая диагнос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ери тему»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аблица «Знаю, интересуюсь, узнал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бсуждение плана проведения проекта в школе – «подумай»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ценочные листы для групп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межуточная диагности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.Сбор информации: в Интернет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росить у другого человека», «получить информацию из книг», «понаблюдать», обобщить найденн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едставление увиденного, услышанного, найденного - результатов проекта - в виде паспорта исследований, отчёта (сочинения)  и  рисун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а «Знаю, интересуюсь, узнал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Мониторинг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тоговая диагностика: оценивание  ученических  работ в соответствии с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ист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аблица продвижения коман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овая конференция – презентация проекта - итоговое обсуждение, награждени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аблица «Знаю, интересуюсь, узнал!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ефлексия проекта.</w:t>
            </w:r>
          </w:p>
        </w:tc>
      </w:tr>
      <w:tr>
        <w:trPr>
          <w:trHeight w:val="311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нкета для учащихс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i/>
                <w:sz w:val="24"/>
                <w:szCs w:val="24"/>
              </w:rPr>
              <w:t>Фамилия, имя, класс, возраст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2. Как часто Вы посещаете классную комнату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а) каждый день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 1 раз в неделю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 вообще  не посещаю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3.  Как Вы оцениваете условия  в классной комнате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а) удовлетворительное в течение всего дня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б)  неудовлетворительное в течение дня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)  каждый день разные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)  иногда хорошие, иногда нет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4.  </w:t>
            </w:r>
            <w:r>
              <w:rPr>
                <w:b w:val="false"/>
                <w:i/>
                <w:sz w:val="24"/>
                <w:szCs w:val="24"/>
              </w:rPr>
              <w:t>Что нужно делать, чтобы улучшить условия в классной комнате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а)  соблюдать чистоту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б)  проветривать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)  озеленить классную комнату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) ничего не делать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)  следить за освещённостью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  </w:t>
            </w:r>
            <w:r>
              <w:rPr>
                <w:b w:val="false"/>
                <w:i/>
                <w:sz w:val="24"/>
                <w:szCs w:val="24"/>
              </w:rPr>
              <w:t>Как Вы оцениваете отношение ребят к состоянию классной комнаты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 ребята своими силами следят за чистотой в классной комнате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б)  ребята не благоустраивают классную комнату, но соблю</w:t>
              <w:softHyphen/>
              <w:t>дает чистоту и порядок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) ребятам  безразлично  состояние классной комнаты;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ребята не следят за состоянием классной комнаты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)  </w:t>
            </w:r>
            <w:r>
              <w:rPr>
                <w:b w:val="false"/>
                <w:i/>
                <w:sz w:val="24"/>
                <w:szCs w:val="24"/>
              </w:rPr>
              <w:t>Влияет ли состояние классной комнаты на состояние вашего здоровья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влияет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не влияет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не думал(а) об эт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b w:val="false"/>
                <w:i/>
                <w:sz w:val="24"/>
                <w:szCs w:val="24"/>
              </w:rPr>
              <w:t>. Каково Ваше отношение к соблюдению порядка в  классной комнате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а) участвую в благоустройстве классной комнаты, пресекаю попытки  её загрязнения;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б)  в благоустройстве классной комнаты участия не принимаю, но сам(а)  не нарушаю её порядок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)  я не обязан(а) следить за состоянием классной комнаты и могу делать  всё, что хочу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) не думал(а) об эт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8. </w:t>
            </w:r>
            <w:r>
              <w:rPr>
                <w:b w:val="false"/>
                <w:i/>
                <w:sz w:val="24"/>
                <w:szCs w:val="24"/>
              </w:rPr>
              <w:t>Как вы думаете, что произойдет с  классной комнатой в будущем?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а)  классная комната  будет одной  из красивейших комнат школы благодаря усилиям школьников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ничего не изменится, так как ребята не привыкли заботиться о своём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не знаю, мне всё ра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«Знаю-интересуюсь-узнал!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- это открытие! Чтобы понять, что вы узнали, прочувствовать свой рост, предлагаем заполнить этот бланк. Первую колонку (</w:t>
            </w:r>
            <w:r>
              <w:rPr>
                <w:rFonts w:cs="Times New Roman" w:ascii="Times New Roman" w:hAnsi="Times New Roman"/>
                <w:b/>
                <w:bCs/>
                <w:color w:val="073763"/>
                <w:sz w:val="24"/>
                <w:szCs w:val="24"/>
              </w:rPr>
              <w:t>зн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полните на первом занятии. Эта колонка показывает, что вы уже знаете по теме проекта. Вторая колонка (</w:t>
            </w:r>
            <w:r>
              <w:rPr>
                <w:rFonts w:cs="Times New Roman" w:ascii="Times New Roman" w:hAnsi="Times New Roman"/>
                <w:b/>
                <w:bCs/>
                <w:color w:val="073763"/>
                <w:sz w:val="24"/>
                <w:szCs w:val="24"/>
              </w:rPr>
              <w:t>интересую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удет пополнятся на протяжении всего проекта! Ведь любознательный ученик ВСЕГДА задаёт вопросы и интересуется. Последний столбик (</w:t>
            </w:r>
            <w:r>
              <w:rPr>
                <w:rFonts w:cs="Times New Roman" w:ascii="Times New Roman" w:hAnsi="Times New Roman"/>
                <w:b/>
                <w:bCs/>
                <w:color w:val="073763"/>
                <w:sz w:val="24"/>
                <w:szCs w:val="24"/>
              </w:rPr>
              <w:t>узнал</w:t>
            </w:r>
            <w:r>
              <w:rPr/>
              <w:t xml:space="preserve">) заполните по окончании проекта. </w:t>
            </w:r>
          </w:p>
          <w:tbl>
            <w:tblPr>
              <w:tblW w:w="9335" w:type="dxa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2210"/>
              <w:gridCol w:w="4640"/>
              <w:gridCol w:w="2485"/>
            </w:tblGrid>
            <w:tr>
              <w:trPr>
                <w:trHeight w:val="306" w:hRule="atLeast"/>
              </w:trPr>
              <w:tc>
                <w:tcPr>
                  <w:tcW w:w="22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  <w:lang w:val="en-US"/>
                    </w:rPr>
                    <w:t>Знаю</w:t>
                  </w:r>
                </w:p>
              </w:tc>
              <w:tc>
                <w:tcPr>
                  <w:tcW w:w="4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  <w:lang w:val="en-US"/>
                    </w:rPr>
                    <w:t>Интересуюсь</w:t>
                  </w:r>
                </w:p>
              </w:tc>
              <w:tc>
                <w:tcPr>
                  <w:tcW w:w="2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  <w:lang w:val="en-US"/>
                    </w:rPr>
                    <w:t>Узна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самооцен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4750" w:type="pct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4922"/>
              <w:gridCol w:w="463"/>
              <w:gridCol w:w="2140"/>
              <w:gridCol w:w="1362"/>
            </w:tblGrid>
            <w:tr>
              <w:trPr>
                <w:trHeight w:val="594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</w:rPr>
                    <w:t>Индикаторы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</w:rPr>
                    <w:t>Да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</w:rPr>
                    <w:t>Могли бы лучше. Почему?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73763"/>
                    </w:rPr>
                    <w:t>Нет. Почему?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поняли задание и составили план действий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распределили роли в команде, учитывая желание участников команды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проводили коллективные обсуждения в ходе проекта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нашли ответы на все появившиеся вопросы в ходе проекта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понимаем, какие знания нам необходимы, чтобы выполнить задание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используем в нашей речи термины, необходимые в проекте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73763"/>
                    </w:rPr>
                    <w:t>Мы поняли задания и выполнили их все.</w:t>
                  </w:r>
                </w:p>
              </w:tc>
              <w:tc>
                <w:tcPr>
                  <w:tcW w:w="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73763"/>
                    </w:rPr>
                  </w:pPr>
                  <w:r>
                    <w:rPr>
                      <w:rFonts w:cs="Calibri"/>
                      <w:b/>
                      <w:bCs/>
                      <w:color w:val="073763"/>
                    </w:rPr>
                    <w:t xml:space="preserve"> </w:t>
                  </w:r>
                </w:p>
              </w:tc>
              <w:tc>
                <w:tcPr>
                  <w:tcW w:w="2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Название группы</w:t>
            </w:r>
          </w:p>
          <w:p>
            <w:pPr>
              <w:pStyle w:val="Normal"/>
              <w:ind w:firstLine="709"/>
              <w:jc w:val="both"/>
              <w:rPr>
                <w:rFonts w:ascii="Vivaldi" w:hAnsi="Vivaldi" w:cs="Vivaldi"/>
              </w:rPr>
            </w:pPr>
            <w:r>
              <w:rPr>
                <w:rFonts w:cs="Times New Roman" w:ascii="Times New Roman" w:hAnsi="Times New Roman"/>
              </w:rPr>
              <w:t xml:space="preserve">Оцени работу своей группы. Отметь </w:t>
            </w:r>
            <w:r>
              <w:rPr>
                <w:rFonts w:eastAsia="Symbol" w:cs="Symbol" w:ascii="Symbol" w:hAnsi="Symbol"/>
                <w:bdr w:val="single" w:sz="4" w:space="0" w:color="000000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вариант ответа, с которым ты согласен (согласна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члены группы принимали участие в работе над проектом?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Да, все работали одинаково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Нет, работал только один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Кто-то работал больше, а кто-то меньш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ли вы работали? Были ли ссоры?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Работали дружно, ссор не было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Работали дружно, спорили, но не ссорились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Очень трудно было договариваться, не всегда получалос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 нравится результат работы группы?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Да, все получилось хорошо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Нравится, но можно было бы сделать лучше.</w:t>
            </w:r>
          </w:p>
          <w:p>
            <w:pPr>
              <w:pStyle w:val="Style17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Нет, не нравитс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цени свой вклад в работу группы. Отметь нужное место на линейке знаком </w:t>
            </w:r>
            <w:r>
              <w:rPr>
                <w:rFonts w:cs="Times New Roman" w:ascii="Times New Roman" w:hAnsi="Times New Roman"/>
                <w:caps/>
              </w:rPr>
              <w:t>x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55210</wp:posOffset>
                      </wp:positionH>
                      <wp:positionV relativeFrom="paragraph">
                        <wp:posOffset>23495</wp:posOffset>
                      </wp:positionV>
                      <wp:extent cx="1075055" cy="10858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 сделал(а) очень много, без меня работа бы не получилась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85.5pt;mso-wrap-distance-left:9.05pt;mso-wrap-distance-right:9.05pt;mso-wrap-distance-top:0pt;mso-wrap-distance-bottom:0pt;margin-top:1.85pt;mso-position-vertical-relative:text;margin-left:38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 сделал(а) очень много, без меня работа бы не получилась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37795</wp:posOffset>
                      </wp:positionV>
                      <wp:extent cx="1010285" cy="8350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83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чти все сделали без меня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5pt;height:65.75pt;mso-wrap-distance-left:9.05pt;mso-wrap-distance-right:9.05pt;mso-wrap-distance-top:0pt;mso-wrap-distance-bottom:0pt;margin-top:10.85pt;mso-position-vertical-relative:text;margin-left: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чти все сделали без мен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60655</wp:posOffset>
                      </wp:positionV>
                      <wp:extent cx="3599815" cy="71755"/>
                      <wp:effectExtent l="5715" t="5715" r="4445" b="4445"/>
                      <wp:wrapNone/>
                      <wp:docPr id="3" name="Rectangle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1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8d8d8">
                                      <a:alpha val="0"/>
                                    </a:srgbClr>
                                  </a:gs>
                                  <a:gs pos="100000">
                                    <a:srgbClr val="d8d8d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4" fillcolor="#d8d8d8" stroked="t" o:allowincell="t" style="position:absolute;margin-left:93.85pt;margin-top:12.65pt;width:283.4pt;height:5.6pt;mso-wrap-style:none;v-text-anchor:middle">
                      <v:fill o:detectmouseclick="t" color2="#d8d8d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1710</wp:posOffset>
                      </wp:positionH>
                      <wp:positionV relativeFrom="paragraph">
                        <wp:posOffset>15875</wp:posOffset>
                      </wp:positionV>
                      <wp:extent cx="635" cy="360045"/>
                      <wp:effectExtent l="0" t="0" r="0" b="0"/>
                      <wp:wrapNone/>
                      <wp:docPr id="4" name="AutoShape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15" stroked="t" o:allowincell="t" style="position:absolute;margin-left:377.3pt;margin-top:1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5080</wp:posOffset>
                      </wp:positionV>
                      <wp:extent cx="635" cy="360045"/>
                      <wp:effectExtent l="0" t="0" r="0" b="0"/>
                      <wp:wrapNone/>
                      <wp:docPr id="5" name="AutoShape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6" stroked="t" o:allowincell="t" style="position:absolute;margin-left:93.85pt;margin-top:0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6" name="AutoShape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7" stroked="t" o:allowincell="t" style="position:absolute;margin-left:150.45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7" name="AutoShape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8" stroked="t" o:allowincell="t" style="position:absolute;margin-left:122.1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8" name="AutoShape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" stroked="t" o:allowincell="t" style="position:absolute;margin-left:178.8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9" name="AutoShape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0" stroked="t" o:allowincell="t" style="position:absolute;margin-left:207.1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5080</wp:posOffset>
                      </wp:positionV>
                      <wp:extent cx="635" cy="360045"/>
                      <wp:effectExtent l="0" t="0" r="0" b="0"/>
                      <wp:wrapNone/>
                      <wp:docPr id="10" name="AutoShape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" stroked="t" o:allowincell="t" style="position:absolute;margin-left:235.5pt;margin-top:0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5026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11" name="AutoShape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" stroked="t" o:allowincell="t" style="position:absolute;margin-left:263.8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12" name="AutoShape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" stroked="t" o:allowincell="t" style="position:absolute;margin-left:292.2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70985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13" name="AutoShape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4" stroked="t" o:allowincell="t" style="position:absolute;margin-left:320.55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69850</wp:posOffset>
                      </wp:positionV>
                      <wp:extent cx="635" cy="248285"/>
                      <wp:effectExtent l="0" t="0" r="0" b="0"/>
                      <wp:wrapNone/>
                      <wp:docPr id="14" name="AutoShape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5" stroked="t" o:allowincell="t" style="position:absolute;margin-left:348.9pt;margin-top:5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74E13"/>
              </w:rPr>
            </w:pPr>
            <w:r>
              <w:rPr>
                <w:rFonts w:cs="Times New Roman" w:ascii="Times New Roman" w:hAnsi="Times New Roman"/>
                <w:b/>
                <w:bCs/>
                <w:color w:val="274E13"/>
              </w:rPr>
              <w:t>Дневник проведения исследования команды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наблюдений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color w:val="274E1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274E13"/>
                <w:sz w:val="22"/>
                <w:szCs w:val="22"/>
              </w:rPr>
              <w:t>Средняя  температура воздуха в классе в сравнении с САНПИНом</w:t>
            </w:r>
          </w:p>
          <w:tbl>
            <w:tblPr>
              <w:tblW w:w="9335" w:type="dxa"/>
              <w:jc w:val="left"/>
              <w:tblInd w:w="10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024"/>
              <w:gridCol w:w="1701"/>
              <w:gridCol w:w="1560"/>
              <w:gridCol w:w="1559"/>
              <w:gridCol w:w="1969"/>
              <w:gridCol w:w="1522"/>
            </w:tblGrid>
            <w:tr>
              <w:trPr/>
              <w:tc>
                <w:tcPr>
                  <w:tcW w:w="1024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  <w:t>Дата</w:t>
                  </w:r>
                </w:p>
              </w:tc>
              <w:tc>
                <w:tcPr>
                  <w:tcW w:w="1701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  <w:t>1-е измерение</w:t>
                  </w:r>
                </w:p>
              </w:tc>
              <w:tc>
                <w:tcPr>
                  <w:tcW w:w="1560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  <w:t>2-е измерение</w:t>
                  </w:r>
                </w:p>
              </w:tc>
              <w:tc>
                <w:tcPr>
                  <w:tcW w:w="1559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  <w:t>3-е измерение</w:t>
                  </w:r>
                </w:p>
              </w:tc>
              <w:tc>
                <w:tcPr>
                  <w:tcW w:w="1969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реднесуточная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температура</w:t>
                  </w:r>
                </w:p>
              </w:tc>
              <w:tc>
                <w:tcPr>
                  <w:tcW w:w="1522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Heading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оответствие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норме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024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274E1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74E13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9" w:type="dxa"/>
                  <w:tcBorders>
                    <w:top w:val="single" w:sz="8" w:space="0" w:color="351C75"/>
                    <w:left w:val="single" w:sz="8" w:space="0" w:color="351C75"/>
                    <w:bottom w:val="single" w:sz="8" w:space="0" w:color="351C75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8" w:space="0" w:color="351C75"/>
                    <w:left w:val="single" w:sz="4" w:space="0" w:color="000000"/>
                    <w:bottom w:val="single" w:sz="8" w:space="0" w:color="351C75"/>
                    <w:right w:val="single" w:sz="8" w:space="0" w:color="351C75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Cs/>
                      <w:color w:val="274E1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74E13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274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51C75"/>
              </w:rPr>
              <w:t>Подтверждение гипоте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51C75"/>
              </w:rPr>
              <w:t xml:space="preserve">Выв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-оборудовани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, </w:t>
            </w:r>
            <w:r>
              <w:rPr/>
              <w:t>ПК, фотоаппарат, устройство с возможностью видеозаписи (фотоаппарат, телефон, видеокамера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-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доступ в интернет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е материалы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ресурсы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docs.google.com/document/d/1m061pXFWF-XhQBpzVx0RemjmWvEU1XJ3DZQSSJrxo7M/edit?pli=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docs.google.com/document/d/1vtZSnZsfmno33GeE7Qn4BJIYvaHQi1ikilzYQ9r1o3U/edit?pli=1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za-parto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ресурсы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отаци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ентация проекта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 презентации выступили три команды детей «Красных»,  «Жёлтых»,  «Зелёных» - провели исследования,  написали отчёты (сочинения), нарисовали рисунки. Оценивание результатов проходило в соответствии с критериями по оценочным листам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ценивание результатов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Бланк наблюдений учителя «Эффективность работы с информационными источниками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240"/>
              <w:gridCol w:w="1539"/>
              <w:gridCol w:w="1499"/>
              <w:gridCol w:w="1329"/>
            </w:tblGrid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Виды работы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Крите-рии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Индика-торы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Индика-торы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Индика-торы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абота с печатными источника-ми и ресурсами интернета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оиск и отбор инфор-мации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Нашли более 10 упомина-ний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Нашли 5-10 упомина-ний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Нашли меньше 4 упомина-ний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Исследо-вание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рояв-ленный интерес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Исследовали с интересом, не отвлека-лись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Сначала исследовали с интересом, но к концу стали отвлекаться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Интерес быстро угас, отвлека-лись во время исследо-вания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резента-ция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оиск и интер-пре-тация инфор-мации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Нашли ответ на вопрос и изложили своими словам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Нашли ответ на вопрос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Ответ на постав-ленный вопрос не нашли</w:t>
                  </w:r>
                </w:p>
              </w:tc>
            </w:tr>
          </w:tbl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ист самоконтроля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анда 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1241"/>
              <w:gridCol w:w="1128"/>
              <w:gridCol w:w="1424"/>
              <w:gridCol w:w="1324"/>
              <w:gridCol w:w="1133"/>
            </w:tblGrid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Название этап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Какое задание было получено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Что необходимо для выполне-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Итоговый результа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Труднос-ти при выполне-нии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оиск инфор-мации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ля исследо-вани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оиск инфор-мации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ля отчёта</w:t>
                  </w:r>
                </w:p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(сочине-ния)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Выстав-ка рисун-ков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Презен-таци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 оценивания исследовани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3016"/>
              <w:gridCol w:w="3432"/>
            </w:tblGrid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 xml:space="preserve">№ </w:t>
                  </w:r>
                  <w:r>
                    <w:rPr>
                      <w:b w:val="false"/>
                      <w:i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Элементы оценивания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Критерий оценивания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Соответствие цели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В исследовании отражены поставленные задачи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Логика изложения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Исследование имеет законченный характер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Стиль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Исследование выдержано в едином стиле. Есть выводы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Грамотность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Отсутствуют лексические, грамматические и орфографические ошибки. Предложения полные и стилистически грамотные.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Фотографии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В исследовании есть фотография</w:t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ала оцениван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 содержание   полностью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 содержание частично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 содержание  не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 оценивания отчёта (сочинения)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3005"/>
              <w:gridCol w:w="3442"/>
            </w:tblGrid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 xml:space="preserve">№ </w:t>
                  </w:r>
                  <w:r>
                    <w:rPr>
                      <w:b w:val="false"/>
                      <w:i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Элементы оценивания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Критерии оценивания</w:t>
                  </w:r>
                </w:p>
              </w:tc>
            </w:tr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олнота ответа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Ответ на заданную тему понятен, изложен полностью, «своими словами»</w:t>
                  </w:r>
                </w:p>
              </w:tc>
            </w:tr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Логика изложения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Текст имеет законченный характер</w:t>
                  </w:r>
                </w:p>
              </w:tc>
            </w:tr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Грамотность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Отсутствуют лексические, грамматические и орфографические ошибки. Предложения полные и стилистически грамотные.</w:t>
                  </w:r>
                </w:p>
              </w:tc>
            </w:tr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Выполнение инструкции</w:t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Текст соответствует заданному количеству предложений.</w:t>
                  </w:r>
                </w:p>
              </w:tc>
            </w:tr>
            <w:tr>
              <w:trPr/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Иллюстрация приветствуется, но дополнительными баллами не оценивается.</w:t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ала оцениван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 содержание полностью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 содержание частично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 содержание не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 оценивания рисунка</w:t>
            </w:r>
          </w:p>
          <w:p>
            <w:pPr>
              <w:pStyle w:val="Heading"/>
              <w:jc w:val="both"/>
              <w:rPr/>
            </w:pPr>
            <w:r>
              <w:rPr/>
              <w:t>Часть 1</w:t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4301"/>
              <w:gridCol w:w="2145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 xml:space="preserve">№ </w:t>
                  </w:r>
                  <w:r>
                    <w:rPr>
                      <w:b w:val="false"/>
                      <w:i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Элементы оценивания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Критерий оценивания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Соответствует теме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рисутствует сюжет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В рисунке соблюдены пропорции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Гармоничная цветовая гамма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исунок выполнен аккуратно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ала оценивания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 рисунок полностью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 рисунок частично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 рисунок не удовлетворяет данному критерию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симальное возможное количество баллов за рисунок 15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ентирование работ других участников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дьте вежливы и доброжелательны. Проверьте орфографи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лы не начисляются, но это обязательное условие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блица продвижения команд проекта «Живи, родник, живи!»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tbl>
            <w:tblPr>
              <w:tblW w:w="6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91"/>
              <w:gridCol w:w="1577"/>
              <w:gridCol w:w="1024"/>
              <w:gridCol w:w="1125"/>
              <w:gridCol w:w="1015"/>
            </w:tblGrid>
            <w:tr>
              <w:trPr>
                <w:trHeight w:val="247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Назва-ние коман-д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Сум-ма баллов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1 этап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 xml:space="preserve">Поиск информации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для исследовани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 xml:space="preserve">2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этап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Поиск инфор-мации для отчёта (сочи-нения)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3 этап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Выстав-ка рисунков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jc w:val="both"/>
                    <w:rPr/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4 этап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 w:val="false"/>
                      <w:i/>
                      <w:sz w:val="24"/>
                      <w:szCs w:val="24"/>
                    </w:rPr>
                    <w:t>Презен-тация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«Крас-ные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«Жёл-тые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«Зелё-ные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я над этим проектом, дети узнали, что одна из главных задач обучения – это прочные знания и сохранение здоровья всех школьников. Микроклимат классного помещения оказывает большое влияние на здоровье, а значит, и на качество знаний школьнико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ти  поняли, что могут внести посильный вклад в улучшение микроклимата классной комнаты, а следовательно, и улучшить своё здоровье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фолио проекта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атериалы проект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проведённых исследованиях (раскладушка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Моя классная комната!»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48" w:leader="none"/>
        </w:tabs>
        <w:jc w:val="both"/>
        <w:rPr>
          <w:sz w:val="4"/>
          <w:szCs w:val="4"/>
          <w:shd w:fill="FFFFFF" w:val="clear"/>
        </w:rPr>
      </w:pPr>
      <w:r>
        <w:rPr>
          <w:sz w:val="4"/>
          <w:szCs w:val="4"/>
          <w:shd w:fill="FFFFFF" w:val="clear"/>
        </w:rPr>
      </w:r>
    </w:p>
    <w:p>
      <w:pPr>
        <w:pStyle w:val="Normal"/>
        <w:tabs>
          <w:tab w:val="clear" w:pos="708"/>
          <w:tab w:val="right" w:pos="748" w:leader="none"/>
        </w:tabs>
        <w:spacing w:lineRule="auto" w:line="360"/>
        <w:jc w:val="both"/>
        <w:rPr>
          <w:sz w:val="4"/>
          <w:szCs w:val="4"/>
          <w:shd w:fill="FFFFFF" w:val="clear"/>
        </w:rPr>
      </w:pPr>
      <w:r>
        <w:rPr>
          <w:sz w:val="4"/>
          <w:szCs w:val="4"/>
          <w:shd w:fill="FFFFFF" w:val="clear"/>
        </w:rPr>
      </w:r>
    </w:p>
    <w:p>
      <w:pPr>
        <w:pStyle w:val="Normal"/>
        <w:tabs>
          <w:tab w:val="clear" w:pos="708"/>
          <w:tab w:val="right" w:pos="748" w:leader="none"/>
        </w:tabs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8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Vivaldi">
    <w:charset w:val="00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m061pXFWF-XhQBpzVx0RemjmWvEU1XJ3DZQSSJrxo7M/edit?pli=1" TargetMode="External"/><Relationship Id="rId3" Type="http://schemas.openxmlformats.org/officeDocument/2006/relationships/hyperlink" Target="https://docs.google.com/document/d/1vtZSnZsfmno33GeE7Qn4BJIYvaHQi1ikilzYQ9r1o3U/edit?pli=1" TargetMode="External"/><Relationship Id="rId4" Type="http://schemas.openxmlformats.org/officeDocument/2006/relationships/hyperlink" Target="http://www.za-parto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17:00Z</dcterms:created>
  <dc:creator>АЛЕКСАНДР</dc:creator>
  <dc:description/>
  <cp:keywords/>
  <dc:language>en-US</dc:language>
  <cp:lastModifiedBy>Егор</cp:lastModifiedBy>
  <dcterms:modified xsi:type="dcterms:W3CDTF">2022-04-13T17:39:00Z</dcterms:modified>
  <cp:revision>13</cp:revision>
  <dc:subject/>
  <dc:title/>
</cp:coreProperties>
</file>