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«Детский сад №15 «Звездо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отокол  №___                                                                </w:t>
        <w:tab/>
        <w:tab/>
        <w:tab/>
        <w:tab/>
        <w:tab/>
        <w:t xml:space="preserve">             УТВЕРЖД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дагогического совета                                                  </w:t>
        <w:tab/>
        <w:tab/>
        <w:tab/>
        <w:tab/>
        <w:tab/>
        <w:t xml:space="preserve">     ВРИО Заведующ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___»_________2021г.                                                </w:t>
        <w:tab/>
        <w:tab/>
        <w:tab/>
        <w:t xml:space="preserve">  МДОУ «Детский сад №15 «Звезд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    _______________Нагорная В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приказ №____от «____» ____________2021г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онно-развивающей рабо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пенсирующей направленности для детей с тяжёлыми нарушениями ре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сновной коррекционной программе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грамма коррекционно-развивающе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огопедической группе детского с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 общим недоразвитием речи (с 4 до 7 лет) Н. В. Нищев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: Роденко Е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Ермолино</w:t>
      </w:r>
    </w:p>
    <w:p>
      <w:pPr>
        <w:pStyle w:val="NoSpacing"/>
        <w:tabs>
          <w:tab w:val="clear" w:pos="708"/>
          <w:tab w:val="left" w:pos="1845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184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разработана в соответствии с Законом Российской Федерации «Об образовании». Содержание рабочей программы соответствует федеральным государственным требованиям, устанавливаемым в соответствии с п. 2 ст. 7 Закона Российской Федерации «Об образовании», образовательным стандартам и требованиям; целям и задачам образовательной программы учреждени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основе создания этой программы использован опыт работы на дошкольном логопункте, подкреплённый современными коррекционно-развивающими программами Министерства Образования РФ, научно-методическими рекомендациями, инструктивными письмами, представленными в библиографии. В частности «Программа коррекционно-развивающей работы для детей с ОНР» Н.В. Нищевой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ые программы рассчитаны на работу в условиях логопедических групп специализированного детского сада, в связи с чем, не совсем подходят для использования на логопедическом пункте общеразвивающего детского сада и не предполагают использование новых методов, приёмов, технологий, не учитывают клинических особенностей детей, что является необходимым. Этим и обусловлена значимость написания рабочей программы, применение которой поможет детям с нарушением речевого развития осваивать основную образовательную программу; позволит своевременно, то есть ещё до поступления в школу, помочь детям в преодолении всех трудностей, которые являются причиной возникновения школьной дезадаптации.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ременная система дошкольного образования предъявляет высокие требования к организации образовательного процесса в детском саду. Основной задачей дошкольного учреждения является подготовка ребенка к школе, в том числе к усвоению письменной речи. Формирование звуковой стороны речи рассматривается, как одно из необходимых средств воспитания звуковой культуры и подготовки к успешному овладению письменной формой речи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роведении обследования речевого развития в нашем МДОУ «Детский сад №15 «Звездочка» было выявлено большое количество детей с нарушениями речи, в том числе и детей с тяжелыми нарушениями речи, такими как общее недоразвитие речи (ОНР). Общее недоразвитие речи 2 и 3 уровня у детей с нормальным слухом и сохранным интеллектом представляет собой нарушение, охватывающее связную речь, фонетико-фонематическую, и лексико-грамматическую системы языка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 эти дети направляются на районное ПМПК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ие дети отличаются от своих нормально развивающихся сверстников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собенностями психических процесс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них характерны неустойчивость внимания, снижение вербальной памяти и продуктивности запоминания, отставание в развитии словесно-логического мышления. Они отличаются быстрой утомляемостью, отвлекаемостью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нная программа представляет коррекционно-развивающую систему, обеспечивающую полноценное овладение фонетическим строем русского языка, интенсивное развитие фонематического восприятия, лексико-грамматических категорий языка, развитие связной речи, что обуславливает формирование коммуникативных способностей, речевого и общего психического развития ребёнка дошкольного возраста с речевой патологией, как основы успешного овладения чтением и письмом в дальнейшем при обучении в массовой школе, а так же его социализации.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формировать  речь и все её компоненты (словарь, грамматический строй речи, фонетико-фонематическое восприятие, связную речь) у детей с ТНР в условиях старшей  группы компенсирующей направленности  для детей с ТНР и подготовить к усвоению школьной программы.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Основные задачи первого коррекционного года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странение дефектов звукопроизношения (воспитание артикуляционных навыков, звукопроизношения, слоговой структуры) и развитие фонематического слуха (способность осуществлять операции различения и узнавания фонем, составляющих звуковую оболочку слова);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навыков звукового анализа (специальные умственные действия по дифференциации фонем и установлению звуковой структуры слова)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очнение, расширение и обогащение лексического запаса старших дошкольников с ТНР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грамматического строя речи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вязной речи старших дошкольников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сновные направления работ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крепление соматического состояни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Развитие общей, мелкой, артикуляционной, мимической моторик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ние правильного звукопроизнош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Работа над лексико-грамматической стороной и связной речью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Работа над звуковой культурой речи (развитие фонематического слуха и восприятия)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 отборе программного материала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ется структура дефекта детей с ТНР. Так как дети с ТНР не могут полноценно овладеть учебным материалом на фронтальных занятиях с группой, поэтому целесообразно разделить детей на подгруппы или заниматься с детьми в индивидуальном порядке с учётом уровня речевого развития каждого ребенка отдельно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ительность непосредственно образовательной деятельности 20 минут. Количество подгрупповой непосредственно образовательной деятельности: 2 раза в неделю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ррекционная работа рассчитана на 34 недели, условно можно разделить на 3 периода: 1период – сентябрь, октябрь, ноябрь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период – декабрь, январь, февраль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период– март, апрель, май.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ентябре проводится исследование состояния речи и неречевых психических функций детей: логопед наблюдает за детьми во время режимных моментов, проводит индивидуальные занятия, заполняет речевые карты.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агностика устной речи детей проводится по альбому логопеда Н.В. Нищевой, с 1 по 14 сентября, с 13 по 24 мая.  Подгрупповая непосредственно образовательная деятельность проводится с октября. В первые две недели января у детей зимние каникулы. Логопедом проводятся индивидуальные занятия с детьми, организуется совместная деятельность, проводятся игры и упражнения на мелкую моторику. В первые 2 недели мая у детей весенние каникулы. </w:t>
      </w:r>
    </w:p>
    <w:p>
      <w:pPr>
        <w:pStyle w:val="Style16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Объем программ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изучение звукопроизношения, лексико-грамматических средств языка, навыков связной речи в средней группе компенсирующей направленности для детей с тяжелыми нарушениями речи отводится 70 часов непосредственно образовательной деятельности в год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ведение подгрупповой непосредственно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детей с ТН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6286500" cy="3853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85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6"/>
                              <w:gridCol w:w="1029"/>
                              <w:gridCol w:w="786"/>
                              <w:gridCol w:w="888"/>
                              <w:gridCol w:w="899"/>
                              <w:gridCol w:w="720"/>
                              <w:gridCol w:w="720"/>
                              <w:gridCol w:w="899"/>
                              <w:gridCol w:w="648"/>
                              <w:gridCol w:w="975"/>
                            </w:tblGrid>
                            <w:tr>
                              <w:trPr>
                                <w:trHeight w:val="1248" w:hRule="atLeast"/>
                                <w:cantSplit w:val="true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оммуникация: подгрупповая непосредственнее образова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оличество по периодам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  <w:t>1 период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ентябрь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ктябрь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  <w:t>2 период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екабрь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январь феврал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  <w:t>3 период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март апрель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  <w:cantSplit w:val="true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о факту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о факт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о факту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о факту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Звукопроизношение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Лексико-грамматические средства языка, элементы связного высказывания.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400 мин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03.4pt;mso-wrap-distance-left:0pt;mso-wrap-distance-right:9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6"/>
                        <w:gridCol w:w="1029"/>
                        <w:gridCol w:w="786"/>
                        <w:gridCol w:w="888"/>
                        <w:gridCol w:w="899"/>
                        <w:gridCol w:w="720"/>
                        <w:gridCol w:w="720"/>
                        <w:gridCol w:w="899"/>
                        <w:gridCol w:w="648"/>
                        <w:gridCol w:w="975"/>
                      </w:tblGrid>
                      <w:tr>
                        <w:trPr>
                          <w:trHeight w:val="1248" w:hRule="atLeast"/>
                          <w:cantSplit w:val="true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оммуникация: подгрупповая непосредственнее образовательная деятельность</w:t>
                            </w:r>
                          </w:p>
                        </w:tc>
                        <w:tc>
                          <w:tcPr>
                            <w:tcW w:w="50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оличество по периодам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  <w:lang w:eastAsia="ru-RU"/>
                              </w:rPr>
                              <w:t>1 период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ентябрь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ктябрь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  <w:lang w:eastAsia="ru-RU"/>
                              </w:rPr>
                              <w:t>2 период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екабрь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январь феврал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  <w:lang w:eastAsia="ru-RU"/>
                              </w:rPr>
                              <w:t>3 период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март апрель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  <w:cantSplit w:val="true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о факту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о факт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о факту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о факту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Звукопроизношение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3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Лексико-грамматические средства языка, элементы связного высказывания.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3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4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400 мин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Мониторин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2 раза в год (вводный — 1, 2 неделя сентября, итоговый —2, 3 неделя мая)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мониторинга заносятся в сводную таблицу речевого развития детей, где отмечается динамика коррекции речевого развития каждого ребенк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иагностики используем методику речевого развития Н. В. Нищева «Речевая карта от 4 до 7лет».  (Приложение №1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Содержание коррекционно-развивающей работы</w:t>
      </w:r>
    </w:p>
    <w:p>
      <w:pPr>
        <w:pStyle w:val="Style16"/>
        <w:jc w:val="center"/>
        <w:rPr/>
      </w:pPr>
      <w:r>
        <w:rPr>
          <w:rFonts w:eastAsia="Arial Unicode MS" w:cs="Times New Roman" w:ascii="Times New Roman" w:hAnsi="Times New Roman"/>
          <w:sz w:val="24"/>
          <w:szCs w:val="24"/>
          <w:u w:val="single"/>
        </w:rPr>
        <w:t>Образовательная область «Речевое развитие»</w:t>
      </w:r>
      <w:r>
        <w:rPr>
          <w:rFonts w:eastAsia="Arial Unicode MS" w:cs="Times New Roman" w:ascii="Times New Roman" w:hAnsi="Times New Roman"/>
          <w:sz w:val="24"/>
          <w:szCs w:val="24"/>
        </w:rPr>
        <w:t>: звукопроизношение, лексико-грамматические средства языка, связная реч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группа компенсирующей направленности для детей с ТНР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 – 2022 учебный год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рабо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период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  <w:br/>
              <w:t xml:space="preserve">октябрь </w:t>
              <w:br/>
              <w:t>ноябрь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словаря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асширение пассивного словарного запаса и активизация в речи существительных, глаголов, прилагательных по всем изучаемым лексическим темам (о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ень, названия деревьев, овощи, фрукты, грибы и лесные ягоды, игрушки, одежда, обувь, мебель, посуда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основе ознакомления с окружающим. Уточнение понимания и постепенное введение в активный словарь слов – названий предметов ближайшего окружения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яч, машинка, кукла, кубики, мишка, платье, брюки, рубашка, кофта, шорты, тапки, туфли, ботинки, кроссовки, сапожки, шкаф, стол, стул, кровать, диван, чайник, кастрюля, тарелка, чашка, лож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, их частей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лесо, кузов, кабина, голова, лапа, живот, спина, ухо, нос, глаз, рот, рука, нога, воротник, карман, рукав, пуговица, каблучок, шнурок, ножка, спинка, сиденье, полка, дверца, носик, крышка, руч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, слов – названий природных явлений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ень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дождь, туман, туча, ветер, дерево, трава, листья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й действи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пать, есть, пить, играть, гулять, стоять, сидеть, лежать, идти, мыть, рисовать, смотреть, слушать, петь, танцевать, говорить, кричать, одеваться,, раздеваться, умываться, причесываться, поливать, строить, катать, ехать, лететь, убирать, стирать, варить, опадать, ду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, признаков предметов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ольшой, маленький, хороший, плохой, горячий, холодный, вкусный, сладкий, кислый, солёный, красный, синий, жёлтый, зелён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учение пониманию обобщающего значения слов и формирование обобщающих понятий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ревья, овощи, фрукты, грибы, ягоды, игрушки, одежда, обувь, мебель, посу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Обучение правильному употреблению личных местоимённых форм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я, мы, ты, вы, он, она, оно, о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, притяжательных местоимений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ой, мо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, притяжательных прилагательных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мин, пап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, определительных местоимений, наречий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ут, там, здесь, вверху, внизу, впереди, сзади, далеко, близко, высоко, низк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, количественных числительных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дин, д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, порядковых числительных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вый, второй, третий, четвёртый, пят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Формирование 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совершенствование грамматического строя реч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чение дифференциации и употреблению существительных мужского, женского и среднего рода в единственном и множественном числе в именительном падеж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ша – груши, слива – сливы, сапог – сапоги, стол – столы, яблоко – ябло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учение пониманию вопросов косвенных падеже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го?, что?, чего?, кому?, чему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употреблению существительных в винительном, родительном, дательном падежах без предлог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клу, машинки, миш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учению пониманию, а затем и употреблению в речи предлог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, на, 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учению образованию, а затем и употреблению в речи глаголов в повелительном наклонени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й, мой, иди, сиди, неси, беги, пой, слушай, смот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 инфинитив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росать, ловить, си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 настоящем времен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ду, идёт, идё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20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Обучение согласованию притяжательных местоимений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ой, мо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 с существительными мужского и женского рода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оя рубашка, мой шка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Формирование навыка согласования прилагательных с существительными мужского, женского и среднего рода в именительном падеже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расный мяч, красная груша, красное яблок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Формирование навыков составления простого двухсловного предложения и обучение согласованию подлежащего и сказуемого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ишка сидит. Дети сидя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фонетико-фонематической системы языка, навыков звукового анализа и синтез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Развитие просодической стороны реч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Формирование правильного речевого дыхания и длительного ротового выдох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навыка мягкого голосоведения при произнесении гласных и их слиян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спитание правильного умеренного темпа речи (по подражанию педагога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звитие ритмичности речи, модуляции голоса, интонационной выразительности речи в работе над звукоподражаниями, при рассказывании маленьких потешек, при выполнении подвижных упражнений с текстом.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ррекция произносительной стороны реч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очнение произношения гласных звуков и согласных раннего онтогенеза в словах и предложениях с ними, в звукоподражаниях, в небольших потешках и играх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ктивизация движений речевого аппарата с целью формирования правильной артикуляции свистящих звуков.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бота над слоговой структурой сло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умения различать на слух длинные и короткие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 – погремушка, кот – велосипед, дом – черепах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умения передавать ритмический рисунок слова (прохлопывая, простукивая, протопывая слово вместе с логопедом и вслед за ним) со зрительной опорой и без неё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учение правильному произношению и делению на слоги сначала двухсложных, а потом трёхсложных слов, состоящих из открытых слог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ыня, мука, батоны, ваг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и использованию их в реч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Формирование понятия: часть слов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овершенствование фонематических представлений и развитие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навыков звукового анализа и синтез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умения выделять из ряда звуков гласные звуки [А], [У]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умения выделять начальные ударные гласные [А], [У] из слов, различать слова с начальными ударными [А], [У]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ормирование понят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сный зв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вязной речи и речевого обще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умения вслушиваться в обращённую речь, понимать её содержание, адекватно реагировать на неё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имуляция проявления речевой актив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умения «оречевлять» игровую ситуацию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умения задавать вопросы по картинк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то это?, Что она делает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по демонстрации действ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то это?, Что он делает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отвечать на них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 птичка. Птичка летает. Это Ваня. Ваня е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>
          <w:trHeight w:val="147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пери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словар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Дальнейшее расширение пассивного словарного запаса и активизация в речи существительных, глаголов, прилагательных по всем изучаемым лексическим темам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има, зимующие птицы, комнатные растения, новогодний праздник, домашние птицы и животные, дикие животные, транспорт, професс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на основе ознакомления с окружающим, расширения представлений о предметах ближайшего окружения, явлениях общественной жизни и природы. Уточнение понимания и постепенное введение в активный словарь слов – названий предметов ближайшего окружения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магазин, почта, улица, весы, продукты, сумка, ящик, горшок, лейка, машина, автобус, троллейбус, трамвай, метро, самолёт, кораб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, их частей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лесо, кузов, кабина, руль, фа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, слов – названий растений и живых объектов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стение, толстянка, герань, кактус, розан, птица, синица, снегирь, ворона, воробей, сорока, курица, петух, цыплёнок, утка, утёнок, гусь, гусёнок, корова, коза, лошадь, свинья, лиса, медведь, вол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, слов – названий  природных явлений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има, мороз, метель, снег, снегопад, сугро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, названий действий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дти, дуть, падать, прилетать, кормить, насыпать, кататься, возить, поливать, рыхлить, продавать, разносить, водить, управлять, крут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, признаков предметов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ильный, добрый, злой, красив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азвитие понимания обобщающего значения слов и формирование обобщающих понятий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има, зимующие птицы, комнатные растения, домашние птицы, домашние животные, дикие животные, профессии, транспор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Закрепление навыков правильного употребления личных местоимённых форм, притяжательных местоимений и прилагательных, определительных местоимений, наречий, количественных и порядковых числительных, введённых в активный словар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бучение пониманию и употреблению названий действий, обозначающих похожие ситуации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оет – умывается – стирает, лежит – спит, бежит – прыгает – скач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, противоположные по значению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ними – надень, завяжи – развяж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Закрепление понятия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лов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формирование умения оперировать им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совершенствование грамматического строя реч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овершенствование навыка употребления существительных мужского и женского рода в единственном и множественном числе в именительном падеже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угроб – сугробы, снегирь – снегири, утка – утки, ворона – воро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Дальнейшее обучение пониманию вопросов косвенных падежей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го?, что?, чего?, кому?, чему?, кем?, чем?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 и употреблению существительных единственного числа в родительном, винительном, дательном и творительном падежах без предлога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втобуса, лису, козе, лап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овершенствование навыка употребления в речи предлогов (в, на, у) и обучение пониманию, а затем и употреблению других простых предлогов (с, по, за, под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Формирование умения образовывать и использовать в речи существительные с уменьшительно-ласкательными суффиксами (дом – домик, рука – ручка, ведро – ведёрко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Обучение пониманию и употреблению возвратной формы глаголов 3-го лица единственного числа настоящего времени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оется, катается, одевает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Формирование умения составлять предложения из нескольких слов, обучение выражению связи между словами с помощью «главенствующих» окончаний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вочка видит кошку. Мама варит кашу. Мальчик ест суп ложкой. Девочка даёт косточку собак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фонетико-фонематической системы языка, навыков звукового анализа и синтез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Развитие просодической стороны реч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одолжение формирования правильного речевого дыхания и длительного ротового выдох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навыка мягкого голосоведения при произнесении гласных, и их слияний, слов, начинающихся с гласных звуков (ударная позиция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спитание правильного умеренного темпа речи (по подражанию педагога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ритмичности речи, модуляции голоса, интонационной выразительности речи в работе над звукоподражаниями, при рассказывании маленьких потешек, при выполнении подвижных упражнений с тексто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тимулирование употребления выразительных речевых средств в игре и ролевом поведении.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ррекция произносительной стороны реч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репление правильного произношения гласных звуков и согласных раннего онтогенеза в игровой и свободной речевой деятельност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движений артикуляционного аппарата и подготовка к формированию правильной артикуляции звуков всех групп в процессе выполнения общей артикуляционно гимнастики и артикуляционного массаж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ормирование правильных укладов свистящих звуков и их автоматизация в слогах, словах, словосочетаниях, предложениях, чистоговорках, потешках, небольших текстах, в игровой и свободной речевой деятельности.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бота над слоговой структурой сло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крепление понят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формирование умения оперировать и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навыка передачи ритмического рисунка двухсложных и трёхсложных слов из открытых слог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учение правильному сочетанию односложных слов с одним хлопком, одним ударом, одной фишкой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овершенствование фонематических представлений и развитие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навыков звукового анализа и синтез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репление умения различать на слух слова с начальными ударными звуками [А], [У]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умения выделять из ряда звуков гласные навыков [О], [И], начальные ударные звуки [О], [И] в словах и различать слова с начальными ударными звуками [А], [У], [И], [О]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вершенствование умения производить на слух ([ОИ], [ИО], [АО], [ОА], [УО], [ОУ], [ИУ], [УИ]).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крепление понят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сный зв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вязной речи и речевого обще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диалогической речи. Формирование умения задавать вопросы и отвечать на них предложениями из нескольких слов. Формирование и развитие активной позиции ребёнка в диалог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умения повторять за взрослым описательный рассказ из 2-3 простых предложений по изучаемым лексическим тема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пересказа. Обучению пересказу хорошо знакомой сказки («Заюшкина избушка») с помощью взрослого и со зрительной опоро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альнейшая работа над использованием выразительных речевых средств в игре и ролевой поведении.</w:t>
            </w:r>
          </w:p>
        </w:tc>
      </w:tr>
      <w:tr>
        <w:trPr>
          <w:trHeight w:val="102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пери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словар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льнейшее накопление пассивного словарного запаса и активизация в речи существительных, глаголов, прилагательных по всем изучаемым лексическим тема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на, профессии, первые весенние цветы, комнатные растения, дикие и домашние животные весной, перелётные птицы, насекомые, аквариумные рыбки, родной город, правила дорожного движения, лето, полевые и луговые ц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а базе восприятия и осмысления объектов действительности. Уточнение понимания и постепенное введение в активный словарь слов – названий предметов и объектов ближайшего окруж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, врач,  воспитатель, школа, больница, переход, светофор, аквари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лов – названий растений и живых объект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ония, фиалка, мимоза, подснежник, мать-и-мачеха, птица, грач, скворец, ласточка, козлёнок, лисёнок, медвежонок, жук, бабочка, пчела, шмель, муха, оса, рыбка, гуппи, меченос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лов – названий природных явлени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на, лето, проталинка, оттепель, солнце, небо, река, лес, поле, 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названий действи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тать, плавать, ездить, ходить, таять, капать, цвести, расти, кормить, поить, чистить, уха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признаков предмет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ний, голубой, тёплый, лет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понимания обобщающего значения слов и формирование обобщающих поняти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и, первые весенние цветы, комнатные растения, дикие и домашние животные весной, перелётные птицы, насекомые, аквариумные рыбки, родной город, правила дорожного движения, лето, полевые и луговые ц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репление навыков правильного  употребления всех частей речи, введённых в активный словар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крепление 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мения оперировать им.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совершенствование грамматического строя реч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навыка употребления существительных мужского и женского рода в единственном и множественном числе в именительном падеж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ыбка – рыбки, муха – мухи, луг – луга, грач – грачи, кот – к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альнейшее обучение пониманию вопросов косвенных падежей и употреблению существительных единственного числа в косвенных падежах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вершенствование навыка употребления в речи простых предлог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, на, под,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вершенствование умения образовывать и использовать в речи существительные с уменьшительно-ласкательными суффиксам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ормирование умения различать и правильно употреблять в речи глаголы мужского и женского рода в единственном числе в прошедшем времени изъявительного наклон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дел – сидела, ходил – ходила, плавал – плав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вершенствование умения согласовывать притяжательные местоимения и прилагательные с существительны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й мяч, моя кукла, новый платок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овая игруш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Формирование умения согласовывать числительны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ин, два, п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 существительными мужского и женского род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ин кот, два кота, пять котов; одна рыбка, две рыбки, пять рыб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учению различению и выделению в словосочетаниях названий признаков предметов по вопроса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ой?, какая?, како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фонетико-фонематической системы языка, навыков звукового анализа и синтез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Развитие просодической стороны ре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речевого дыхания и длительного ротового выдох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навыка мягкого голосовед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спитание правильного умеренного темпа реч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ритмичности и интонационной выразительности речи, модуляции голоса.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ррекция произносительной стороны реч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репление правильного произношения свистящих согласных в игровой и свободной речевой деятельност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движений артикуляционного аппарата и подготовка к формированию правильной артикуляции звуков всех групп в процессе выполнения общей артикуляционной гимнастики и артикуляционного массаж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правильных укладов шипящих звуков и их автоматизации в слогах, словах, словосочетаниях, предложениях, чистоговорках, потешках, небольших текстах, в игровой и свободной речевой деятельности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бота над слоговой структурой сло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умения передавать ритмический рисунок односложных слов и двух-, трёхсложных слов из открытых слог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умения делить слова на слоги двухсложные слова с закрытым слог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дон, ваг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двухсложные слова со стечением согласных в начале, середине, конц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на, паста, ок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овершенствование фонематических представлений и развитие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навыков звукового анализа и синтез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крепление понят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сный зв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мения оперировать ими. Формирование 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ный зв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мения оперировать и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умения выделять согласные звуки [Т], [П], [Н], [М], [К] из ряда звуков, начала сл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навыков анализа и синтеза сначала обратных, а потом и прямых слогов с пройденными звуками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вязной речи и речевого обще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умения поддерживать беседу, задавать вопросы и отвечать на них, выслушивать друг друга до конц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умения повторять за взрослым описательный рассказ из 2 – 3 простых предложений по изучаемым лексическим тема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умения составлять рассказы из 2 – 3 простых предложений о предмете и по сюжетной картинк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навыка пересказа. Обучение пересказу хорошо знакомой сказки («Гуси-лебеди») или небольшого текста с помощью взрослого и со зрительной опорой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К концу первого года коррекционного обучения, дети</w:t>
      </w:r>
      <w:r>
        <w:rPr>
          <w:rFonts w:cs="Times New Roman" w:ascii="Times New Roman" w:hAnsi="Times New Roman"/>
          <w:b/>
          <w:sz w:val="24"/>
          <w:szCs w:val="24"/>
        </w:rPr>
        <w:t xml:space="preserve"> средней группы компенсирующей направленности для детей с ТНР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должны:</w:t>
      </w:r>
    </w:p>
    <w:p>
      <w:pPr>
        <w:pStyle w:val="Style17"/>
        <w:numPr>
          <w:ilvl w:val="0"/>
          <w:numId w:val="3"/>
        </w:numPr>
        <w:spacing w:before="0" w:after="0"/>
        <w:ind w:left="900" w:right="-181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бращенную речь в соответствии с параметрами возрастной нормы.</w:t>
      </w:r>
    </w:p>
    <w:p>
      <w:pPr>
        <w:pStyle w:val="Style17"/>
        <w:numPr>
          <w:ilvl w:val="0"/>
          <w:numId w:val="3"/>
        </w:numPr>
        <w:spacing w:before="0" w:after="0"/>
        <w:ind w:left="900" w:right="-181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и правильно оформлять звуковую сторону речи.</w:t>
      </w:r>
    </w:p>
    <w:p>
      <w:pPr>
        <w:pStyle w:val="Style17"/>
        <w:numPr>
          <w:ilvl w:val="0"/>
          <w:numId w:val="3"/>
        </w:numPr>
        <w:spacing w:before="0" w:after="0"/>
        <w:ind w:left="900" w:right="-181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ередавать слоговую структуру слов, используемых в самостоятельной речи.</w:t>
      </w:r>
    </w:p>
    <w:p>
      <w:pPr>
        <w:pStyle w:val="Style17"/>
        <w:numPr>
          <w:ilvl w:val="0"/>
          <w:numId w:val="3"/>
        </w:numPr>
        <w:spacing w:before="0" w:after="0"/>
        <w:ind w:left="900" w:right="-181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в самостоятельной речи простыми распространенными и сложными предложениями, владеть навыками объединения их в рассказ.</w:t>
      </w:r>
    </w:p>
    <w:p>
      <w:pPr>
        <w:pStyle w:val="Style17"/>
        <w:numPr>
          <w:ilvl w:val="0"/>
          <w:numId w:val="3"/>
        </w:numPr>
        <w:spacing w:before="0" w:after="0"/>
        <w:ind w:left="900" w:right="-181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элементарными навыками пересказа.</w:t>
      </w:r>
    </w:p>
    <w:p>
      <w:pPr>
        <w:pStyle w:val="Style17"/>
        <w:numPr>
          <w:ilvl w:val="0"/>
          <w:numId w:val="3"/>
        </w:numPr>
        <w:spacing w:before="0" w:after="0"/>
        <w:ind w:left="900" w:right="-181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диалогической речи.</w:t>
      </w:r>
    </w:p>
    <w:p>
      <w:pPr>
        <w:pStyle w:val="Style17"/>
        <w:numPr>
          <w:ilvl w:val="0"/>
          <w:numId w:val="3"/>
        </w:numPr>
        <w:spacing w:before="0" w:after="0"/>
        <w:ind w:left="900" w:right="-181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словообразования: продуцировать названия существительных от глаголов, прилагательных от существительных и глаголов, уменьшительно-ласкательных и увеличительных форм существительных и проч.</w:t>
      </w:r>
    </w:p>
    <w:p>
      <w:pPr>
        <w:pStyle w:val="Style17"/>
        <w:numPr>
          <w:ilvl w:val="0"/>
          <w:numId w:val="3"/>
        </w:numPr>
        <w:spacing w:before="0" w:after="0"/>
        <w:ind w:left="900" w:right="-181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 правильно оформлять самостоятельную речь в соответствии с нормами языка. Падежные, родовидовые окончания слов должны проговариваться четко; простые и почти все сложные предлоги – употребляться адекватно.</w:t>
      </w:r>
    </w:p>
    <w:p>
      <w:pPr>
        <w:pStyle w:val="Style17"/>
        <w:numPr>
          <w:ilvl w:val="0"/>
          <w:numId w:val="3"/>
        </w:numPr>
        <w:spacing w:before="0" w:after="0"/>
        <w:ind w:left="900" w:right="-18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спользовать в спонтанном общении слова различных лексико– грамматических категорий (существительных, глаголов, наречий, прилагательных, местоимений и т.д.</w:t>
      </w:r>
    </w:p>
    <w:p>
      <w:pPr>
        <w:pStyle w:val="Style17"/>
        <w:numPr>
          <w:ilvl w:val="0"/>
          <w:numId w:val="3"/>
        </w:numPr>
        <w:spacing w:before="0" w:after="0"/>
        <w:ind w:left="900" w:right="-18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элементами грамоты в пределах программ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eastAsia="Arial Unicode MS" w:cs="Arial" w:ascii="Arial" w:hAnsi="Arial"/>
          <w:b/>
          <w:sz w:val="24"/>
          <w:szCs w:val="24"/>
        </w:rPr>
        <w:t xml:space="preserve">Календарный план проведения непосредственно образовательной деятельности с детьми средней группы компенсирующей направленности для детей с ТНР </w:t>
      </w:r>
      <w:r>
        <w:rPr>
          <w:rFonts w:eastAsia="Calibri" w:cs="Arial" w:ascii="Arial" w:hAnsi="Arial"/>
          <w:b/>
          <w:sz w:val="24"/>
          <w:szCs w:val="24"/>
        </w:rPr>
        <w:t>на 2021-2022 учебный год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4"/>
          <w:szCs w:val="24"/>
          <w:u w:val="single"/>
        </w:rPr>
        <w:t xml:space="preserve">Звукопроизношение, </w:t>
      </w:r>
      <w:r>
        <w:rPr>
          <w:rFonts w:eastAsia="Arial Unicode MS" w:cs="Arial" w:ascii="Arial" w:hAnsi="Arial"/>
          <w:b/>
          <w:sz w:val="24"/>
          <w:szCs w:val="24"/>
          <w:u w:val="single"/>
        </w:rPr>
        <w:t>грамматический строй речи.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u w:val="single"/>
          <w:lang w:eastAsia="ru-RU"/>
        </w:rPr>
      </w:pPr>
      <w:r>
        <w:rPr>
          <w:rFonts w:eastAsia="Arial Unicode MS" w:cs="Arial" w:ascii="Arial" w:hAnsi="Arial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Количество НОД в год – 3</w:t>
      </w: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.                                               Запланировано НОД – 34.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В неделю НОД – 1.                                                               Проведено – </w:t>
      </w:r>
    </w:p>
    <w:p>
      <w:pPr>
        <w:pStyle w:val="Normal"/>
        <w:spacing w:lineRule="auto" w:line="240" w:before="0" w:after="0"/>
        <w:rPr/>
      </w:pPr>
      <w:r>
        <w:rPr/>
        <w:t>Длительность НОД – 20 минут.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"/>
        <w:gridCol w:w="486"/>
        <w:gridCol w:w="1260"/>
        <w:gridCol w:w="5040"/>
        <w:gridCol w:w="2160"/>
        <w:gridCol w:w="2160"/>
        <w:gridCol w:w="3672"/>
      </w:tblGrid>
      <w:tr>
        <w:trPr>
          <w:trHeight w:val="690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 Н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ЕРВОНАЧАЛЬНЫЕ НАВЫ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ВУКОВОГО И СЛОГОВОГО АНАЛИЗ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РТИКУЛЯЦ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ИМНАСТИКА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ИНАМИЧЕСКАЯ ПАУЗ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ОР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ОРУДОВАНИЕ</w:t>
            </w:r>
          </w:p>
        </w:tc>
      </w:tr>
      <w:tr>
        <w:trPr>
          <w:trHeight w:val="12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СЕНТЯБР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24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3.09.2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слухового внимания на неречевых звуках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. Привлечение внимания ребёнка к звучащему предме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Укреплять мышцы губ и развивать их подвиж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Согласование существительных с прилагательны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Улыбка»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Ёжик и барабан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Узнай музыкальный инструмен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Отгадай предмет по зву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Доскажи словечко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зыкальные предметы (большие и маленькие): 2 бубна, 2 барабана, 2 дудочки, 2 колокольчика, металлоф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Лягушка».</w:t>
            </w:r>
          </w:p>
        </w:tc>
      </w:tr>
      <w:tr>
        <w:trPr>
          <w:trHeight w:val="250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.09.1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слухового внимания на неречевых звуках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Различение по тембру голосов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Вырабатывать движение губ вперё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Образование существительных с уменьшительно-ласкательными суффикс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Укрепление мышц глаз, снятие зрительного напря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Дуд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Урож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Кто позвал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Три медвед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Доскажи словеч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Бабочка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артинки три медведя (сказка «Три медведя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Слонёнок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"/>
        <w:gridCol w:w="486"/>
        <w:gridCol w:w="1260"/>
        <w:gridCol w:w="5040"/>
        <w:gridCol w:w="2160"/>
        <w:gridCol w:w="2160"/>
        <w:gridCol w:w="3672"/>
      </w:tblGrid>
      <w:tr>
        <w:trPr>
          <w:trHeight w:val="238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.09.2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слухового внимания на неречевых звуках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Развитие устойчивости слухового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Укреплять мускулатуру языка и щё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 Развитие мелкой мотор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Укрепление мышц глаз, снятие зрительного напря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/У «Хомя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За ягод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Угадай, что звучало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Баб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Слушаем тишину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ы: деревянные ложки, 2 стакана с водой, колокольчик, погремушка, моло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артинки: деревянные ложки, стакан с водой, колокольчик, погремушка, моло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р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ветные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Рыбка».</w:t>
            </w:r>
          </w:p>
        </w:tc>
      </w:tr>
      <w:tr>
        <w:trPr>
          <w:trHeight w:val="238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.09.2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У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У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Выделение начального ударного гласного зву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[У]: из ряда гласных, из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Вырабатывать движение губ в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Договаривание предложений по предметным картинкам (ответы на вопросы Кто это? Что это?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Хобо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Листь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Отгадай, кто (что) это?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утюг, утка, улитка, утя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хема обозначения гласного зв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[У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Слонё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ОКТЯБР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2.10.2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А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А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начального ударного гласного зву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[А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Научиться спокойно открывать и закрывать рот, расслабления мышцы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Составление простых нераспространённых предложений по 1-фигурным картинкам с помощью вопро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Рыбка»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Шар для Ан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Игра «Доскажи словеч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автомат, Аня, антенна, а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хема обозначения гласного зв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[А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Рыб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9.10.2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И [А, У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Произнесение и сопоставление звуков [А, У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оспроизведение звуковых рядов: АУ, УА, АУА, У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Подбор слов к сюжетным картинкам на изучаем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 Вырабатывать движение губ вперёд, подвижность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Хоботок», «Улыб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Ласточки лете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Эх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Игра «Доскажи словеч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Глухой телеф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автомат, аист, утюг, у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гласных 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[А, У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Слонёнок», «Ляг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"/>
        <w:gridCol w:w="486"/>
        <w:gridCol w:w="1260"/>
        <w:gridCol w:w="5040"/>
        <w:gridCol w:w="2160"/>
        <w:gridCol w:w="2160"/>
        <w:gridCol w:w="3672"/>
      </w:tblGrid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.10.2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 [М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М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первого согласного звука [М]: из ряда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Воспроизведение слоговых ря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Закрепление согласования притяжательных местоимений с существительными в ро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Гномики-прачк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Игра «Мой – мо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муха, малина, ма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ого звука [М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.10.2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ВУ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И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И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начального ударного гласного зву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[И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Выработка удерживать губы в улыбке, обнажая нижние и верхние передние зу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Составление предложений по предметным картинкам из двух слов (на вопрос Что делает?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/У «Заборч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Маму я свою любл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Игра «Доскажи словеч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индюк, ива, иго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хема обозначения гласного зв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[И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Заборчик».</w:t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.10.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ВУ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Н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Н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первого согласного звука [Н]: из ряда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Воспроизведение слоговых ря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Составление предложений по предметным картинкам из двух слов (на вопрос Что делает?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 Укреплять мышцы языка, отрабатывать его подви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/У «Маят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Домашние пти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Доскажи словеч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нос, носок, н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ого звука [Н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Маятник».</w:t>
            </w:r>
          </w:p>
        </w:tc>
      </w:tr>
      <w:tr>
        <w:trPr>
          <w:trHeight w:val="226" w:hRule="atLeast"/>
          <w:cantSplit w:val="true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НОЯБР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6.11.2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О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О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Выделение начального ударного гласного зву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[О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Укреплять мышцы губ и развивать их подвиж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Согласование существительных с числительными один, д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/У «Бублик»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Делаем зарядку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Доскажи словеч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Один-два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обруч, окна, ос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хема обозначения гласного зв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[О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красн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Бубл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"/>
        <w:gridCol w:w="486"/>
        <w:gridCol w:w="1260"/>
        <w:gridCol w:w="5040"/>
        <w:gridCol w:w="2160"/>
        <w:gridCol w:w="2160"/>
        <w:gridCol w:w="3672"/>
      </w:tblGrid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.11.2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П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П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первого согласного звука [П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Укреплять мускулатуру губ и щё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Воспроизведение слоговых ря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Самовар»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Сидит белка на тележке»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Глухой телефон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паук, пальто, п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ого звука [П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Самова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.11.2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И [А, О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Произнесение и сопоставление звуков [А, О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Воспроизведение звуковых рядов: АО, ОА, АОА, ОА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Подбор слов к сюжетным картинкам на изучаем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 Вырабатывать движение губ вперёд, подвижность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Бублик», «Улыб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Мчится поез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Эх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Игра «Доскажи словеч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Глухой телеф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обруч, утюг, ослик, утка, ули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гласных 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[О, А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Бублик», «Рыб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.11.2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Ы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Ы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Выделение начального ударного гласного зву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[Ы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Выработка удерживать губы в улыбке, обнажая нижние и верхние передние зу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 Образование форм единственного и множественного числа имен существительных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Заборч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Мы делаем заряд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Один-м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Глухой телеф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дым, ягоды (ягода), панамы (панама), губы (губа), коты (ко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хема обозначения гласного зву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[Ы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красн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Заборч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ДЕКАБР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4.12.2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И [У, О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Произнесение и сопоставление звуков [У, О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Воспроизведение звуковых рядов: УО, ОУ, УОУ, ОУ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Подбор слов к сюжетным картинкам на изучаем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. Вырабатывать движение губ вперёд, подвижность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Бублик», «Хоботок»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Снегир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Новое слово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обруч, окна, ослик утюг, утка, улитка, апельсин, автобус, аи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гласных 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[О, И, У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Бублик», «Хобо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"/>
        <w:gridCol w:w="486"/>
        <w:gridCol w:w="1260"/>
        <w:gridCol w:w="5040"/>
        <w:gridCol w:w="2160"/>
        <w:gridCol w:w="2160"/>
        <w:gridCol w:w="3672"/>
      </w:tblGrid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.12.2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К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К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первого согласного звука [К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Укреплять мускулатуру губ и щё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Воспроизведение слоговых ря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разование существительных с уменьшительно-ласкательными суффикс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Толстячки-худышки»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Д/П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тний сад</w:t>
            </w:r>
            <w:r>
              <w:rPr>
                <w:rFonts w:cs="Times New Roman" w:ascii="Times New Roman" w:hAnsi="Times New Roman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Игра «Новое слов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Игра «Назови ласково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кот, капуста, ка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ого звука [К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Толстячки-худы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.12.2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И [Ы, И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Произнесение и сопоставление звуков [Ы, И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оспроизведение звуковых рядов: ЫИ, ИЫ, ИЫИ, ЫИ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. Образование форм единственного и множественного числа имен существитель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 Вырабатывать движение губ вперёд, подвижность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Лягушка», «Заборч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П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ежная баб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Игра «Один-много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дым, ягоды, губы, коты, индюк, ива, иго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гласных 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[Ы, И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Лягушка», «Заборчик».</w:t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.12.2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Т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Т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первого согласного звука [Т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Укреплять мышцы языка и развивать его подви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Воспроизведение слоговых ря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 Согласование числительных с существительными в роде и чис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Моло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Новое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Один, два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танк, тапки, туф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ого звука [Т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Моло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ЯНВАР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.01.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И [А,О,У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Произнесение и сопоставление звуков [У, О, А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Воспроизведение звуковых рядов: АУО, ОАУ, УУА, ОУ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. Вырабатывать движение губ вперёд, подвижность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. Согласование местоимений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мой, мо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 существительны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/У «Бублик», «Хоботок», «Рыбка»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«Посуд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Прятки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обруч, окна, ослик утюг, утка, улитка, апельсин, автобус, аи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гласных 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[О, У, А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красн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Бублик», «Хоботок», «Рыбка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"/>
        <w:gridCol w:w="486"/>
        <w:gridCol w:w="1260"/>
        <w:gridCol w:w="5040"/>
        <w:gridCol w:w="2160"/>
        <w:gridCol w:w="2160"/>
        <w:gridCol w:w="3672"/>
      </w:tblGrid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.01.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Б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Б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первого согласного звука [Б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Укреплять мышцы языка и развивать его подвиж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Воспроизведение слоговых ря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Изменение существительных в единственном числе по падеж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Чайник»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Мы месим тест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Игра «Повтор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Игра «Бабочка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метные картинки: булоч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нт, бусы, бабоч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ого звука [Б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Чай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.01.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И [У, И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Произнесение и сопоставление звуков [У, И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оспроизведение звуковых рядов: УИ, ИУ, ИУИ, УУИ.</w:t>
              <w:br/>
              <w:t xml:space="preserve">3. Согласование существительных с прилагатель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 Вырабатывать движение губ вперёд, подвижность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У «Бублик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Ляг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/П «Много мебели в квартире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Игра «Какой? Какие? Какая?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усы, улица, улитка, индю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гласных 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[Ы, И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картинка «Лягушка», «Заборчик».</w:t>
            </w:r>
          </w:p>
        </w:tc>
      </w:tr>
      <w:tr>
        <w:trPr>
          <w:trHeight w:val="226" w:hRule="atLeast"/>
          <w:cantSplit w:val="true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ФЕВРА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.02.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Г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Г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первого согласного звука [Г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Удерживать язык в распластанном по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Воспроизведение слоговых ря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Развитие слухового вним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Жуём блинчик»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«Белый медведь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Пря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Повтори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гусь, губы газ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ого звука [Г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ртикуляционная карт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Жуём блинчик».</w:t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.02.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В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В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первого согласного звука [В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Укреплять произвольные движения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Воспроизведение слоговых ря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Развитие слухового вним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Чистим зу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Погранич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Пря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Повтори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вата, вагон, вол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ого звука [В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ртикуляционная карт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Чистим зубы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"/>
        <w:gridCol w:w="486"/>
        <w:gridCol w:w="1260"/>
        <w:gridCol w:w="5040"/>
        <w:gridCol w:w="2160"/>
        <w:gridCol w:w="2160"/>
        <w:gridCol w:w="3672"/>
      </w:tblGrid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.02.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И [М, Н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Произнесение и сопоставление звуков [М, Н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оспроизведение звуковых рядов: МА-НА, НА-МА-НА.</w:t>
              <w:br/>
              <w:t>3. Развитие слухового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Укреплять мышцы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Развитие мелкой мотор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Обезья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Заряд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Игра «Пря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Повтори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мышь, мыло, мост, нос, носок, н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ых звуков [М, Н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ртикуляционная карт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безьянка».</w:t>
            </w:r>
          </w:p>
        </w:tc>
      </w:tr>
      <w:tr>
        <w:trPr>
          <w:trHeight w:val="226" w:hRule="atLeast"/>
          <w:cantSplit w:val="true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МА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5.03.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Х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Х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первого согласного звука [Х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Удерживать язык в распластанном по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Воспроизведение слоговых ря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 Образование существительных с уменьшительно – ласкательными суффикс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/У «Блин»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Наперсток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Игра «Пря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Назови ласково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хвост, халат, хомя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ого звука [Х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ртикуляционная карт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Блин».</w:t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.03.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И [П, Б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Произнесение и сопоставление звуков [П, Б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оспроизведение звуковых рядов: ПА-БА, БУ-ПУ-БУ.</w:t>
              <w:br/>
              <w:t xml:space="preserve">3. Способствовать растяжке подъязы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ки-уздеч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. Закрепление предлогов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 Развитие мелкой мотор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Качели»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Весня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Прят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Игра «Повтори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пушка, палка, помидор, блин, банка, б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ых звуков [Б, П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ртикуляционная карт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Качели».</w:t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.03.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Ф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Ф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первого согласного звука [Ф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Укреплять мышцы языка,отрабатывать его подвиж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Воспроизведение слоговых ря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Развитие мелкой мотор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/У «Маят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Жираф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Игра «Пря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Повтори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фонарь, флаг, ф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ого звука [Ф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ртикуляционная карт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Маятник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"/>
        <w:gridCol w:w="486"/>
        <w:gridCol w:w="1260"/>
        <w:gridCol w:w="5040"/>
        <w:gridCol w:w="2160"/>
        <w:gridCol w:w="2160"/>
        <w:gridCol w:w="3672"/>
      </w:tblGrid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.03.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И [Г, Х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Произнесение и сопоставление звуков [Г, Х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Воспроизведение звуковых рядов: ГА-ХА, ХУ-ГУ-ХУ.</w:t>
              <w:br/>
              <w:t>3. Удерживать язык за верхними зу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Развитие мел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Развитие слухового вним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Пару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На окошке в горшочках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Прят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Игра «Повто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Игра «Звуковичок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хомяк, хвост, халат, гном, гвоздь, гри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ых звуков [Г, Х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ртикуляционная карт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Парус».</w:t>
            </w:r>
          </w:p>
        </w:tc>
      </w:tr>
      <w:tr>
        <w:trPr>
          <w:trHeight w:val="226" w:hRule="atLeast"/>
          <w:cantSplit w:val="true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АПР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2.04.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Д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Д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первого согласного звука [Д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Укреплять кончик языка, развивать подвижность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Воспроизведение слоговых ря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Развитие слухового вним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Чистим верхние зубы»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Ласточки летел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Пря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Звуковичок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дом, дым, ды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ого звука [Д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ртикуляционная карт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Чистим нижние зубы».</w:t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9.04.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И [К, Х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 Чёткое произнесение и характеристика зв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[К, Х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первого согласного звука [К, Х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Укреплять мускулатуру щё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Воспроизведение слоговых ря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Развитие слухового вним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/У «Толстячки-худы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Ракет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Пря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Звуковичок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хвост, халат, хомя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ых звуков [К, Х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ртикуляционная картин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Толстячки-худышки».</w:t>
            </w:r>
          </w:p>
        </w:tc>
      </w:tr>
      <w:tr>
        <w:trPr>
          <w:trHeight w:val="19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.04.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С]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С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первого согласного звука [С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Укреплять кончик языка, развивать подвижность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Воспроизведение слоговых ря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 Развитие слухового вним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/У «Чистим нижние зу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Туз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Прят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Игра «Звуковичок»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суп, сок, с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ого звука [С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ртикуляционная карт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Чистим нижние зубы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97"/>
        <w:gridCol w:w="486"/>
        <w:gridCol w:w="1260"/>
        <w:gridCol w:w="5039"/>
        <w:gridCol w:w="2160"/>
        <w:gridCol w:w="2160"/>
        <w:gridCol w:w="3671"/>
      </w:tblGrid>
      <w:tr>
        <w:trPr>
          <w:trHeight w:val="19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.04.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И [Т, Д]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 Чёткое произнесение и характеристика зв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[Т, Д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первого согласного звука [Т, Д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Подготавливать язычок к виб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Воспроизведение слоговых ря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Развитие слухового вним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/У «Барабанщ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Корабл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Игра «Пря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Звуковичок»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духи, дым, дом, танк, туфли, топ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ых звуков [Т, Д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ртикуляционная карт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Барабанщик».</w:t>
            </w:r>
          </w:p>
        </w:tc>
      </w:tr>
      <w:tr>
        <w:trPr>
          <w:trHeight w:val="19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.04.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З]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Чёткое произнесение и характеристика звука [З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первого согласного звука [З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Направлять воздушную струю по середине языка и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Воспроизведение слоговых ря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Развитие слухового вним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Фоку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Мячик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Пря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Звуковичок»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зонт, коза, зуб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ого звука [З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ртикуляционная карт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Фокус».</w:t>
            </w:r>
          </w:p>
        </w:tc>
      </w:tr>
      <w:tr>
        <w:trPr>
          <w:trHeight w:val="226" w:hRule="atLeast"/>
          <w:cantSplit w:val="true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МА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19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.05.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И [В, Ф]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 Чёткое произнесение и характеристика зв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[В, Ф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первого согласного звука [В, Ф]: из ряда гласных,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Удерживать язык узк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Воспроизведение слоговых ря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Развитие слухового вним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У «Иголочка»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Аквариум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Прят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Игра «Звуковичок»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вода, вата, волк, фонарь, флаг, фа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ых звуков [В, Ф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ртикуляционная карт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Иголочка».</w:t>
            </w:r>
          </w:p>
        </w:tc>
      </w:tr>
      <w:tr>
        <w:trPr>
          <w:trHeight w:val="19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.05.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И [Г, Д]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 Чёткое произнесение и характеристика зв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[Г, Д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Выделение первого согласного звука [Г, Д]: из ряда гласных, из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Укреплять мышцы языка, отрабатывать его подви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Воспроизведение слоговых ря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Развитие слухового вним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/У «Маят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/П «На лужай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ймай зву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Игр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Пря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Звуковичок»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: гусь, губы, душ, д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а обозначения согласных звуков [Г, Д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шки сине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ртикуляционная картин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Маятник».</w:t>
            </w:r>
          </w:p>
        </w:tc>
      </w:tr>
      <w:tr>
        <w:trPr>
          <w:trHeight w:val="525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ОД</w:t>
            </w:r>
          </w:p>
        </w:tc>
        <w:tc>
          <w:tcPr>
            <w:tcW w:w="14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Arial" w:ascii="Arial" w:hAnsi="Arial"/>
          <w:b/>
          <w:sz w:val="24"/>
          <w:szCs w:val="24"/>
        </w:rPr>
        <w:t xml:space="preserve">Тематический план проведения непосредственно образовательной деятельности с детьми средней группы компенсирующей направленности для детей с ТНР </w:t>
      </w:r>
      <w:r>
        <w:rPr>
          <w:rFonts w:eastAsia="Calibri" w:cs="Arial" w:ascii="Arial" w:hAnsi="Arial"/>
          <w:b/>
          <w:sz w:val="24"/>
          <w:szCs w:val="24"/>
        </w:rPr>
        <w:t>на 2021-2022 учебный год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Arial" w:ascii="Arial" w:hAnsi="Arial"/>
          <w:b/>
          <w:sz w:val="24"/>
          <w:szCs w:val="24"/>
          <w:u w:val="single"/>
        </w:rPr>
        <w:t>Лексико-грамматические средства языка, элементы связного высказывания.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Количество НОД  в год – 34.                                        Запланировано НОД – 34.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В неделю НОД – 1.                                                        Проведено –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Длительность НОД – 20 минут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3600"/>
        <w:gridCol w:w="5400"/>
        <w:gridCol w:w="900"/>
        <w:gridCol w:w="1980"/>
        <w:gridCol w:w="1980"/>
      </w:tblGrid>
      <w:tr>
        <w:trPr>
          <w:trHeight w:val="375" w:hRule="atLeast"/>
        </w:trPr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СЕНТЯБР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69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 Н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МА НОД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ЕКСИКА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АММАТИЧЕСКИЙ</w:t>
            </w:r>
          </w:p>
          <w:p>
            <w:pPr>
              <w:pStyle w:val="Normal"/>
              <w:spacing w:lineRule="auto" w:line="240" w:before="0" w:after="0"/>
              <w:ind w:left="19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ОЙ РЕЧ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ЛК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ОТОРИКА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ИЗ.МИНУТ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ОР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ОРУДОВАНИЕ</w:t>
            </w:r>
          </w:p>
        </w:tc>
      </w:tr>
      <w:tr>
        <w:trPr>
          <w:trHeight w:val="12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 09.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САД. ФРУКТЫ. ЯГОДЫ.</w:t>
            </w:r>
          </w:p>
          <w:p>
            <w:pPr>
              <w:pStyle w:val="Normal"/>
              <w:spacing w:lineRule="auto" w:line="240" w:before="0" w:after="0"/>
              <w:ind w:left="-104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фрукты, яблоко, груша, слива, апельсин, сок, мандарин, дерево, косточка, кожура, варенье, повидло, клубника, смородина, крыжовник, ягоды, лим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сочный, вкусный, яблочное, румяное (яблоко), лимонный, вишневый, сладкий клубничное, кислый, садов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собирать, варить, расти, поспевать, сушить, срывать, наливаться, краснеть, поспеват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прилагательных с существительными в роде и чис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Развитие общего внимания и понимания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Развитие мел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Ёжик и бараб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Поможем клоуну Ром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Телефон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Игра «Послушай-повтори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Фрукты», «Яг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гра «Поможем клоуну Ром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3581"/>
        <w:gridCol w:w="5419"/>
        <w:gridCol w:w="900"/>
        <w:gridCol w:w="1980"/>
        <w:gridCol w:w="1980"/>
      </w:tblGrid>
      <w:tr>
        <w:trPr>
          <w:trHeight w:val="2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. 09.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ОГОРОД. ОВОЩИ.</w:t>
            </w:r>
          </w:p>
          <w:p>
            <w:pPr>
              <w:pStyle w:val="Normal"/>
              <w:spacing w:lineRule="auto" w:line="240" w:before="0" w:after="0"/>
              <w:ind w:left="-104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редис, баклажан, свекла, бобы, помидор, горох, тыква, кочан, редька, ботва, стручок, урожай, огород, грядка, лопата, овощ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сочный, круглый, овощной, горький, сладкий, мелкий, жёлтый, красный, полез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копать, рвать, таскать, выкапывать, заготавл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Образование существительных с уменьшительно-ласкательными суффикс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Развитие зрительного гнозиса, конструктивного праксиса, тон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Развитие умения вслушиваться в обращённую речь,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Урожа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Назови ласков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Игра «Разноцветные флаж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Разрезные картинки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Овощ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езные картинки ово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. 09.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ЛЕС. ГРИБЫ. ЯГОДЫ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гриб, ножка, шляпка, лисичка, подосиновик, масленок, мухомор, белый гриб, малина, корзина, брусника, клюква, черника, голуб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съедобный, несъедобный, кислая, сладкая, красная, чёрная, вкус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ти, </w:t>
            </w:r>
            <w:r>
              <w:rPr>
                <w:rFonts w:cs="Times New Roman" w:ascii="Times New Roman" w:hAnsi="Times New Roman"/>
                <w:spacing w:val="5"/>
                <w:lang w:eastAsia="ru-RU"/>
              </w:rPr>
              <w:t xml:space="preserve">краснеть, </w:t>
            </w:r>
            <w:r>
              <w:rPr>
                <w:rFonts w:cs="Times New Roman" w:ascii="Times New Roman" w:hAnsi="Times New Roman"/>
                <w:lang w:eastAsia="ru-RU"/>
              </w:rPr>
              <w:t>прятаться, искать, находить, срез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 Образование формы родительного падежа имён существительных мужского и женского р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. Употребление предлогов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на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Развитие мелкой мотор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Развитие умения вслушиваться в обращённую речь,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\г «За ягодами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Чего не стало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Игра «Прят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Игра «Разноцветные флаж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Грибы. Ягод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грушки ёжик, бел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. 09.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ДЕРЕВЬЯ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лист, дуб, листопад, дерево, берёза, рябина, тополь, сосна, осина, ство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жёлтый, красный, зелё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 xml:space="preserve">: опадать, </w:t>
            </w:r>
            <w:r>
              <w:rPr>
                <w:rFonts w:cs="Times New Roman" w:ascii="Times New Roman" w:hAnsi="Times New Roman"/>
                <w:spacing w:val="5"/>
                <w:lang w:eastAsia="ru-RU"/>
              </w:rPr>
              <w:t>желтеть, краснеть, шелестеть, вян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Развитие длительного направленного плавного выдо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Образование существительных с уменьшительно-ласкательными суффик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Развитие мел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Листья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вести листья по точк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Упражнение «Осенние лист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Разноцветные лист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Назови ласк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Дере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ображения деревь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ветные карандаш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9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5"/>
        <w:gridCol w:w="465"/>
        <w:gridCol w:w="75"/>
        <w:gridCol w:w="465"/>
        <w:gridCol w:w="75"/>
        <w:gridCol w:w="468"/>
        <w:gridCol w:w="72"/>
        <w:gridCol w:w="3526"/>
        <w:gridCol w:w="5398"/>
        <w:gridCol w:w="903"/>
        <w:gridCol w:w="1983"/>
        <w:gridCol w:w="1983"/>
      </w:tblGrid>
      <w:tr>
        <w:trPr>
          <w:trHeight w:val="340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. 09. 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ОСЕНЬ. ПРИЗНАКИ ОСЕНИ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осень, погода, дождь, грязь, земля, сырость, вет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хмурый, сильный, осенний, пасмурный, пролив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лить, дуть, моросить, срывать (листья), хмуриться</w:t>
            </w:r>
            <w:r>
              <w:rPr>
                <w:rFonts w:cs="Times New Roman" w:ascii="Times New Roman" w:hAnsi="Times New Roman"/>
                <w:spacing w:val="5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5"/>
                <w:u w:val="single"/>
                <w:lang w:eastAsia="ru-RU"/>
              </w:rPr>
              <w:t>Наречия:</w:t>
            </w:r>
            <w:r>
              <w:rPr>
                <w:rFonts w:cs="Times New Roman" w:ascii="Times New Roman" w:hAnsi="Times New Roman"/>
                <w:spacing w:val="5"/>
                <w:lang w:eastAsia="ru-RU"/>
              </w:rPr>
              <w:t xml:space="preserve"> сыро, пасмур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Активизация глагольного словар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. Образование формы множественного числа существитель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 Развитие мелкой мотор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Развитие умения вслушиваться в обращённую речь,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Дождик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вести капельку по точка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дбери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«Один-мног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Игра «Капель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южетная картина «Ранняя осен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традь Н. В. Нищева №1 (капель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ветные карандаши.</w:t>
            </w:r>
          </w:p>
        </w:tc>
      </w:tr>
      <w:tr>
        <w:trPr>
          <w:trHeight w:val="195" w:hRule="atLeast"/>
        </w:trPr>
        <w:tc>
          <w:tcPr>
            <w:tcW w:w="15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ОКТЯБРЬ</w:t>
            </w:r>
          </w:p>
        </w:tc>
      </w:tr>
      <w:tr>
        <w:trPr>
          <w:trHeight w:val="276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. 10. 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ПТИЦЫ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клюв, голова, крылья, лапки, перья, хвост, туловище, ласточка, утки, гус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беди, утенок, гнезд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серый, белый, маленький, высокая, желторот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кормить, выводить, улетать, поет, клевать, порх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т, кружит, прыгать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  Употребление предлогов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на, под, над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 Развитие диалогическ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 Образование существительных в форме единственного и множественного числа именительного падежа и глаголов в форме единственного и множественного числа изъявительного накло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 Развитие мел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Ласточки летели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Подбери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 Игра «У корм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Игра «Оди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ва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Пти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м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а-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56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. 10. 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ОДЕЖДА.  ОБУВЬ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ГОЛОВНЫЕ УБОРЫ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одежда, кеды, платье, брюки, юбка, кофта, колготки, косынка, шляпа, пояс, рукав, обувь, сандалии, валенки, чешки, шор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осенняя, летняя, теплая, вязаная, меховая, зимняя, мятый, глаженый, резиновый, нарядный, шерстя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одевать, надевать, снимать, вешать, завязывать, развязывать, застегивать, расстегивать, обуваться, разуваться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Образование существительных с уменьшительно-ласкательными суффик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 Совершенствование навыков ориентировки в простран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  Развитие зрительного гнозиса, конструктивного праксиса, тон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г «Гномики-прачки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Большой-малень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В магазин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Игра «У меня нет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Сложить картинку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Одежда, обувь, головные убор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резные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южетная игра «Магазин одеж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56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. 10. 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МОЯ СЕМЬЯ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бабушка, прабабушка, мама, папа, брат, дедушка, сестра, прадед, внук, внучка, дядя, тетя, племянник, сын, доч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родная, любимая, заботливая, взрослая, маленькая, добрая, строгая трудолюбивая, вежливая, старая, молод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заботиться, любить, уважать, стараться, помогать, убирать, стирать, мыть, работать, растить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 Согласование существительных с прилагатель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 Образование существительных в форме единственного и множественного числа именительного падежа и глаголов в форме единственного и множественного числа изъявительного накло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 Развитие мел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/и «Маму я свою люблю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 Игра «Ма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 Игра «Один-д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Моя 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тографии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5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. 10. 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ДОМАШНИЕ    ПТИЦЫ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доярка, петух, курица, утка, гусь, индюк, крыло – крылья, перо – перья, пух, яйцо – яйца, гребешок, голова, шея, туловище, цыпленок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домашний, пушистый, красив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кукарекает, крякать, гоготать, плавать, нырять, переплывать, взлетать (на забор), садиться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Активизация глагольного словар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.  Употребление существительных с суффиксами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–онок, -енок, -ат, -ят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 Образование формы множественного числа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 Развитие зрительного гнозиса, тон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Домашние птиц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вести по точка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Подбери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 Игра «Найди ма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 Игра «Один-м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Домашние птиц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традь Н. В. Нищева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ветные карандаши.</w:t>
            </w:r>
          </w:p>
        </w:tc>
      </w:tr>
      <w:tr>
        <w:trPr>
          <w:trHeight w:val="195" w:hRule="atLeast"/>
        </w:trPr>
        <w:tc>
          <w:tcPr>
            <w:tcW w:w="15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НОЯБРЬ</w:t>
            </w:r>
          </w:p>
        </w:tc>
      </w:tr>
      <w:tr>
        <w:trPr>
          <w:trHeight w:val="268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. 11. 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ДИКИЕ ЖИВОТНЫЕ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нора, заяц, берлога, лиса, белка, бельчонок, зайчонок, медведица, голова, шея, туловище, хво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мохнатый, рыжий, серый, голодный, коричнев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рычать, мычать, грызть, выть, прыгать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  Употребление существительных с суффикс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онок, -енок, -ат, -ят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 Подготовка к составлению описательных рассказов 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 Развитие речевого слуха, мышления, памя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Развитие мел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г «Сидит белка на тележке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«Назови семью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 Игра «Расскажи о животн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 Игра «Кто лишний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 Раскрасить кошку с котё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Дикие живот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а-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5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. 11. 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НАЗЕМНЫЙ ТРАНСПОРТ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машина, автобус, остановка, кузов, руль, колесо, фары, дверь, велосипед, мопед, мотоцикл, самосв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грузовой, легковой, наземный.</w:t>
            </w:r>
          </w:p>
          <w:p>
            <w:pPr>
              <w:pStyle w:val="Normal"/>
              <w:spacing w:lineRule="auto" w:line="240" w:before="0" w:after="0"/>
              <w:ind w:left="-41" w:hanging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ехать, заводить, чинить, заправлять, ремонт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Нареч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: далеко, близк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о, низко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Называть части целого предм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Образование форм единственного и множественного числа име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 Развитие зрительного восприятия и внимания, тон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Мчится поезд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Назови одним слов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Один-мног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 Игра «Что перепутал художник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грушки по теме «Наземный транспорт», мост, гар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езные картинки.</w:t>
            </w:r>
          </w:p>
        </w:tc>
      </w:tr>
      <w:tr>
        <w:trPr>
          <w:trHeight w:val="302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. 11. 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ДЕТСКИЙ САД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 xml:space="preserve">: воспитатель, повар, психолог, прачка логопед, методист, медсестра, помощник воспита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вежливый, добрый, заботливый, внимате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воспитывать, заниматься, учить, писать, считать, мыть, подметать, готовить, лечить, шить, кормить, рисовать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Образование существительных единственного и множественного числа в разных пад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Р.п.: В детском саду есть машинки, куклы, много игрушек, карандаш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Т.п.: Дети рисуют карандашом, мел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П.п.: Рассказывать о празднике, о занятиях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 Совершенствование навыков ориентировки в простран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 Развитие внимания, зрительного гнозиса, тон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Мы делаем зарядку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дбери слов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 Игра «Послушай и повто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 Игра «Сложить картин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с изображениями людей, работающих в детском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езные картинки.</w:t>
            </w:r>
          </w:p>
        </w:tc>
      </w:tr>
      <w:tr>
        <w:trPr>
          <w:trHeight w:val="78" w:hRule="atLeast"/>
        </w:trPr>
        <w:tc>
          <w:tcPr>
            <w:tcW w:w="15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КАБРЬ</w:t>
            </w:r>
          </w:p>
        </w:tc>
      </w:tr>
      <w:tr>
        <w:trPr>
          <w:trHeight w:val="3392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 12. 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ЗИМА. ЗИМУЮЩИЕ ПТИЦЫ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u w:val="single"/>
                <w:lang w:eastAsia="ru-RU"/>
              </w:rPr>
              <w:t>Существительные:</w:t>
            </w:r>
            <w:r>
              <w:rPr>
                <w:rFonts w:cs="Times New Roman" w:ascii="Times New Roman" w:hAnsi="Times New Roman"/>
                <w:sz w:val="21"/>
                <w:lang w:eastAsia="ru-RU"/>
              </w:rPr>
              <w:t xml:space="preserve"> зима, снег, лед, сугробы, снегопад, воробей, клюв, ворона, сорока, дятел, снегирь, синица, голубь, лапы, хвост, сало, зерно, кормушка, кру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sz w:val="21"/>
                <w:lang w:eastAsia="ru-RU"/>
              </w:rPr>
              <w:t>: чистый, липкий, пушистый, мягкий, холодный, ледяной, вьюжный, зимний, скользкий, зимующие (птиц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sz w:val="21"/>
                <w:lang w:eastAsia="ru-RU"/>
              </w:rPr>
              <w:t>: летать, прыгать, зимовать, клевать, чирикать, каркать, замерзать, кружиться, блестеть, дуть, покрывать, скользить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Образование и использование существительных в форме единственного числа родительного паде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Работа над слоговой структурой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Развитие внимания, зрительного гнозиса, тон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П/и «Снегири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У корм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Телеф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Найди птиц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Зимующие пти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ветные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инка-наложение зимующих птиц.</w:t>
            </w:r>
          </w:p>
        </w:tc>
      </w:tr>
      <w:tr>
        <w:trPr>
          <w:trHeight w:val="341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. 12. 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НАШ    ГОРОД СОВЕТСКИЙ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hanging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еверный край, магазины, бассейны, банки, музеи, аэропорт, аптеки, школа, железнодорожный вокзал, детский сад, улица, дом.</w:t>
            </w:r>
          </w:p>
          <w:p>
            <w:pPr>
              <w:pStyle w:val="Normal"/>
              <w:spacing w:lineRule="auto" w:line="240" w:before="0" w:after="0"/>
              <w:ind w:left="-41" w:hanging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чистый, большой, снежный, холодный, северный, красивый, широкий, стари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строить, убирать, украшать, ремонтировать, любоваться, отдыхать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Антонимы (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широкий – узкий, далеко – близко, вверху – внизу,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старый – новы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разование существительных единственного и множественного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азвитие тон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Летний сад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вести по точка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Скажи наобор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Один-м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отографии города Совет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ображение отдельных з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ветные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. 12. 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ВОЗДУШНЫЙ ТРАНСПОРТ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самолёт, вертолёт, лётчик, пассажир, корпус, крылья, пропеллер, кабина, пил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воздушный, большой, маленький.</w:t>
            </w:r>
          </w:p>
          <w:p>
            <w:pPr>
              <w:pStyle w:val="Normal"/>
              <w:spacing w:lineRule="auto" w:line="240" w:before="0" w:after="0"/>
              <w:ind w:left="-41" w:hanging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управлять, взлетать, лететь, приземляться.</w:t>
            </w:r>
          </w:p>
          <w:p>
            <w:pPr>
              <w:pStyle w:val="Normal"/>
              <w:spacing w:lineRule="auto" w:line="240" w:before="0" w:after="0"/>
              <w:ind w:left="-41" w:hanging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Нареч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: далеко, близк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о, низко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Называть части целого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бразование форм единственного и множественного числа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Работа над слоговой структурой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Развитие зрительного восприятия и внимания, тон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Самолёт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Назови одним слов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Один-мног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Игра «Телеф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Что здесь нарисовано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Воздушный транспо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ветные карандаш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артинка-наложение воздушного транспорта.</w:t>
            </w:r>
          </w:p>
        </w:tc>
      </w:tr>
      <w:tr>
        <w:trPr>
          <w:trHeight w:val="322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. 12. 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НОВОГОДНИЙ ПРАЗДНИК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ель, игрушки: бусы, маска, фонарик, мишура, карнавал, гирлянды, хоровод, утренник, подарок, танец, костюм, Дед Мороз, Снегуроч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стройная, зеленая, пушистая, душистая, колючие (иголки), веселые, бумажные, стеклянные, семейный (праздн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наряжать, развешивать, встречать, сиять, выступать, рассказывать, петь, танцевать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 Развитие умения вслушиваться в обращённую речь, отвечать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Употребление существительных единственного числа в косвенных падеж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Согласование числительных с существительными в роде и чис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Развитие зрительного восприятия и внимания, тон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Снежная баб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вести и украсить ёлк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Рассматривание картины «У ёлки»,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Украсим ёлоч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Посчитае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Выполни поруч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южетная картина «У ёл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вогодние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традь Н. В. Нищева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ветные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7"/>
        <w:gridCol w:w="539"/>
        <w:gridCol w:w="542"/>
        <w:gridCol w:w="3581"/>
        <w:gridCol w:w="5419"/>
        <w:gridCol w:w="900"/>
        <w:gridCol w:w="1985"/>
        <w:gridCol w:w="1975"/>
      </w:tblGrid>
      <w:tr>
        <w:trPr>
          <w:trHeight w:val="195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НВАРЬ</w:t>
            </w:r>
          </w:p>
        </w:tc>
      </w:tr>
      <w:tr>
        <w:trPr>
          <w:trHeight w:val="312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. 01. 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ПОСУДА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посуда, блюдце, вилка, сковорода, сахарница, ложка, хлебница, ручка, донышко, дно, стенка (кастрюля), стакан, чашка, таре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глубокая, мелкая, железная, деревянная, фарфоровая, пластмассовая, новая, красив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наливать, выливать, пить, класть, жарить, вытирать, варить, сушить, ставить, складывать, разбивать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 Совершенствование навыков ориентировки на плоск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 Развитие внимания, зрительного гнозиса, тонкой мотор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  Образование существительных с уменьшительно-ласкательными суффик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Посуда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слушай и выпол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У белочки в гостя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Разбитая чаш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Игра «Назови ласк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грушки по теме «Посу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езные картинки.</w:t>
            </w:r>
          </w:p>
        </w:tc>
      </w:tr>
      <w:tr>
        <w:trPr>
          <w:trHeight w:val="306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. 01. 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ПРОДУКТЫ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щи, борщ, бутерброд, сироп, гуляш, завтрак, обед, полдник, ужин, меню, кухня, продукты, пирог, пирожки, кисель, творог, пова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вкусный, сладкий, ржаной, мясной, пшенная молочный, рыбный, жирный, грибной, ман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отовить, варить, жарить, печь, солить, пробовать, резать, наливать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разование форм единственного и множественного числа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разование относительных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Развитие зрительного восприятия и вним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г   «Мы месим тесто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Поварён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Игра «Маленькая хозяй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 Игра «В гости к мыш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Продук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20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. 01. 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МЕБЕЛЬ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мебель, шкаф, полка, спинка, сиденье (стула), стол, стул, кровать, диван, кресло, нож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детская, игрушечная, круглый, квадратный, прямоугольный, обеденный, деревянный, пластмассо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сидеть, лежать, спать, задвигать, раздвигать (диван)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 Развитие умения вслушиваться в обращённую речь, отвечать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Употребление предложно-падежных конструкций с простыми предлог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Развитие внимания, зрительного гнозиса, тон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г «Много мебели в квартир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Послушай и назов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 Игра «Помоги м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 Игра «Сложить картин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Мебел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укольная меб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езные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яч.</w:t>
            </w:r>
          </w:p>
        </w:tc>
      </w:tr>
      <w:tr>
        <w:trPr>
          <w:trHeight w:val="195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ЕВРАЛЬ</w:t>
            </w:r>
          </w:p>
        </w:tc>
      </w:tr>
      <w:tr>
        <w:trPr>
          <w:trHeight w:val="312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 02. 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СПОРТ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бег, лыжи, фигурное катание, боксер, лыжник, пловец, тяжелоатлет, конькобежец, велосипедист, велосипед, мяч, штанга, обруч, боксерские перчат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сильный, смелый, отважный, быстр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бегать, прыгать, бросать, метать, плавать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существительных с числительными в роде, числе и падеж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разование форм единственного и множественного числа име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Развитие внимания, зрительного гнозиса, тон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Мы делаем зарядку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вести спортивный инвентар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Расскаж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Посчитае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 Игра «Один-м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Спор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ветные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ртинки спортивного инвентаря. </w:t>
            </w:r>
          </w:p>
        </w:tc>
      </w:tr>
      <w:tr>
        <w:trPr>
          <w:trHeight w:val="251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. 02. 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ЖИВОТНЫЕ СЕВЕРА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северный олень, тюлень, морж, белый медве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Части тела: туловище, голова, копыта, рога, морда, хвост, у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белый, мохнатый, пушистая, толстый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ильный, хищный, быстр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ходить, грызть, прятать, выть, рычать, прятаться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разование существительных единственного и множественного числа, обозначающих детеныш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Образование форм единственного и множественного числа име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Работа над слоговой структурой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Развитие зрительного восприятия и внимания, тон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П/и «Белый медведь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Назови семь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Один-мног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 Игра «Что зд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рисовано?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Животные Север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ветные карандаш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артинка-наложение животных.</w:t>
            </w:r>
          </w:p>
        </w:tc>
      </w:tr>
      <w:tr>
        <w:trPr>
          <w:trHeight w:val="3911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. 02. 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ДЕНЬ ЗАЩИТНИКА ОТЕЧЕСТВА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солдат, моряк, матрос, капитан, мир, война, герой, фуражка, автомат, пулемет, танк, граница, подводная лодка, летч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военный, смелый, храбрый, сильный, закаленный, отваж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хранять, защищать, прыгать с парашютом, стоять на посту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существительных с прилагатель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Согласование существительных с числительными в роде, числе и падеж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Развитие зрительного восприятия и вним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Работа над слоговой структурой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Погранич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Какой герой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Арм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Назови военную техни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Телеф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Арм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ветные карандаш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артинка-наложение животны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7"/>
        <w:gridCol w:w="539"/>
        <w:gridCol w:w="722"/>
        <w:gridCol w:w="3401"/>
        <w:gridCol w:w="5419"/>
        <w:gridCol w:w="900"/>
        <w:gridCol w:w="1985"/>
        <w:gridCol w:w="1975"/>
      </w:tblGrid>
      <w:tr>
        <w:trPr>
          <w:trHeight w:val="303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. 02. 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МУЖСКИЕ ПРОФЕСС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строитель, водитель, дворник, садовник, сапожник, художник, маляр, докт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вежливый, строгий, добросовестный, заботли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строить, ремонтировать, водить, красить, чинить, водить, подметать, охранять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 Образование названий профессий с помощью суффиксов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–чик, -ист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огласование существительных с прилагатель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Развитие зрительного восприятия и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Работа над слоговой структурой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/и «Погранич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Кто кем работает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Игра «Кому что нужно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Телеф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Мужские профе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ветные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инка-наложение орудия труда.</w:t>
            </w:r>
          </w:p>
        </w:tc>
      </w:tr>
      <w:tr>
        <w:trPr>
          <w:trHeight w:val="195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РТ</w:t>
            </w:r>
          </w:p>
        </w:tc>
      </w:tr>
      <w:tr>
        <w:trPr>
          <w:trHeight w:val="294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 03. 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ЖЕНСКИЕ ПРОФЕСС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воспитатель, учительница, доярка, тренер, врач, логопед, повар, медсестра, продавец, профессия, парикмах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аккуратная, добрая, строгая, старате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воспитывать, учить, шить, доить, кормить, лечить, продавать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Развитие связного высказывания о профессиях мам</w:t>
            </w:r>
            <w:r>
              <w:rPr>
                <w:rFonts w:cs="Times New Roman" w:ascii="Times New Roman" w:hAnsi="Times New Roman"/>
                <w:i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потребление имён существительных в косвенных пад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Развитие творческого воображения, подражательности, обще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Наперсток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Расскаж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Кому что нужно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 Игра «Профе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Женские профе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323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. 03. 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ВЕСНА. ПРИЗНАКИ ВЕСНЫ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весна, природа, капель, сосулька, ручей, почка, лужа, льд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весенний, прохладный, яркий, солнечный, ясное (небо), рыхлый, лип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пришла, капать, оживает, припекает (солнце), сходит (снег), журчат, бегут, звенят (ручьи), пригрев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Наречия</w:t>
            </w:r>
            <w:r>
              <w:rPr>
                <w:rFonts w:cs="Times New Roman" w:ascii="Times New Roman" w:hAnsi="Times New Roman"/>
                <w:lang w:eastAsia="ru-RU"/>
              </w:rPr>
              <w:t>: высоко, тепло, хол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Уточнение глагольного словар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Развитие зрительного восприятия и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Антони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Образование существительных с уменьшительно – ласкательными суффик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и «Веснян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Беседа по сюжетной картине «Приметы вес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Солныш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Что делае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Скажи наоборо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 Игра «Назови ласково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южетная картина «Приметы весн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традь Н. В. Нищева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ветные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7"/>
        <w:gridCol w:w="539"/>
        <w:gridCol w:w="722"/>
        <w:gridCol w:w="12"/>
        <w:gridCol w:w="3388"/>
        <w:gridCol w:w="9"/>
        <w:gridCol w:w="5411"/>
        <w:gridCol w:w="900"/>
        <w:gridCol w:w="1985"/>
        <w:gridCol w:w="1975"/>
      </w:tblGrid>
      <w:tr>
        <w:trPr>
          <w:trHeight w:val="323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. 03. 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ЖИВОТНЫЕ   ЖАРКИХ СТРАН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 xml:space="preserve">: Африка, жираф, бегемот, лев, леопард, слон, кенгуру, черепаха, антилопа, носоро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громный, пятнистый, лохматый, быстры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уклюжий, медлительный, выносли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прыгает, гоняется, рычит, охотиться, скрываться, убегать, подкрадываться, защищаться, нападать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разование форм единственного и множественного числа име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Образование существительных с уменьшительно – ласкательными суффикс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Развитие зрительного восприятия и внимания, слухового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Жираф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Один-м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Назови ласк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 Игра «Назови животны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Животные жарких стра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инка-наложение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ветные карандаш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хема-описания животных.</w:t>
            </w:r>
          </w:p>
        </w:tc>
      </w:tr>
      <w:tr>
        <w:trPr>
          <w:trHeight w:val="323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. 03. 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КОМНАТНЫЕ РАСТЕНИЯ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 xml:space="preserve">: фиалка, лист, кактусы, лейка, земля, стебель, бутон, герань, запах, букет, горшок, лепесто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красивый, приятный, нежный, колю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расти, расцветать, ухаживать, сажать, протирать, поливать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Развитие связ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Развитие зрительного гнозиса и конструктивного пракс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Согласование имени существительных с прилага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Развитие тон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На окошке в горшочк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Беседа по сюжетной картине «В уголке прир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Сложить картин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Какой? Какие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гра «Один-м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Комнатные растен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традь Н. В. Нищева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ветные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6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. 03. 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 xml:space="preserve">ДИКИЕ ЖИВОТНЫ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И   ПТИЦЫ.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нора, заяц, берлога, лиса, белка, бельчонок, зайчонок, медведица, голова, шея, туловище, хвост, ласточка, грач, чиж, хвост, перо, клю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мохнатый, рыжий, серый, голодный, коричне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 xml:space="preserve">: рычать, мычать, грызть, выть, прыгать, летать, сидеть, кормить.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Употребление предложно-падежных констру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Употребление существительных с суффикс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онок, -енок, -ат, -ят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Образование существительных единственного и множествен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Ласточки летели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Что изменилось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Игра «Найдём детёныш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Один-м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Дикие птицы и живот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мушка для птиц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"/>
        <w:gridCol w:w="539"/>
        <w:gridCol w:w="734"/>
        <w:gridCol w:w="3398"/>
        <w:gridCol w:w="5413"/>
        <w:gridCol w:w="899"/>
        <w:gridCol w:w="1985"/>
        <w:gridCol w:w="1974"/>
      </w:tblGrid>
      <w:tr>
        <w:trPr>
          <w:trHeight w:val="195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ПРЕЛЬ</w:t>
            </w:r>
          </w:p>
        </w:tc>
      </w:tr>
      <w:tr>
        <w:trPr>
          <w:trHeight w:val="275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. 04. 2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КОСМОС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Земля, Луна, Солнце, космос, звезда, ракета, космонавт, телеско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солнечный, лунный, земной, звездный, космичес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лететь, взлетать, приземляться, отраж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Наречия</w:t>
            </w:r>
            <w:r>
              <w:rPr>
                <w:rFonts w:cs="Times New Roman" w:ascii="Times New Roman" w:hAnsi="Times New Roman"/>
                <w:lang w:eastAsia="ru-RU"/>
              </w:rPr>
              <w:t>: далеко - близко, высоко – низко, темно – светло, ярко – тускло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нтони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Развитие зрительного гнозиса и конструктивного пракс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Образование форм единственного и множественного числа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Ракета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Скажи наобор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Один-мног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 Игра «Сложить картин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резные картинки. </w:t>
            </w:r>
          </w:p>
        </w:tc>
      </w:tr>
      <w:tr>
        <w:trPr>
          <w:trHeight w:val="294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. 04. 2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ДОМАШНИЕ ЖИВОТНЫЕ И ПТИЦЫ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пёс, кошка, бык, птенец, детёныш, селезень, утка, петух, перо, шерсть, пух, когти, нога, лапа, свинья, ов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забавный, маленький, большой, жёлт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поить, чистить, ухаживать, корм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Развитие диалогической речи, зрительного внимания и вос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Составление простых предло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. Употребление существительных с суффикс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онок, -ок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Развитие речевого слуха,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\и «Туз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Беседа по сюжетной картинке «Собака со щенят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Кто какую пользу приноси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Игра «У кого кто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Домашние птицы и живот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4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. 04. 2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ВОДНЫЙ ТРАНСПОРТ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катер, парус, корабль, теплоход, ях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водный, длинный, красивый, корот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идти, плывёт, гуде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зывать части целого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бразование форм единственного и множественного числа име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Согласование существительных с числительными в роде, числе и паде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\г «Корабл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Части и цел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Игра «Путешеств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Игра Один-м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Водный транспо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грушки: катер, кораб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948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"/>
        <w:gridCol w:w="539"/>
        <w:gridCol w:w="722"/>
        <w:gridCol w:w="12"/>
        <w:gridCol w:w="3388"/>
        <w:gridCol w:w="9"/>
        <w:gridCol w:w="5412"/>
        <w:gridCol w:w="900"/>
        <w:gridCol w:w="1985"/>
        <w:gridCol w:w="1975"/>
      </w:tblGrid>
      <w:tr>
        <w:trPr>
          <w:trHeight w:val="26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. 04. 2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ИГРУШКИ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игрушка, мяч, машина, кубики, конструктор, пирамидка, кук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пластмассовая, деревянная, резиновая, плюшевый, железная, красивая, соломен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играть, собирать, бросать, катать, ломать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Образование имён существительных с уменьшительно-ласкательными суффикс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азвитие диалогической речи, зрительного внимания и воспри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ставление описательного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Развитие зрительного восприятия и вним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\и «Мяч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Игра «Большой-маленьки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Игра «Расскаж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Игруш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традь Н. В. Нищева №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ветные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Й</w:t>
            </w:r>
          </w:p>
        </w:tc>
      </w:tr>
      <w:tr>
        <w:trPr>
          <w:trHeight w:val="1942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. 05. 2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ВОДНЫЙ МИР.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рыба, туловище, голова, хвост, плавник, жабры, аквариум, море, дельфин, акула, ули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проворный, красивый, золотой, малень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плавать, дышать, есть, ловить, прятаться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гласование существительных с числительными в роде, числе и паде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Употребление родительного падежа существитель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разование существительных единственного и множествен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Аквариум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Скажи наоборо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Игра «Какой? Какие? Какая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 Игра «Один-м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Водный ми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5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. 05. 2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lang w:eastAsia="ru-RU"/>
              </w:rPr>
              <w:t>ЦВЕТЫ. НАСЕКОМЫЕ.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hanging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Существительные</w:t>
            </w:r>
            <w:r>
              <w:rPr>
                <w:rFonts w:cs="Times New Roman" w:ascii="Times New Roman" w:hAnsi="Times New Roman"/>
                <w:lang w:eastAsia="ru-RU"/>
              </w:rPr>
              <w:t>: одуванчик, стебель, жук, букет, ромашки, мак, василёк, оса, комар, пчела, улей, кузнечик, стрекоза, муравей, гусеница, муравейник, бабочка, крылья, туловище, усики, лапки, глаза, хобо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Прилагательные</w:t>
            </w:r>
            <w:r>
              <w:rPr>
                <w:rFonts w:cs="Times New Roman" w:ascii="Times New Roman" w:hAnsi="Times New Roman"/>
                <w:lang w:eastAsia="ru-RU"/>
              </w:rPr>
              <w:t>: красивый, нежный, полезный, быстрый, маленький, полосатая (стрекоза, ос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eastAsia="ru-RU"/>
              </w:rPr>
              <w:t>: цвести, пахнуть, летает, распускаться, стрекочет, пищит, жужжит, порхает, ползает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существительных с прилага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Употребление простых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Уточнение глагольного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/и «На лужайк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Игра «Какой? Какая? Какие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 Игра «Пря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 Ира «Назови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метные картинки по теме «Цветы. Насеком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традь Н. В. Нищева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ветные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</w:t>
            </w:r>
          </w:p>
        </w:tc>
        <w:tc>
          <w:tcPr>
            <w:tcW w:w="14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оррекционно-развивающей работы в логопедической группе детского сада для детей с общим недоразвитием речи (с4 -7 лет) Н.В. Нищева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пекты подгрупповых логопедических занятий в средней группе детского сада для детей с ОНР. Н.В. Нищев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менкова Л.Н. Формирование речи у дошкольников. – М., 1985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Кондратенко И. Ю. Основные направления логопедической работы по формированию эмоциональной лексики у детей с общим недоразвитием речи среднего дошкольного возраста // Дефектология. – 2003.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патина Л.В., Серебрякова Н.В. «Логопедическая работа в группах дошкольников со стертой формой дизартрии», С-ПБ, Образование, 1994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720" w:right="-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ое пособие В.И.Селиверстовой«Речевые игры с детьми», М.: Владос, 1994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ограмма логопедической работы по преодолению общего недоразвития речи у детей» Т.Б. Филичевой, Г.В.Чиркиной Москва «Просвещение»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left" w:pos="1080" w:leader="none"/>
        </w:tabs>
        <w:autoSpaceDE w:val="false"/>
        <w:spacing w:lineRule="auto" w:line="240" w:before="0" w:after="0"/>
        <w:ind w:left="720" w:right="-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ое пособие В.В Коноваленко, С.В. Коноваленко </w:t>
      </w:r>
      <w:r>
        <w:rPr>
          <w:rFonts w:cs="Times New Roman" w:ascii="Times New Roman" w:hAnsi="Times New Roman"/>
          <w:bCs/>
          <w:sz w:val="24"/>
          <w:szCs w:val="24"/>
        </w:rPr>
        <w:t>«Индивидуально-подгрупповая работа с детьми по коррекции звукопроизношения». М.: 1998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ченко Т.А. «Учим говорить правильно» Москва. «Издательство Гном и Д» 2001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чева Т.Б., Г.В. Чирк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рограмма </w:t>
      </w:r>
      <w:r>
        <w:rPr>
          <w:rStyle w:val="StrongEmphasis"/>
          <w:b w:val="false"/>
          <w:iCs/>
          <w:color w:val="000000"/>
          <w:sz w:val="24"/>
          <w:szCs w:val="24"/>
          <w:shd w:fill="FEFFFF" w:val="clear"/>
        </w:rPr>
        <w:t>логопедическая работа по преодолению общего недоразвития речи у детей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  <w:b w:val="fals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7:00Z</dcterms:created>
  <dc:creator>user</dc:creator>
  <dc:description/>
  <cp:keywords/>
  <dc:language>en-US</dc:language>
  <cp:lastModifiedBy>RODEN</cp:lastModifiedBy>
  <cp:lastPrinted>2022-04-08T09:28:00Z</cp:lastPrinted>
  <dcterms:modified xsi:type="dcterms:W3CDTF">2022-04-13T07:01:00Z</dcterms:modified>
  <cp:revision>6</cp:revision>
  <dc:subject/>
  <dc:title/>
</cp:coreProperties>
</file>