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Промышленновский детский сад № 1 «Ряби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МЕТОДИЧЕСКАЯ РАЗРАБОТКА </w:t>
      </w:r>
    </w:p>
    <w:p>
      <w:pPr>
        <w:pStyle w:val="Normal"/>
        <w:spacing w:lineRule="auto" w:line="360"/>
        <w:jc w:val="center"/>
        <w:rPr/>
      </w:pPr>
      <w:r>
        <w:rPr>
          <w:b/>
          <w:sz w:val="56"/>
          <w:szCs w:val="56"/>
        </w:rPr>
        <w:t xml:space="preserve">«РЕЖИМ ДНЯ В ДОУ– 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УТЬ К ЗДОРОВЬЮ МАЛЫШ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678"/>
        <w:rPr>
          <w:sz w:val="28"/>
          <w:szCs w:val="28"/>
        </w:rPr>
      </w:pPr>
      <w:r>
        <w:rPr>
          <w:sz w:val="28"/>
          <w:szCs w:val="28"/>
        </w:rPr>
        <w:t xml:space="preserve">Автор-составитель: Торопова С.Н., </w:t>
      </w:r>
    </w:p>
    <w:p>
      <w:pPr>
        <w:pStyle w:val="Normal"/>
        <w:spacing w:lineRule="auto" w:line="360"/>
        <w:ind w:firstLine="4678"/>
        <w:rPr>
          <w:sz w:val="28"/>
          <w:szCs w:val="28"/>
        </w:rPr>
      </w:pPr>
      <w:r>
        <w:rPr>
          <w:sz w:val="28"/>
          <w:szCs w:val="28"/>
        </w:rPr>
        <w:t>Старший воспитател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вский МО, 2020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ианты режима д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о В.Г. Алямовско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лохой по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гулки в помещении (физкультурный и музыкальный залы хорошо проветриваются, в определенные для каждой группы часы, дети соответственно одетые, приходят в них поиграть, а в это время в групповой комнате проводится проветрива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ена помещений (можно пойти в гости в соседнюю группу или поменяться на время групп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бодное перемещение детей по учреждению (на определенное время дети покидают групповую комнату и отправляются туда, где им больше нравиться; взрослые должны быть готовы к таким перемещен6иям и обеспечить им максимальную безопа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дни карантинов и периодов повышенной заболевае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жиме дня выделяется время для осмотра детей, проведения профилактических мероприятий. Обязательно снижается физическая и интеллектуальная нагрузки, поскольку нельзя с уверенностью сказать, что все дети здоровы. Велика вероятность скрытого, инкубационного периода болезни. Увеличивается время пребывания детей на воздух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свободного посещения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устанавливается на основании договора с родителями. В этом случае условие родителям может быть поставлено одно – поднимать ребенка утром в одно и то же время, чтобы не нарушать жизненный ритм. Дети, привыкшие вставать в разное время, с трудом адаптируются впоследствии к школьной жизни, так как организм настраивается на новый ритм более полу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фортная организация режимных мо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вариант подразумевает набор технологий организации режимных процессов: приема пищи, сборов на прогулку, укладывания спать, проведения закаливающих процедур и др. Главное при этом – умелый выбор модели общения, способствующий психологическому комфорту ребенка, не подавляющий его свободу и индивидуа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ик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организация жизни детей в определенные временные периоды, способствующая снятию накопившегося утомления, предупреждающая возможные психоэмоциональные срывы. Технологически данный режим представляет собой набор сценариев деятельности детей на 3-5 дней. Каждый день приносит детям какой-либо сюрприз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ила при проведении режимных проце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ное и своевременное удовлетворение всех органических потребностей детей (в сне, питании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щательный гигиенический уход, обеспечение чистоты тела, одежды, постел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детей к посильному участию в режимных процессах, поощрение самостоятельности и актив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но-гигиенических навык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общение в ходе выполнения режимных процесс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т потребностей детей, индивидуальных особенностей каждого ребен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койный и доброжелательный тон общения, бережное отношение к ребенку, устранение долгих ожиданий, так как аппетит и сон малышей прямо зависит от состояния нервной систем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ила приучения детей к режим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группы повесьте красочный плакат, отображающий режимные момен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ром необходимо сообщать детям, чем они будут заниматься в течении дн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ход от одного режимного момента, от одного вида деятельности к другому может сопровождаться музыко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перемене деятельности следует  сообщать детям заблаговременно, за 5-7 мину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сообщения о том или ином режимном моменте, смене деятельности, следует дать возможность детям к этому подготовиться. Подготовка может заключаться в дыхательных упражнениях или декламации стихов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ды двигательной активности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449"/>
        <w:gridCol w:w="3169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ы двигательной активност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 провед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тор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енняя гимнастика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 перед завтрако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и, инструктор по физкультуре 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Д Физическая культур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раза в неделю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и, инструктор по физкультуре 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ительные занят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неделю (вечером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Д Музыка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неделю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руководитель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намические паузы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минутки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горитмическая гимнастик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ьчиковые игры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сные игры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 на НОД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ая гимнастика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массаж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мнастика для глаз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хательная гимнастик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 (перед прогулкой, перед сном, в свободной деятельности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зированные бег и ходьба на прогулке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 (утром и вечером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-хороводы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сихологические минутки»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аксаци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регуляци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сихологические игры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чевые настройк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 перед завтраком, дневным сном, перед занятие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дрящая гимнастик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 после сн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й досуг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2 месяц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ый праздник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в полгода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, инструктор по физкультуре, муз. руководитель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здоровь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, инструктор по физкультуре, муз. руководитель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еля здоровь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няя неделя марта (весенние каникулы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работники ДОУ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3716"/>
        <w:gridCol w:w="3481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вигательной активност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в режиме дня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настройк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ого настроя, доброжелательного отношения детей друг к другу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утреннего приема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лаксация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мает психоэмоциональные напряжение детей, психическое и физическое утом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завтраком, перед занятием в перерыве или после занятий, после дневной прогулки, перед сном, перед вечерней прогулкой. Длительность от 2 до 7 мину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морегуляц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ь физическое и психическое напряжение, способствовать формированию у детей навыка саморегуляции, умению осознавать и контролировать свои эмоци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место физминутки, в момент, когда необходимо собрать детей, организовать их на какой-либо вид деятельности. Может проводиться с подгруппой или индивидуально, для детей эмоциональное и психическое состояние которых этого требует. Продолжительность 1-2 минуты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игры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уют объединению детей в группе, снимают конфликтность, воспитывают умение понимать чувства других людей и реагировать на них , корректировать нарушения поведения, формировать положительный психологический настрой. Психологическими можно называть любые игры, в которых решаются задачи социализации, психоэмоционального развития, сплочению коллектива детей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любое удобное для детей врем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от 5 до 20 минут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сихогигиена ребенка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психогигиены – своевременное прерывание нарушений эмоционального состояния дет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дошкольный педагог должен быть психогогиенист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бязанностями педагогов являе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оров, способствующих возникновению и развитию дистрессовых ситуац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сихолого – педагогических приемов, направленных на купирование и предупреждение нежелательных аффектных проявлений, прежде всего у гиперактивных дет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преобладания положительных эмоций в ежедневном распорядке дн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психологического климата в ДОУ и по возможности в семь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ю атмосферы любви и жизнерадости способствуют прав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 встречать грядущий день только с улыбкой и хорошими мыслями ( «Я люблю себя, я люблю друзей, я люблю мир!»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мосфера доб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хие поступки детей надо осмыслить, сделать выводы и забыть о ни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елить внимание удача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моменты неудач и неприятностей, необходимо научить детей настраиваться на положительные иллюзии, красивые фантаз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сихогигиенические мероприят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занятиях и в режиме д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7144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ладшая групп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3-4 года)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Утренний прием:</w:t>
            </w:r>
          </w:p>
          <w:p>
            <w:pPr>
              <w:pStyle w:val="Normal"/>
              <w:rPr/>
            </w:pPr>
            <w:r>
              <w:rPr/>
              <w:t>а) функциональная музы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элементы слово-, сказко-, арттерапии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спокаивающая, ласковая музыка, звучание тихо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использование потешек, сказок, стихов, шуток, поговорок; кукольного, пальчикого, настольного театра; голос воспитателя ласковый, выражение лица доброжелательное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Умывание и утренняя гимнастика: </w:t>
            </w:r>
          </w:p>
          <w:p>
            <w:pPr>
              <w:pStyle w:val="Normal"/>
              <w:rPr/>
            </w:pPr>
            <w:r>
              <w:rPr/>
              <w:t>а) мытье рук с произнесением потеш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комплекс О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использование стихов и потешек, побуждающих производить гигиенические мероприятия, стимуляцию с помощью самомассаж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подбор комплексов ОРУ игрового характера, использование игрушек и атрибутов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вободная деятельность:</w:t>
            </w:r>
          </w:p>
          <w:p>
            <w:pPr>
              <w:pStyle w:val="Normal"/>
              <w:rPr/>
            </w:pPr>
            <w:r>
              <w:rPr/>
              <w:t>а) словотерап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) арттерап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игров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) индивидуальная работа 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чтение сказок, стихов, беседы с малышам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обыгрывание сюжетов сказок, совместное пение; настольный пальчиковый, кукольный театр, ряжень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настольные игры, игры с любимыми игрушкам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использование слово-, арттерапии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Завтрак</w:t>
            </w:r>
          </w:p>
          <w:p>
            <w:pPr>
              <w:pStyle w:val="Normal"/>
              <w:rPr/>
            </w:pPr>
            <w:r>
              <w:rPr/>
              <w:t>а) эстетическое оформление блю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спокойный тон воспитателя и младшего воспит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гигиеническое полоскание рт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ивлечение к эстетическому оформлению блюд младшего воспитател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пояснение, какие блюда на столе, чем полезны, при необходимости докармливать дет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рассказ о необходимости, пользе полоскании рта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Непосредственно образовательная деятельность </w:t>
            </w:r>
          </w:p>
          <w:p>
            <w:pPr>
              <w:pStyle w:val="Normal"/>
              <w:rPr/>
            </w:pPr>
            <w:r>
              <w:rPr/>
              <w:t>а) динамическ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занятия со статическим положением тел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ОД с сюжетом, создание благоприятного эмоционального фона, достижение эффекта «Мышечной радости», радости  от пения, танца, игры и т.п. Использование психогимнастики, артикуляционной, звуковой и пальчиковой гимнастики; релаксация; функциональная музы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использование элементов сказкотерапии, физкультминутки, игровые и двигательные задания; достижение эффекта «радости» от участия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Свободная деятельность 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п.3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Подготовка к прогулке, прогулка:</w:t>
            </w:r>
          </w:p>
          <w:p>
            <w:pPr>
              <w:pStyle w:val="Normal"/>
              <w:rPr/>
            </w:pPr>
            <w:r>
              <w:rPr/>
              <w:t>а) одева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наблю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игры (подвижные, индивидуальны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хождение по дорожкам, хороводы вокруг деревье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 хождение босиком, воздушные и солнечные ванн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) зимние забав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) дыхательные и физические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) создание хорошего настроения, благоприятного психоэмоциональгного состояния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использование приемов, предложенных в пункте 1 (а, б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использование приемов, предложенных в пунктах 1 (б), 3 (б),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подвижные игры, психогимнастические этюды и приемы из пунктов 1 (б), 3 (б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) хождение по ранее обследованным тропинкам, общение с живой и неживой природой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 в летнее время на ранее обследоваемой почве, дозируется пребывание на солнце согласно возрасту и индивидуальным особенностя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) в зимнее время: игры со снегом, катание на санках, скольжение по ледяным дорожка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) строго дозированы в соответствии с возрастом, состоянием здоровья, временем года, обучение детей носовому дыханию во время прогулок и физических упражнен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) умелое использование всех перечисленных выше методов и приемов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Возвращение с прогулки 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пункт 1 (б)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одготовка к обеду, обед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пункты 2 (а), 4 (а, б, в)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Подготовка ко сну, сон:</w:t>
            </w:r>
          </w:p>
          <w:p>
            <w:pPr>
              <w:pStyle w:val="Normal"/>
              <w:rPr/>
            </w:pPr>
            <w:r>
              <w:rPr/>
              <w:t>а) закаливающие мероприят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чтение стихов, коротких сказок, пение колыбельны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функциональная музы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разрешение брать с собой игруш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 укрытие и поглаживание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) сон в хорошо проветриваемом помещен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) соблюдение тишин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) постепенное пробуждение и подъем с использованием функциональной музы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) хождение  по ребристой доске или дорожке «Здоровь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) одевание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проведение до и после сна; хождение по дорожке «Здоровье», воздушное и водное закаливание, элементы самомассажа и т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подбор художественных произведений со спокойным сюжетом, голос ровный, спокойны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см.пункт 1 (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укладывание любимых игрушек спать, пояснение необходимости с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 укрывание с проговариванием ласковых слов, поглаживание по спине, голове (одомашнивание ситуа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) проветривание в период прогулки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) соблюдение всеми сотрудниками и посетителями ДОУ тишины во время «тихого час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) пробуждение  и подъем с учетом индивидуальных особенностей, под музыку «Пробуждения», под одни и те же слова воспитателя (музыка и слова всегда одни и те же, могут меняться через длительный срок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) элементы рефлексотерапии, профилактика плоскостопия, закаливающая процедура (рекомендуется проводить 2-3 раза в ден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) см. пункт 1 (б)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Полдник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пункт 4 (а, б, в, г )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Подготовка к прогулке, прогулк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пункт 7 (а, б, в, г)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Ужин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пункт 4 (а, б, в, г)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Вечер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пункт 3 (а, б, в, г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сихогигиенические мероприят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занятиях и в режиме д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7144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няя групп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4-5 года)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Утренний прием:</w:t>
            </w:r>
          </w:p>
          <w:p>
            <w:pPr>
              <w:pStyle w:val="Normal"/>
              <w:rPr/>
            </w:pPr>
            <w:r>
              <w:rPr/>
              <w:t>а) функциональная музы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элементы слово-, сказко-, арттерап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игровая деятельность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покойная музыка, звучание тихое (классические произведения, современные мелодии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использование художественных произведений, потешек, сказок, стихов, шуток, поговорок; кукольного, пальчикого, настольного театра; голос воспитателя ласковый, выражение лица доброжела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создание благоприятной окружающей и психоэмоциональной среды для совместной игровой деятельности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Умывание и утренняя гимнастика: </w:t>
            </w:r>
          </w:p>
          <w:p>
            <w:pPr>
              <w:pStyle w:val="Normal"/>
              <w:rPr/>
            </w:pPr>
            <w:r>
              <w:rPr/>
              <w:t>а) мытье рук с самомассаж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комплекс О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обучение точечному массажу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казание благоприятного воздействия на внутренние органы, выходящие на биоактивные точки пальцев: сердце, легкие, печень, кишечни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подбор игровых  комплексов, с включением дыхательных упражнений, упражнений на формирование осанки, психогимнастических этюд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) нахождение точек и их правильное массирование 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вободная деятельность:</w:t>
            </w:r>
          </w:p>
          <w:p>
            <w:pPr>
              <w:pStyle w:val="Normal"/>
              <w:rPr/>
            </w:pPr>
            <w:r>
              <w:rPr/>
              <w:t>а) словотерап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) арттерап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игров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) индивидуальная работа 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чтение сказок, стихов, беседы с детьм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обыгрывание сюжетов сказок, совместное пение; настольный пальчиковый, кукольный театр, ряжень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свободная игровая деятельность, сюжетно-ролевые игры, игры с правилами, настольные игры, игры с любимыми игрушками, способствующие улучшению психического и физического здоровья дет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использование слово-, арттерапии, сказкотерапии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Завтрак</w:t>
            </w:r>
          </w:p>
          <w:p>
            <w:pPr>
              <w:pStyle w:val="Normal"/>
              <w:rPr/>
            </w:pPr>
            <w:r>
              <w:rPr/>
              <w:t>а) эстетическое оформление блю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спокойный тон воспитателя и младшего воспит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гигиеническое полоскание рт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ивлечение к эстетическому оформлению блюд младшего воспитател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пояснение, какие блюда на столе, чем полезны, воспитатель и младший воспитатель учат правильно пользоваться столовыми приборам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обучение правильному полосканию рта, рассказ о необходимости, пользе процедуры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Непосредственно образовательная деятельность </w:t>
            </w:r>
          </w:p>
          <w:p>
            <w:pPr>
              <w:pStyle w:val="Normal"/>
              <w:rPr/>
            </w:pPr>
            <w:r>
              <w:rPr/>
              <w:t>а) динамическ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занятия со статическим положением тел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использование НОД всех типов, создание благоприятного эмоционального фона, достижение эффекта «Мышечной радости», радости  от пения, танца, игры и т.п. Использование психогимнастики, артикуляционной, звуковой и пальчиковой гимнастики; релаксация; функциональная музы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НОД с включением двигательных компонентов; включение в НОД  элементов психогигиенической направленности: дыхательные упражнения, звукоподражание, арттерапия, психогимнастические этюды, элементы релаксации и аутотренинга, создание положительного эмоционального настроя; использование функциональной музыки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Свободная деятельность </w:t>
            </w:r>
          </w:p>
          <w:p>
            <w:pPr>
              <w:pStyle w:val="Normal"/>
              <w:rPr/>
            </w:pPr>
            <w:r>
              <w:rPr/>
              <w:t>а) игры средней подвижности, игры с правил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индивидуальная работ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м. пункт3 (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См. пункт 3 (г)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Подготовка к прогулке, прогулка:</w:t>
            </w:r>
          </w:p>
          <w:p>
            <w:pPr>
              <w:pStyle w:val="Normal"/>
              <w:rPr/>
            </w:pPr>
            <w:r>
              <w:rPr/>
              <w:t>а) одева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наблю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игры (подвижные, индивидуальны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трудовые пор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 хождение босиком, воздушные и солнечные ванн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) зимние забав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) дыхательные и физические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) создание хорошего настроения, благоприятного психоэмоциональгного состояния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беседы, обучение самообслуживанию, использование музыкотерапии, совместного п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формирование умения радоваться окружающему миру, видеть красоту в окружающем, учить бережному отношению к природ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подвижные и спокойные игры на коррекцию основных видов движения и психоэмоционального состояния; создание среды, активизирующей двигательную активность: классики, дорожки, лесенки и т.д.; обеспечение детей атрибутами, развивающими двигательные способности детей: скакалки, обручи, ракетки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) создание условий для трудовых  поручений, воспитание трудолюб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 в летнее время хождение по траве, песку, камушкам (закаливание, профилактика плоскостопия, элементы рефлексотерапии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) в зимнее время: игры со снегом, катание на санках, скольжение по ледяным дорожка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) строго дозированы в соответствии с возрастом, состоянием здоровья, временем года, обучение детей носовому дыханию во время прогулок и физических упражнен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) умелое использование всех перечисленных выше методов и приемов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Возвращение с прогулки 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пункт 7 (а)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одготовка к обеду, обед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пункты 2 (а), 4 (а, б, в)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Подготовка ко сну, сон:</w:t>
            </w:r>
          </w:p>
          <w:p>
            <w:pPr>
              <w:pStyle w:val="Normal"/>
              <w:rPr/>
            </w:pPr>
            <w:r>
              <w:rPr/>
              <w:t>а) закаливающие мероприят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чтение стихов, коротких сказок, пение колыбельны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функциональная музы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укрытие и поглаживание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 сон в хорошо проветриваемом помещен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) соблюдение тишин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) постепенное пробуждение и подъем с использованием функциональной музы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) гимнастика «пробуждения» или комплекс упражнений (традицион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) одевание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проведение до и после сна; хождение по дорожке «Здоровье», воздушное и водное закаливание, элементы самомассажа и т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подбор художественных произведений со спокойным сюжетом, голос ровный, спокойны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см.пункт 1 (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укрывание с проговариванием ласковых слов, поглаживание по спине, голове (одомашнивание ситуа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 проветривание в период прогулки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) соблюдение всеми сотрудниками и посетителями ДОУ тишины во время «тихого час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) пробуждение  и подъем с учетом индивидуальных особенностей, под музыку «Пробуждения», под одни и те же слова воспитателя (музыка и слова всегда одни и те же, могут меняться через длительный срок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) элементы рефлексотерапии, профилактика плоскостопия, закаливающая процедура (рекомендуется проводить 2-3 раза в ден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) закрепление навыков самообслуживания, создание хорошего настроения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Полдник</w:t>
            </w:r>
          </w:p>
          <w:p>
            <w:pPr>
              <w:pStyle w:val="Normal"/>
              <w:rPr/>
            </w:pPr>
            <w:r>
              <w:rPr/>
              <w:t>а) мытье ру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 спокойная обстановка во время е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) гигиеническое полоскание рта 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м. пункт 2 (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См. пункт 4 (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См. пункт 4 (в)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дготовка к прогулке, прогулк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пункт 7 (а, б, в, г, д, е, ж, з)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Ужин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пункт 2 (а), 4 (а, б, в,)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Свободная деятельность</w:t>
            </w:r>
          </w:p>
          <w:p>
            <w:pPr>
              <w:pStyle w:val="Normal"/>
              <w:rPr/>
            </w:pPr>
            <w:r>
              <w:rPr/>
              <w:t>а) сюжетно-ролевые игры;</w:t>
            </w:r>
          </w:p>
          <w:p>
            <w:pPr>
              <w:pStyle w:val="Normal"/>
              <w:rPr/>
            </w:pPr>
            <w:r>
              <w:rPr/>
              <w:t>б) игры с правилами;</w:t>
            </w:r>
          </w:p>
          <w:p>
            <w:pPr>
              <w:pStyle w:val="Normal"/>
              <w:rPr/>
            </w:pPr>
            <w:r>
              <w:rPr/>
              <w:t>в) подвижные игры</w:t>
            </w:r>
          </w:p>
          <w:p>
            <w:pPr>
              <w:pStyle w:val="Normal"/>
              <w:rPr/>
            </w:pPr>
            <w:r>
              <w:rPr/>
              <w:t>г) индивидуальная работа;</w:t>
            </w:r>
          </w:p>
          <w:p>
            <w:pPr>
              <w:pStyle w:val="Normal"/>
              <w:rPr/>
            </w:pPr>
            <w:r>
              <w:rPr/>
              <w:t>д) игры драматизации</w:t>
            </w:r>
          </w:p>
          <w:p>
            <w:pPr>
              <w:pStyle w:val="Normal"/>
              <w:rPr/>
            </w:pPr>
            <w:r>
              <w:rPr/>
              <w:t xml:space="preserve">е) дидактические игры; психогимнаст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е) повышение общего жизненного тонуса, профилактика  и коррекция нервно-психических нарушений, развитие памяти, внимания, коррекция движений и других психических качеств; коррекционная работа по ЗУНам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Вечер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пункт 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сихогигиенические мероприят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занятиях и в режиме д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7144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ая и подготовительная групп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5-7 года)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сихогимнастик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сихоэмоциональной сфе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ыхательная гимнастик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жизненного тонуса, тренировка дыхательных мышц, мышц удерживающих осанку в физиологически правильном положении, профилактика простудных заболеваний органов дыхания, коррекция и реабилитация после ОРЗ, ОРВИ, гриппа и т.д., закрепление навыков правильного дых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движные игры с оздоровительным эффектом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их качеств, профилактика нарушений осанки, свода стопы, правильного дыхания, равновесия, быстроты реакции, ориентировки в пространстве; укреплении мышц реб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Элементы релаксации и аутотренинг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расслабления и психомышечной тренировки, снятие мышечного и психоэмоционального напря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офилактические и коррекционные упражнения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упражнения: профилактические и коррекционные для всех мышц (рук и плечевого пояса, мышц спины, брюшного пресса, дыхательных и формирующих осанку; мышц ног, свобода стопы и пальце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очечный массаж и самомассаж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на биологически активные точки (элементы рефлексотерап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альчиковая и артикуляционн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лкой моторики и артикуляционного аппарата, стимуляция речевых зон, профилактика простудных заболеваний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Арттерапия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деятельность, хоровое пение, хореография; создание благоприятного психологического климата, оздоравливающие компоненты (дыхание, осанка, стопа, мелкая моторика, арт аппарат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ежиссерская игр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ешие переходы и малый туризм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игательных возможностей, выносливость, создание радостного настроения от общения с природ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арших группах проводятся те же мероприятия, что и в младших, го вводится больше упражнений на саморегуляцию, самоконтроль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3997"/>
      </w:tblGrid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компоненты режима дн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тельност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ас)</w:t>
            </w:r>
          </w:p>
        </w:tc>
      </w:tr>
      <w:tr>
        <w:trPr>
          <w:trHeight w:val="448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 дневно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2 часа</w:t>
            </w:r>
          </w:p>
        </w:tc>
      </w:tr>
      <w:tr>
        <w:trPr>
          <w:trHeight w:val="35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ки бодрствован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часов</w:t>
            </w:r>
          </w:p>
        </w:tc>
      </w:tr>
      <w:tr>
        <w:trPr>
          <w:trHeight w:val="52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время прогулок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часов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ы между приемами пищ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часа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й сон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часов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2:24:00Z</dcterms:created>
  <dc:creator>Методист</dc:creator>
  <dc:description/>
  <cp:keywords/>
  <dc:language>en-US</dc:language>
  <cp:lastModifiedBy>Детский сад</cp:lastModifiedBy>
  <dcterms:modified xsi:type="dcterms:W3CDTF">2022-04-13T08:55:00Z</dcterms:modified>
  <cp:revision>17</cp:revision>
  <dc:subject/>
  <dc:title/>
</cp:coreProperties>
</file>