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танец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е впере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24765</wp:posOffset>
                      </wp:positionV>
                      <wp:extent cx="180975" cy="488950"/>
                      <wp:effectExtent l="73025" t="0" r="1079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400000">
                                <a:off x="0" y="0"/>
                                <a:ext cx="181080" cy="4888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7495"/>
                                </a:avLst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#d8d8d8" stroked="t" o:allowincell="t" style="position:absolute;margin-left:38.85pt;margin-top:1.9pt;width:14.2pt;height:38.45pt;mso-wrap-style:none;v-text-anchor:middle;rotation:40" type="_x0000_t67">
                      <v:fill o:detectmouseclick="t" type="solid" color2="#272727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24130</wp:posOffset>
                      </wp:positionV>
                      <wp:extent cx="180975" cy="488950"/>
                      <wp:effectExtent l="109220" t="0" r="7239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200000">
                                <a:off x="0" y="0"/>
                                <a:ext cx="181080" cy="4888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7495"/>
                                </a:avLst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8d8d8" stroked="t" o:allowincell="t" style="position:absolute;margin-left:103.95pt;margin-top:1.85pt;width:14.2pt;height:38.45pt;mso-wrap-style:none;v-text-anchor:middle;rotation:320" type="_x0000_t67">
                      <v:fill o:detectmouseclick="t" type="solid" color2="#272727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67640</wp:posOffset>
                      </wp:positionV>
                      <wp:extent cx="351155" cy="32956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000" cy="3294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31.5pt;margin-top:13.2pt;width:27.6pt;height:25.9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167640</wp:posOffset>
                      </wp:positionV>
                      <wp:extent cx="351155" cy="32956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000" cy="3294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3.95pt;margin-top:13.2pt;width:27.6pt;height:25.9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717550</wp:posOffset>
                      </wp:positionV>
                      <wp:extent cx="842010" cy="180340"/>
                      <wp:effectExtent l="5080" t="7620" r="13335" b="825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040" cy="1803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16717"/>
                                </a:avLst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d8d8d8" stroked="t" o:allowincell="t" style="position:absolute;margin-left:25.05pt;margin-top:56.5pt;width:66.25pt;height:14.15pt;mso-wrap-style:none;v-text-anchor:middle" type="_x0000_t13">
                      <v:fill o:detectmouseclick="t" type="solid" color2="#272727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717550</wp:posOffset>
                      </wp:positionV>
                      <wp:extent cx="842010" cy="180340"/>
                      <wp:effectExtent l="13335" t="8255" r="5080" b="762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842040" cy="1803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16717"/>
                                </a:avLst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8d8d8" stroked="t" o:allowincell="t" style="position:absolute;margin-left:97.6pt;margin-top:56.5pt;width:66.25pt;height:14.15pt;mso-wrap-style:none;v-text-anchor:middle;rotation:180" type="_x0000_t13">
                      <v:fill o:detectmouseclick="t" type="solid" color2="#272727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Переход впра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130175</wp:posOffset>
                      </wp:positionV>
                      <wp:extent cx="287020" cy="525145"/>
                      <wp:effectExtent l="5080" t="5715" r="762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525240"/>
                              </a:xfrm>
                              <a:custGeom>
                                <a:avLst/>
                                <a:gdLst>
                                  <a:gd name="textAreaLeft" fmla="*/ 21600 w 162720"/>
                                  <a:gd name="textAreaRight" fmla="*/ 141120 w 162720"/>
                                  <a:gd name="textAreaTop" fmla="*/ 51840 h 297720"/>
                                  <a:gd name="textAreaBottom" fmla="*/ 216000 h 297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45pt;margin-top:10.25pt;width:22.55pt;height:4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51840</wp:posOffset>
                      </wp:positionH>
                      <wp:positionV relativeFrom="paragraph">
                        <wp:posOffset>127635</wp:posOffset>
                      </wp:positionV>
                      <wp:extent cx="287020" cy="527050"/>
                      <wp:effectExtent l="83820" t="1905" r="1143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917800">
                                <a:off x="0" y="0"/>
                                <a:ext cx="286920" cy="527040"/>
                              </a:xfrm>
                              <a:custGeom>
                                <a:avLst/>
                                <a:gdLst>
                                  <a:gd name="textAreaLeft" fmla="*/ 21600 w 162720"/>
                                  <a:gd name="textAreaRight" fmla="*/ 141120 w 162720"/>
                                  <a:gd name="textAreaTop" fmla="*/ 52200 h 298800"/>
                                  <a:gd name="textAreaBottom" fmla="*/ 216720 h 29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15pt;margin-top:10.05pt;width:22.55pt;height:41.45pt;mso-wrap-style:none;v-text-anchor:middle;rotation:199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535940</wp:posOffset>
                      </wp:positionV>
                      <wp:extent cx="842010" cy="180340"/>
                      <wp:effectExtent l="5080" t="7620" r="13335" b="825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040" cy="1803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16717"/>
                                </a:avLst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8d8d8" stroked="t" o:allowincell="t" style="position:absolute;margin-left:97.6pt;margin-top:42.2pt;width:66.25pt;height:14.15pt;mso-wrap-style:none;v-text-anchor:middle" type="_x0000_t13">
                      <v:fill o:detectmouseclick="t" type="solid" color2="#272727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535940</wp:posOffset>
                      </wp:positionV>
                      <wp:extent cx="842010" cy="180340"/>
                      <wp:effectExtent l="13335" t="8255" r="5080" b="762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842040" cy="1803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16717"/>
                                </a:avLst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8d8d8" stroked="t" o:allowincell="t" style="position:absolute;margin-left:25.05pt;margin-top:42.2pt;width:66.25pt;height:14.15pt;mso-wrap-style:none;v-text-anchor:middle;rotation:180" type="_x0000_t13">
                      <v:fill o:detectmouseclick="t" type="solid" color2="#272727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Переход вле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ание платном и движение в сторону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147320</wp:posOffset>
                      </wp:positionV>
                      <wp:extent cx="654685" cy="180340"/>
                      <wp:effectExtent l="12700" t="5080" r="1206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180360"/>
                              </a:xfrm>
                              <a:custGeom>
                                <a:avLst/>
                                <a:gdLst>
                                  <a:gd name="textAreaLeft" fmla="*/ 92880 w 371160"/>
                                  <a:gd name="textAreaRight" fmla="*/ 278640 w 371160"/>
                                  <a:gd name="textAreaTop" fmla="*/ 12600 h 102240"/>
                                  <a:gd name="textAreaBottom" fmla="*/ 102600 h 102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7425" y="0"/>
                                    </a:lnTo>
                                    <a:arcTo wR="675" hR="675" stAng="16200000" swAng="5400000"/>
                                    <a:lnTo>
                                      <a:pt x="8100" y="2700"/>
                                    </a:lnTo>
                                    <a:lnTo>
                                      <a:pt x="13500" y="2700"/>
                                    </a:lnTo>
                                    <a:lnTo>
                                      <a:pt x="13500" y="675"/>
                                    </a:lnTo>
                                    <a:arcTo wR="675" hR="675" stAng="10800000" swAng="5400000"/>
                                    <a:lnTo>
                                      <a:pt x="21600" y="0"/>
                                    </a:lnTo>
                                    <a:lnTo>
                                      <a:pt x="18900" y="9450"/>
                                    </a:lnTo>
                                    <a:lnTo>
                                      <a:pt x="21600" y="18900"/>
                                    </a:lnTo>
                                    <a:lnTo>
                                      <a:pt x="16200" y="18900"/>
                                    </a:lnTo>
                                    <a:lnTo>
                                      <a:pt x="16200" y="20925"/>
                                    </a:lnTo>
                                    <a:arcTo wR="675" hR="675" stAng="0" swAng="5400000"/>
                                    <a:lnTo>
                                      <a:pt x="6075" y="21600"/>
                                    </a:lnTo>
                                    <a:arcTo wR="675" hR="675" stAng="5400000" swAng="5400000"/>
                                    <a:lnTo>
                                      <a:pt x="5400" y="18900"/>
                                    </a:lnTo>
                                    <a:lnTo>
                                      <a:pt x="0" y="18900"/>
                                    </a:lnTo>
                                    <a:lnTo>
                                      <a:pt x="2700" y="945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8100" y="675"/>
                                    </a:moveTo>
                                    <a:arcTo wR="675" hR="675" stAng="0" swAng="5400000"/>
                                    <a:lnTo>
                                      <a:pt x="6075" y="1350"/>
                                    </a:lnTo>
                                    <a:arcTo wR="675" hR="675" stAng="16200000" swAng="-5400000"/>
                                    <a:arcTo wR="675" hR="675" stAng="10800000" swAng="-5400000"/>
                                    <a:lnTo>
                                      <a:pt x="8100" y="2700"/>
                                    </a:lnTo>
                                  </a:path>
                                  <a:path fill="none" w="21600" h="21600">
                                    <a:moveTo>
                                      <a:pt x="13500" y="675"/>
                                    </a:moveTo>
                                    <a:arcTo wR="675" hR="675" stAng="10800000" swAng="-5400000"/>
                                    <a:lnTo>
                                      <a:pt x="15525" y="1350"/>
                                    </a:lnTo>
                                    <a:arcTo wR="675" hR="675" stAng="16200000" swAng="5400000"/>
                                    <a:arcTo wR="675" hR="675" stAng="0" swAng="5400000"/>
                                    <a:lnTo>
                                      <a:pt x="13500" y="2700"/>
                                    </a:lnTo>
                                  </a:path>
                                  <a:path fill="none" w="21600" h="21600">
                                    <a:moveTo>
                                      <a:pt x="5400" y="2025"/>
                                    </a:moveTo>
                                    <a:lnTo>
                                      <a:pt x="5400" y="18900"/>
                                    </a:lnTo>
                                  </a:path>
                                  <a:path fill="none" w="21600" h="21600">
                                    <a:moveTo>
                                      <a:pt x="16200" y="2025"/>
                                    </a:moveTo>
                                    <a:lnTo>
                                      <a:pt x="16200" y="189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      <v:stroke joinstyle="miter"/>
                      <v:formulas>
                        <v:f eqn="val #1"/>
                        <v:f eqn="val #0"/>
                        <v:f eqn="sum width 0 2700"/>
                        <v:f eqn="prod 1 @1 2"/>
                        <v:f eqn="sum 10800 0 @3"/>
                        <v:f eqn="sum 10800 @3 0"/>
                        <v:f eqn="sum @4 675 0"/>
                        <v:f eqn="sum @5 0 675"/>
                        <v:f eqn="sum @4 2700 0"/>
                        <v:f eqn="sum @5 0 2700"/>
                        <v:f eqn="sum @8 0 675"/>
                        <v:f eqn="sum @9 675 0"/>
                        <v:f eqn="prod 1 @0 2"/>
                        <v:f eqn="sum height 0 @0"/>
                        <v:f eqn="prod @13 1 2"/>
                        <v:f eqn="prod 1 @0 4"/>
                        <v:f eqn="sum height 0 @15"/>
                        <v:f eqn="sum @0 0 @15"/>
                        <v:f eqn="sum 675 @10 0"/>
                        <v:f eqn="sum @15 0 0"/>
                        <v:f eqn="sum 0 @18 675"/>
                        <v:f eqn="sum @15 @19 0"/>
                        <v:f eqn="sum 0 @6 675"/>
                        <v:f eqn="sum @15 @12 0"/>
                        <v:f eqn="sum 675 @22 0"/>
                        <v:f eqn="sum @15 @23 0"/>
                        <v:f eqn="sum 675 @7 0"/>
                        <v:f eqn="sum 0 @0 @15"/>
                        <v:f eqn="sum 0 @26 675"/>
                        <v:f eqn="sum 0 @27 @15"/>
                        <v:f eqn="sum 0 @11 675"/>
                        <v:f eqn="sum 0 @12 @15"/>
                        <v:f eqn="sum 675 @30 0"/>
                        <v:f eqn="sum 0 @31 @15"/>
                        <v:f eqn="sum 0 @5 675"/>
                        <v:f eqn="sum @15 @16 0"/>
                        <v:f eqn="sum 0 21600 @15"/>
                        <v:f eqn="sum 0 @8 675"/>
                        <v:f eqn="sum @15 @15 0"/>
                        <v:f eqn="sum 675 @9 0"/>
                      </v:formulas>
                      <v:path gradientshapeok="t" o:connecttype="rect" textboxrect="@4,@0,@5,21600"/>
                      <v:handles>
                        <v:h position="10800,@0"/>
                        <v:h position="@4,0"/>
                      </v:handles>
                    </v:shapetype>
                    <v:shape id="shape_0" fillcolor="white" stroked="t" o:allowincell="t" style="position:absolute;margin-left:41.6pt;margin-top:11.6pt;width:51.5pt;height:14.15pt;mso-wrap-style:none;v-text-anchor:middle" type="_x0000_t5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44345</wp:posOffset>
                      </wp:positionH>
                      <wp:positionV relativeFrom="paragraph">
                        <wp:posOffset>147320</wp:posOffset>
                      </wp:positionV>
                      <wp:extent cx="597535" cy="180340"/>
                      <wp:effectExtent l="12065" t="8255" r="1143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180360"/>
                              </a:xfrm>
                              <a:custGeom>
                                <a:avLst/>
                                <a:gdLst>
                                  <a:gd name="textAreaLeft" fmla="*/ 84600 w 338760"/>
                                  <a:gd name="textAreaRight" fmla="*/ 254160 w 338760"/>
                                  <a:gd name="textAreaTop" fmla="*/ 12600 h 102240"/>
                                  <a:gd name="textAreaBottom" fmla="*/ 102600 h 102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7425" y="0"/>
                                    </a:lnTo>
                                    <a:arcTo wR="675" hR="675" stAng="16200000" swAng="5400000"/>
                                    <a:lnTo>
                                      <a:pt x="8100" y="2700"/>
                                    </a:lnTo>
                                    <a:lnTo>
                                      <a:pt x="13500" y="2700"/>
                                    </a:lnTo>
                                    <a:lnTo>
                                      <a:pt x="13500" y="675"/>
                                    </a:lnTo>
                                    <a:arcTo wR="675" hR="675" stAng="10800000" swAng="5400000"/>
                                    <a:lnTo>
                                      <a:pt x="21600" y="0"/>
                                    </a:lnTo>
                                    <a:lnTo>
                                      <a:pt x="18900" y="9450"/>
                                    </a:lnTo>
                                    <a:lnTo>
                                      <a:pt x="21600" y="18900"/>
                                    </a:lnTo>
                                    <a:lnTo>
                                      <a:pt x="16200" y="18900"/>
                                    </a:lnTo>
                                    <a:lnTo>
                                      <a:pt x="16200" y="20925"/>
                                    </a:lnTo>
                                    <a:arcTo wR="675" hR="675" stAng="0" swAng="5400000"/>
                                    <a:lnTo>
                                      <a:pt x="6075" y="21600"/>
                                    </a:lnTo>
                                    <a:arcTo wR="675" hR="675" stAng="5400000" swAng="5400000"/>
                                    <a:lnTo>
                                      <a:pt x="5400" y="18900"/>
                                    </a:lnTo>
                                    <a:lnTo>
                                      <a:pt x="0" y="18900"/>
                                    </a:lnTo>
                                    <a:lnTo>
                                      <a:pt x="2700" y="945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8100" y="675"/>
                                    </a:moveTo>
                                    <a:arcTo wR="675" hR="675" stAng="0" swAng="5400000"/>
                                    <a:lnTo>
                                      <a:pt x="6075" y="1350"/>
                                    </a:lnTo>
                                    <a:arcTo wR="675" hR="675" stAng="16200000" swAng="-5400000"/>
                                    <a:arcTo wR="675" hR="675" stAng="10800000" swAng="-5400000"/>
                                    <a:lnTo>
                                      <a:pt x="8100" y="2700"/>
                                    </a:lnTo>
                                  </a:path>
                                  <a:path fill="none" w="21600" h="21600">
                                    <a:moveTo>
                                      <a:pt x="13500" y="675"/>
                                    </a:moveTo>
                                    <a:arcTo wR="675" hR="675" stAng="10800000" swAng="-5400000"/>
                                    <a:lnTo>
                                      <a:pt x="15525" y="1350"/>
                                    </a:lnTo>
                                    <a:arcTo wR="675" hR="675" stAng="16200000" swAng="5400000"/>
                                    <a:arcTo wR="675" hR="675" stAng="0" swAng="5400000"/>
                                    <a:lnTo>
                                      <a:pt x="13500" y="2700"/>
                                    </a:lnTo>
                                  </a:path>
                                  <a:path fill="none" w="21600" h="21600">
                                    <a:moveTo>
                                      <a:pt x="5400" y="2025"/>
                                    </a:moveTo>
                                    <a:lnTo>
                                      <a:pt x="5400" y="18900"/>
                                    </a:lnTo>
                                  </a:path>
                                  <a:path fill="none" w="21600" h="21600">
                                    <a:moveTo>
                                      <a:pt x="16200" y="2025"/>
                                    </a:moveTo>
                                    <a:lnTo>
                                      <a:pt x="16200" y="189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7.35pt;margin-top:11.6pt;width:47pt;height:14.15pt;mso-wrap-style:none;v-text-anchor:middle" type="_x0000_t5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44345</wp:posOffset>
                      </wp:positionH>
                      <wp:positionV relativeFrom="paragraph">
                        <wp:posOffset>-7620</wp:posOffset>
                      </wp:positionV>
                      <wp:extent cx="842010" cy="180340"/>
                      <wp:effectExtent l="5080" t="7620" r="13335" b="825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040" cy="1803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16717"/>
                                </a:avLst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8d8d8" stroked="t" o:allowincell="t" style="position:absolute;margin-left:137.35pt;margin-top:-0.6pt;width:66.25pt;height:14.15pt;mso-wrap-style:none;v-text-anchor:middle" type="_x0000_t13">
                      <v:fill o:detectmouseclick="t" type="solid" color2="#272727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-6985</wp:posOffset>
                      </wp:positionV>
                      <wp:extent cx="859790" cy="180340"/>
                      <wp:effectExtent l="12700" t="7620" r="5715" b="825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9680" cy="18036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19162"/>
                                </a:avLst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#d8d8d8" stroked="t" o:allowincell="t" style="position:absolute;margin-left:25.45pt;margin-top:-0.55pt;width:67.65pt;height:14.15pt;mso-wrap-style:none;v-text-anchor:middle" type="_x0000_t66">
                      <v:fill o:detectmouseclick="t" type="solid" color2="#272727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Гребеноч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282575</wp:posOffset>
                      </wp:positionV>
                      <wp:extent cx="574675" cy="180340"/>
                      <wp:effectExtent l="9525" t="5715" r="8890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74560" cy="1803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9641"/>
                                </a:avLst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8d8d8" stroked="t" o:allowincell="t" style="position:absolute;margin-left:24.5pt;margin-top:22.2pt;width:45.2pt;height:14.15pt;mso-wrap-style:none;v-text-anchor:middle;rotation:90" type="_x0000_t13">
                      <v:fill o:detectmouseclick="t" type="solid" color2="#272727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42670</wp:posOffset>
                      </wp:positionH>
                      <wp:positionV relativeFrom="paragraph">
                        <wp:posOffset>282575</wp:posOffset>
                      </wp:positionV>
                      <wp:extent cx="574675" cy="180340"/>
                      <wp:effectExtent l="9525" t="5715" r="8890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74560" cy="1803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9641"/>
                                </a:avLst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8d8d8" stroked="t" o:allowincell="t" style="position:absolute;margin-left:82.1pt;margin-top:22.2pt;width:45.2pt;height:14.15pt;mso-wrap-style:none;v-text-anchor:middle;rotation:90" type="_x0000_t13">
                      <v:fill o:detectmouseclick="t" type="solid" color2="#272727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229235</wp:posOffset>
                      </wp:positionV>
                      <wp:extent cx="574675" cy="180340"/>
                      <wp:effectExtent l="9525" t="5715" r="8890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74560" cy="1803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9641"/>
                                </a:avLst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8d8d8" stroked="t" o:allowincell="t" style="position:absolute;margin-left:134.2pt;margin-top:18pt;width:45.2pt;height:14.15pt;mso-wrap-style:none;v-text-anchor:middle;rotation:90" type="_x0000_t13">
                      <v:fill o:detectmouseclick="t" type="solid" color2="#272727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20675</wp:posOffset>
                      </wp:positionV>
                      <wp:extent cx="574675" cy="180340"/>
                      <wp:effectExtent l="9525" t="5715" r="8890" b="95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74560" cy="1803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9641"/>
                                </a:avLst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8d8d8" stroked="t" o:allowincell="t" style="position:absolute;margin-left:-4.65pt;margin-top:25.2pt;width:45.2pt;height:14.15pt;mso-wrap-style:none;v-text-anchor:middle;rotation:90" type="_x0000_t13">
                      <v:fill o:detectmouseclick="t" type="solid" color2="#272727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66750</wp:posOffset>
                      </wp:positionH>
                      <wp:positionV relativeFrom="paragraph">
                        <wp:posOffset>320675</wp:posOffset>
                      </wp:positionV>
                      <wp:extent cx="574675" cy="180340"/>
                      <wp:effectExtent l="9525" t="5715" r="8890" b="95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74560" cy="1803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9641"/>
                                </a:avLst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8d8d8" stroked="t" o:allowincell="t" style="position:absolute;margin-left:52.5pt;margin-top:25.2pt;width:45.2pt;height:14.15pt;mso-wrap-style:none;v-text-anchor:middle;rotation:90" type="_x0000_t13">
                      <v:fill o:detectmouseclick="t" type="solid" color2="#272727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74775</wp:posOffset>
                      </wp:positionH>
                      <wp:positionV relativeFrom="paragraph">
                        <wp:posOffset>320675</wp:posOffset>
                      </wp:positionV>
                      <wp:extent cx="574675" cy="180340"/>
                      <wp:effectExtent l="9525" t="5715" r="8890" b="95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74560" cy="1803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9641"/>
                                </a:avLst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8d8d8" stroked="t" o:allowincell="t" style="position:absolute;margin-left:108.25pt;margin-top:25.2pt;width:45.2pt;height:14.15pt;mso-wrap-style:none;v-text-anchor:middle;rotation:90" type="_x0000_t13">
                      <v:fill o:detectmouseclick="t" type="solid" color2="#272727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82165</wp:posOffset>
                      </wp:positionH>
                      <wp:positionV relativeFrom="paragraph">
                        <wp:posOffset>320675</wp:posOffset>
                      </wp:positionV>
                      <wp:extent cx="574675" cy="180340"/>
                      <wp:effectExtent l="9525" t="5715" r="8890" b="95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74560" cy="1803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9641"/>
                                </a:avLst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8d8d8" stroked="t" o:allowincell="t" style="position:absolute;margin-left:163.95pt;margin-top:25.2pt;width:45.2pt;height:14.15pt;mso-wrap-style:none;v-text-anchor:middle;rotation:90" type="_x0000_t13">
                      <v:fill o:detectmouseclick="t" type="solid" color2="#272727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е назад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362585</wp:posOffset>
                      </wp:positionV>
                      <wp:extent cx="706755" cy="180340"/>
                      <wp:effectExtent l="8255" t="11430" r="889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706680" cy="1803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7954"/>
                                </a:avLst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8d8d8" stroked="t" o:allowincell="t" style="position:absolute;margin-left:38.45pt;margin-top:28.5pt;width:55.6pt;height:14.15pt;mso-wrap-style:none;v-text-anchor:middle;rotation:270" type="_x0000_t13">
                      <v:fill o:detectmouseclick="t" type="solid" color2="#272727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362585</wp:posOffset>
                      </wp:positionV>
                      <wp:extent cx="706755" cy="180340"/>
                      <wp:effectExtent l="8255" t="11430" r="889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706680" cy="1803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7954"/>
                                </a:avLst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8d8d8" stroked="t" o:allowincell="t" style="position:absolute;margin-left:69.05pt;margin-top:28.5pt;width:55.6pt;height:14.15pt;mso-wrap-style:none;v-text-anchor:middle;rotation:270" type="_x0000_t13">
                      <v:fill o:detectmouseclick="t" type="solid" color2="#272727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63600</wp:posOffset>
                      </wp:positionH>
                      <wp:positionV relativeFrom="paragraph">
                        <wp:posOffset>107950</wp:posOffset>
                      </wp:positionV>
                      <wp:extent cx="1037590" cy="1031240"/>
                      <wp:effectExtent l="14605" t="14605" r="15240" b="152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7520" cy="10314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<v:stroke joinstyle="miter"/>
                      <v:formulas>
                        <v:f eqn="val #0"/>
                        <v:f eqn="sum 10800 0 @0"/>
                        <v:f eqn="prod @1 3784 4096"/>
                        <v:f eqn="prod @1 1568 4096"/>
                        <v:f eqn="sum @2 10800 0"/>
                        <v:f eqn="sum @3 10800 0"/>
                        <v:f eqn="sum 10800 0 @2"/>
                        <v:f eqn="sum 10800 0 @3"/>
                        <v:f eqn="prod @1 2896 4096"/>
                        <v:f eqn="sum 10800 @8 0"/>
                        <v:f eqn="sum 10800 0 @8"/>
                        <v:f eqn="prod @6 3 4"/>
                        <v:f eqn="prod @7 3 4"/>
                        <v:f eqn="sum @11 791 0"/>
                        <v:f eqn="sum @12 791 0"/>
                        <v:f eqn="sum @12 2700 0"/>
                        <v:f eqn="sum 21600 0 @11"/>
                        <v:f eqn="sum 21600 0 @13"/>
                        <v:f eqn="sum 21600 0 @14"/>
                        <v:f eqn="sum 21600 0 @15"/>
                        <v:f eqn="val 18436"/>
                        <v:f eqn="val 3163"/>
                        <v:f eqn="sum @1 @0 0"/>
                        <v:f eqn="sum 0 10800 @1"/>
                        <v:f eqn="sum @1 @22 0"/>
                        <v:f eqn="sum @1 @23 0"/>
                        <v:f eqn="sum 0 @24 @1"/>
                        <v:f eqn="sum @1 @25 0"/>
                        <v:f eqn="sum 0 @26 @1"/>
                        <v:f eqn="sum 0 @27 @1"/>
                      </v:formulas>
                      <v:path gradientshapeok="t" o:connecttype="rect" textboxrect="@10,@10,@9,@9"/>
                      <v:handles>
                        <v:h position="@0,10800"/>
                      </v:handles>
                    </v:shapetype>
                    <v:shape id="shape_0" fillcolor="#d8d8d8" stroked="t" o:allowincell="t" style="position:absolute;margin-left:68pt;margin-top:8.5pt;width:81.65pt;height:81.15pt;mso-wrap-style:none;v-text-anchor:middle" type="_x0000_t183">
                      <v:fill o:detectmouseclick="t" type="solid" color2="#272727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 Карус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Построение в лин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91080</wp:posOffset>
                      </wp:positionH>
                      <wp:positionV relativeFrom="paragraph">
                        <wp:posOffset>131445</wp:posOffset>
                      </wp:positionV>
                      <wp:extent cx="1907540" cy="247015"/>
                      <wp:effectExtent l="19685" t="6350" r="508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907640" cy="2469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93112"/>
                                </a:avLst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8d8d8" stroked="t" o:allowincell="t" style="position:absolute;margin-left:180.4pt;margin-top:10.35pt;width:150.15pt;height:19.4pt;mso-wrap-style:none;v-text-anchor:middle;rotation:180" type="_x0000_t13">
                      <v:fill o:detectmouseclick="t" type="solid" color2="#272727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8255</wp:posOffset>
                      </wp:positionV>
                      <wp:extent cx="351155" cy="32956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000" cy="3294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2.75pt;margin-top:0.65pt;width:27.6pt;height:25.9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арский танец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впере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61035</wp:posOffset>
                      </wp:positionH>
                      <wp:positionV relativeFrom="paragraph">
                        <wp:posOffset>316230</wp:posOffset>
                      </wp:positionV>
                      <wp:extent cx="574675" cy="180340"/>
                      <wp:effectExtent l="9525" t="5715" r="8890" b="952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74560" cy="1803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9641"/>
                                </a:avLst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8d8d8" stroked="t" o:allowincell="t" style="position:absolute;margin-left:52.05pt;margin-top:24.85pt;width:45.2pt;height:14.15pt;mso-wrap-style:none;v-text-anchor:middle;rotation:90" type="_x0000_t13">
                      <v:fill o:detectmouseclick="t" type="solid" color2="#272727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67640</wp:posOffset>
                      </wp:positionV>
                      <wp:extent cx="351155" cy="32956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000" cy="3294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5pt;margin-top:13.2pt;width:27.6pt;height:25.9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432435</wp:posOffset>
                      </wp:positionV>
                      <wp:extent cx="287020" cy="525145"/>
                      <wp:effectExtent l="5080" t="5715" r="762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525240"/>
                              </a:xfrm>
                              <a:custGeom>
                                <a:avLst/>
                                <a:gdLst>
                                  <a:gd name="textAreaLeft" fmla="*/ 21600 w 162720"/>
                                  <a:gd name="textAreaRight" fmla="*/ 141120 w 162720"/>
                                  <a:gd name="textAreaTop" fmla="*/ 51840 h 297720"/>
                                  <a:gd name="textAreaBottom" fmla="*/ 216000 h 297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4pt;margin-top:34.05pt;width:22.55pt;height:4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432435</wp:posOffset>
                      </wp:positionV>
                      <wp:extent cx="287020" cy="525145"/>
                      <wp:effectExtent l="33655" t="3810" r="698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166600">
                                <a:off x="0" y="0"/>
                                <a:ext cx="286920" cy="525240"/>
                              </a:xfrm>
                              <a:custGeom>
                                <a:avLst/>
                                <a:gdLst>
                                  <a:gd name="textAreaLeft" fmla="*/ 21600 w 162720"/>
                                  <a:gd name="textAreaRight" fmla="*/ 141120 w 162720"/>
                                  <a:gd name="textAreaTop" fmla="*/ 51840 h 297720"/>
                                  <a:gd name="textAreaBottom" fmla="*/ 216000 h 297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2pt;margin-top:34pt;width:22.55pt;height:41.3pt;mso-wrap-style:none;v-text-anchor:middle;rotation:186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жение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по круг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85725</wp:posOffset>
                      </wp:positionV>
                      <wp:extent cx="739775" cy="565785"/>
                      <wp:effectExtent l="5715" t="5715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9800" cy="56592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8d8d8" stroked="t" o:allowincell="t" style="position:absolute;margin-left:31.5pt;margin-top:6.75pt;width:58.2pt;height:44.5pt;mso-wrap-style:none;v-text-anchor:middle">
                      <v:fill o:detectmouseclick="t" type="solid" color2="#272727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35560</wp:posOffset>
                      </wp:positionV>
                      <wp:extent cx="739775" cy="549910"/>
                      <wp:effectExtent l="5715" t="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739800" cy="55008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8d8d8" stroked="t" o:allowincell="t" style="position:absolute;margin-left:31.45pt;margin-top:2.8pt;width:58.2pt;height:43.25pt;mso-wrap-style:none;v-text-anchor:middle;rotation:180">
                      <v:fill o:detectmouseclick="t" type="solid" color2="#272727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35560</wp:posOffset>
                      </wp:positionV>
                      <wp:extent cx="146050" cy="15367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160" cy="1537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5pt;margin-top:2.8pt;width:11.45pt;height:12.0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ы вправо, наклоны влево</w:t>
            </w:r>
          </w:p>
          <w:p>
            <w:pPr>
              <w:pStyle w:val="Normal"/>
              <w:ind w:left="10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59510</wp:posOffset>
                      </wp:positionH>
                      <wp:positionV relativeFrom="paragraph">
                        <wp:posOffset>-13335</wp:posOffset>
                      </wp:positionV>
                      <wp:extent cx="859155" cy="875665"/>
                      <wp:effectExtent l="13335" t="0" r="12700" b="133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859320" cy="875520"/>
                              </a:xfrm>
                              <a:custGeom>
                                <a:avLst/>
                                <a:gdLst>
                                  <a:gd name="textAreaLeft" fmla="*/ 0 w 487080"/>
                                  <a:gd name="textAreaRight" fmla="*/ 487440 w 487080"/>
                                  <a:gd name="textAreaTop" fmla="*/ 0 h 496440"/>
                                  <a:gd name="textAreaBottom" fmla="*/ 496800 h 496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10800" y="0"/>
                                    </a:moveTo>
                                    <a:lnTo>
                                      <a:pt x="12865" y="5072"/>
                                    </a:lnTo>
                                    <a:lnTo>
                                      <a:pt x="11652" y="5072"/>
                                    </a:lnTo>
                                    <a:lnTo>
                                      <a:pt x="11652" y="9948"/>
                                    </a:lnTo>
                                    <a:lnTo>
                                      <a:pt x="16528" y="9948"/>
                                    </a:lnTo>
                                    <a:lnTo>
                                      <a:pt x="16528" y="8735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528" y="12865"/>
                                    </a:lnTo>
                                    <a:lnTo>
                                      <a:pt x="16528" y="11652"/>
                                    </a:lnTo>
                                    <a:lnTo>
                                      <a:pt x="5072" y="11652"/>
                                    </a:lnTo>
                                    <a:lnTo>
                                      <a:pt x="5072" y="12865"/>
                                    </a:lnTo>
                                    <a:lnTo>
                                      <a:pt x="0" y="10800"/>
                                    </a:lnTo>
                                    <a:lnTo>
                                      <a:pt x="5072" y="8735"/>
                                    </a:lnTo>
                                    <a:lnTo>
                                      <a:pt x="5072" y="9948"/>
                                    </a:lnTo>
                                    <a:lnTo>
                                      <a:pt x="9948" y="9948"/>
                                    </a:lnTo>
                                    <a:lnTo>
                                      <a:pt x="9948" y="5072"/>
                                    </a:lnTo>
                                    <a:lnTo>
                                      <a:pt x="8735" y="50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2" coordsize="21600,21600" o:spt="182" adj="5400,5400,5400" path="m0@14l@5@13l@5@15l@9@15l@9@5l@6@5l10800,l@7@5l@10@5l@10@15l@11@15l@11@13l21600@14l@11,21600l@11@16l@5@16l@5,21600xe">
                      <v:stroke joinstyle="miter"/>
                      <v:formulas>
                        <v:f eqn="val #1"/>
                        <v:f eqn="prod @0 2 1"/>
                        <v:f eqn="val #2"/>
                        <v:f eqn="sum 21600 0 @1"/>
                        <v:f eqn="prod @3 1 2"/>
                        <v:f eqn="val #0"/>
                        <v:f eqn="sum 10800 0 @0"/>
                        <v:f eqn="sum 10800 @0 0"/>
                        <v:f eqn="prod 1 @2 2"/>
                        <v:f eqn="sum 10800 0 @8"/>
                        <v:f eqn="sum 10800 @8 0"/>
                        <v:f eqn="sum width 0 @5"/>
                        <v:f eqn="prod 2 @0 1"/>
                        <v:f eqn="sum height 0 @12"/>
                        <v:f eqn="sum height 0 @0"/>
                        <v:f eqn="sum @14 0 @8"/>
                        <v:f eqn="sum @14 @8 0"/>
                        <v:f eqn="prod @8 @5 @0"/>
                        <v:f eqn="sum width 0 @17"/>
                      </v:formulas>
                      <v:path gradientshapeok="t" o:connecttype="rect" textboxrect="@17,@15,@18,@16"/>
                      <v:handles>
                        <v:h position="@9,@5"/>
                        <v:h position="@6,0"/>
                        <v:h position="21600,@5"/>
                      </v:handles>
                    </v:shapetype>
                    <v:shape id="shape_0" fillcolor="#d8d8d8" stroked="t" o:allowincell="t" style="position:absolute;margin-left:91.3pt;margin-top:-1.1pt;width:67.6pt;height:68.9pt;mso-wrap-style:none;v-text-anchor:middle;rotation:180" type="_x0000_t182">
                      <v:fill o:detectmouseclick="t" type="solid" color2="#272727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26235</wp:posOffset>
                      </wp:positionH>
                      <wp:positionV relativeFrom="paragraph">
                        <wp:posOffset>805815</wp:posOffset>
                      </wp:positionV>
                      <wp:extent cx="669925" cy="659130"/>
                      <wp:effectExtent l="1651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941600">
                                <a:off x="0" y="0"/>
                                <a:ext cx="669960" cy="659160"/>
                              </a:xfrm>
                              <a:custGeom>
                                <a:avLst/>
                                <a:gdLst>
                                  <a:gd name="textAreaLeft" fmla="*/ 139680 w 379800"/>
                                  <a:gd name="textAreaRight" fmla="*/ 338760 w 379800"/>
                                  <a:gd name="textAreaTop" fmla="*/ 292320 h 373680"/>
                                  <a:gd name="textAreaBottom" fmla="*/ 333360 h 37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8079"/>
                                    </a:moveTo>
                                    <a:lnTo>
                                      <a:pt x="7949" y="14557"/>
                                    </a:lnTo>
                                    <a:lnTo>
                                      <a:pt x="7949" y="16891"/>
                                    </a:lnTo>
                                    <a:lnTo>
                                      <a:pt x="16891" y="16891"/>
                                    </a:lnTo>
                                    <a:lnTo>
                                      <a:pt x="16891" y="7949"/>
                                    </a:lnTo>
                                    <a:lnTo>
                                      <a:pt x="14557" y="7949"/>
                                    </a:lnTo>
                                    <a:lnTo>
                                      <a:pt x="18079" y="0"/>
                                    </a:lnTo>
                                    <a:lnTo>
                                      <a:pt x="21600" y="7949"/>
                                    </a:lnTo>
                                    <a:lnTo>
                                      <a:pt x="19266" y="7949"/>
                                    </a:lnTo>
                                    <a:lnTo>
                                      <a:pt x="19266" y="19266"/>
                                    </a:lnTo>
                                    <a:lnTo>
                                      <a:pt x="7949" y="19266"/>
                                    </a:lnTo>
                                    <a:lnTo>
                                      <a:pt x="7949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9" coordsize="21600,21600" o:spt="89" adj="5400,5400,5400" path="m0@9l@4@7l@4@13l@11@13l@11@4l@6@4l@8,l21600@4l@12@4l@12@14l@4@14l@4,21600xe">
                      <v:stroke joinstyle="miter"/>
                      <v:formulas>
                        <v:f eqn="val #1"/>
                        <v:f eqn="prod @0 2 1"/>
                        <v:f eqn="val #2"/>
                        <v:f eqn="sum 21600 0 @1"/>
                        <v:f eqn="val #0"/>
                        <v:f eqn="prod 2 @0 1"/>
                        <v:f eqn="sum width 0 @5"/>
                        <v:f eqn="sum height 0 @5"/>
                        <v:f eqn="sum width 0 @0"/>
                        <v:f eqn="sum height 0 @0"/>
                        <v:f eqn="prod 1 @2 2"/>
                        <v:f eqn="sum @8 0 @10"/>
                        <v:f eqn="sum @8 @10 0"/>
                        <v:f eqn="sum @9 0 @10"/>
                        <v:f eqn="sum @9 @10 0"/>
                        <v:f eqn="prod @10 @4 @0"/>
                        <v:f eqn="sum @4 @12 0"/>
                        <v:f eqn="prod 1 @16 2"/>
                        <v:f eqn="sum @4 @14 0"/>
                        <v:f eqn="prod 1 @18 2"/>
                      </v:formulas>
                      <v:path gradientshapeok="t" o:connecttype="rect" textboxrect="@15,@13,@8,@14"/>
                      <v:handles>
                        <v:h position="@11,@13"/>
                        <v:h position="@6,0"/>
                        <v:h position="@11,@4"/>
                      </v:handles>
                    </v:shapetype>
                    <v:shape id="shape_0" fillcolor="#d8d8d8" stroked="t" o:allowincell="t" style="position:absolute;margin-left:128.05pt;margin-top:63.4pt;width:52.7pt;height:51.85pt;mso-wrap-style:none;v-text-anchor:middle;rotation:82" type="_x0000_t89">
                      <v:fill o:detectmouseclick="t" type="solid" color2="#272727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ыжок вправо, выставление ноги на каблучок; прыжок влево, выставление ноги на каблучок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57885</wp:posOffset>
                      </wp:positionH>
                      <wp:positionV relativeFrom="paragraph">
                        <wp:posOffset>-6350</wp:posOffset>
                      </wp:positionV>
                      <wp:extent cx="669925" cy="659130"/>
                      <wp:effectExtent l="42545" t="0" r="1651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31600">
                                <a:off x="0" y="0"/>
                                <a:ext cx="669960" cy="659160"/>
                              </a:xfrm>
                              <a:custGeom>
                                <a:avLst/>
                                <a:gdLst>
                                  <a:gd name="textAreaLeft" fmla="*/ 139680 w 379800"/>
                                  <a:gd name="textAreaRight" fmla="*/ 338760 w 379800"/>
                                  <a:gd name="textAreaTop" fmla="*/ 292320 h 373680"/>
                                  <a:gd name="textAreaBottom" fmla="*/ 333360 h 37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8079"/>
                                    </a:moveTo>
                                    <a:lnTo>
                                      <a:pt x="7949" y="14557"/>
                                    </a:lnTo>
                                    <a:lnTo>
                                      <a:pt x="7949" y="16891"/>
                                    </a:lnTo>
                                    <a:lnTo>
                                      <a:pt x="16891" y="16891"/>
                                    </a:lnTo>
                                    <a:lnTo>
                                      <a:pt x="16891" y="7949"/>
                                    </a:lnTo>
                                    <a:lnTo>
                                      <a:pt x="14557" y="7949"/>
                                    </a:lnTo>
                                    <a:lnTo>
                                      <a:pt x="18079" y="0"/>
                                    </a:lnTo>
                                    <a:lnTo>
                                      <a:pt x="21600" y="7949"/>
                                    </a:lnTo>
                                    <a:lnTo>
                                      <a:pt x="19266" y="7949"/>
                                    </a:lnTo>
                                    <a:lnTo>
                                      <a:pt x="19266" y="19266"/>
                                    </a:lnTo>
                                    <a:lnTo>
                                      <a:pt x="7949" y="19266"/>
                                    </a:lnTo>
                                    <a:lnTo>
                                      <a:pt x="7949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8d8d8" stroked="t" o:allowincell="t" style="position:absolute;margin-left:67.5pt;margin-top:-0.55pt;width:52.7pt;height:51.85pt;mso-wrap-style:none;v-text-anchor:middle;rotation:9" type="_x0000_t89">
                      <v:fill o:detectmouseclick="t" type="solid" color2="#272727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по круг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172720</wp:posOffset>
                      </wp:positionV>
                      <wp:extent cx="739775" cy="565785"/>
                      <wp:effectExtent l="5715" t="5715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9800" cy="56592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8d8d8" stroked="t" o:allowincell="t" style="position:absolute;margin-left:76.8pt;margin-top:13.6pt;width:58.2pt;height:44.5pt;mso-wrap-style:none;v-text-anchor:middle">
                      <v:fill o:detectmouseclick="t" type="solid" color2="#272727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74725</wp:posOffset>
                      </wp:positionH>
                      <wp:positionV relativeFrom="paragraph">
                        <wp:posOffset>194945</wp:posOffset>
                      </wp:positionV>
                      <wp:extent cx="739775" cy="549910"/>
                      <wp:effectExtent l="5715" t="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739800" cy="55008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8d8d8" stroked="t" o:allowincell="t" style="position:absolute;margin-left:76.75pt;margin-top:15.35pt;width:58.2pt;height:43.25pt;mso-wrap-style:none;v-text-anchor:middle;rotation:180">
                      <v:fill o:detectmouseclick="t" type="solid" color2="#272727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140970</wp:posOffset>
                      </wp:positionV>
                      <wp:extent cx="146050" cy="15367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160" cy="1537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8pt;margin-top:11.1pt;width:11.45pt;height:12.0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довский танец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е впере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274320</wp:posOffset>
                      </wp:positionV>
                      <wp:extent cx="574675" cy="180340"/>
                      <wp:effectExtent l="9525" t="5715" r="8890" b="952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74560" cy="1803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9641"/>
                                </a:avLst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8d8d8" stroked="t" o:allowincell="t" style="position:absolute;margin-left:43.65pt;margin-top:21.55pt;width:45.2pt;height:14.15pt;mso-wrap-style:none;v-text-anchor:middle;rotation:90" type="_x0000_t13">
                      <v:fill o:detectmouseclick="t" type="solid" color2="#272727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раз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160020</wp:posOffset>
                      </wp:positionV>
                      <wp:extent cx="222885" cy="256540"/>
                      <wp:effectExtent l="5715" t="5080" r="508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256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6pt;margin-top:12.6pt;width:17.5pt;height:20.1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717550</wp:posOffset>
                      </wp:positionV>
                      <wp:extent cx="1090295" cy="260350"/>
                      <wp:effectExtent l="5715" t="7620" r="10795" b="825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440" cy="2602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04737"/>
                                </a:avLst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8d8d8" stroked="t" o:allowincell="t" style="position:absolute;margin-left:25.05pt;margin-top:56.5pt;width:85.8pt;height:20.45pt;mso-wrap-style:none;v-text-anchor:middle" type="_x0000_t13">
                      <v:fill o:detectmouseclick="t" type="solid" color2="#272727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08430</wp:posOffset>
                      </wp:positionH>
                      <wp:positionV relativeFrom="paragraph">
                        <wp:posOffset>563245</wp:posOffset>
                      </wp:positionV>
                      <wp:extent cx="222885" cy="256540"/>
                      <wp:effectExtent l="5715" t="5080" r="508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256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0.9pt;margin-top:44.35pt;width:17.5pt;height:20.1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Движение впра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е назад спи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170815</wp:posOffset>
                      </wp:positionV>
                      <wp:extent cx="222885" cy="256540"/>
                      <wp:effectExtent l="5715" t="5080" r="508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256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6pt;margin-top:13.45pt;width:17.5pt;height:20.1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215265</wp:posOffset>
                      </wp:positionV>
                      <wp:extent cx="574675" cy="180340"/>
                      <wp:effectExtent l="8890" t="10160" r="952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574560" cy="1803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9641"/>
                                </a:avLst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8d8d8" stroked="t" o:allowincell="t" style="position:absolute;margin-left:43.65pt;margin-top:16.9pt;width:45.2pt;height:14.15pt;mso-wrap-style:none;v-text-anchor:middle;rotation:270" type="_x0000_t13">
                      <v:fill o:detectmouseclick="t" type="solid" color2="#272727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раз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06450</wp:posOffset>
                      </wp:positionH>
                      <wp:positionV relativeFrom="paragraph">
                        <wp:posOffset>631190</wp:posOffset>
                      </wp:positionV>
                      <wp:extent cx="1143635" cy="233045"/>
                      <wp:effectExtent l="13335" t="8255" r="5080" b="762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43720" cy="2329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22759"/>
                                </a:avLst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8d8d8" stroked="t" o:allowincell="t" style="position:absolute;margin-left:63.5pt;margin-top:49.7pt;width:90pt;height:18.3pt;mso-wrap-style:none;v-text-anchor:middle;rotation:180" type="_x0000_t13">
                      <v:fill o:detectmouseclick="t" type="solid" color2="#272727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505460</wp:posOffset>
                      </wp:positionV>
                      <wp:extent cx="222885" cy="256540"/>
                      <wp:effectExtent l="5715" t="5080" r="5080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256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pt;margin-top:39.8pt;width:17.5pt;height:20.1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Переход вле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ение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81280</wp:posOffset>
                      </wp:positionV>
                      <wp:extent cx="287020" cy="525145"/>
                      <wp:effectExtent l="5080" t="5715" r="7620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525240"/>
                              </a:xfrm>
                              <a:custGeom>
                                <a:avLst/>
                                <a:gdLst>
                                  <a:gd name="textAreaLeft" fmla="*/ 21600 w 162720"/>
                                  <a:gd name="textAreaRight" fmla="*/ 141120 w 162720"/>
                                  <a:gd name="textAreaTop" fmla="*/ 51840 h 297720"/>
                                  <a:gd name="textAreaBottom" fmla="*/ 216000 h 297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6pt;margin-top:6.4pt;width:22.55pt;height:4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132080</wp:posOffset>
                      </wp:positionV>
                      <wp:extent cx="287020" cy="527050"/>
                      <wp:effectExtent l="83820" t="1905" r="1143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917800">
                                <a:off x="0" y="0"/>
                                <a:ext cx="286920" cy="527040"/>
                              </a:xfrm>
                              <a:custGeom>
                                <a:avLst/>
                                <a:gdLst>
                                  <a:gd name="textAreaLeft" fmla="*/ 21600 w 162720"/>
                                  <a:gd name="textAreaRight" fmla="*/ 141120 w 162720"/>
                                  <a:gd name="textAreaTop" fmla="*/ 52200 h 298800"/>
                                  <a:gd name="textAreaBottom" fmla="*/ 216720 h 29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35pt;margin-top:10.4pt;width:22.55pt;height:41.45pt;mso-wrap-style:none;v-text-anchor:middle;rotation:199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Движение назад спи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114935" simplePos="0" locked="0" layoutInCell="1" allowOverlap="1" relativeHeight="53">
                      <wp:simplePos x="0" y="0"/>
                      <wp:positionH relativeFrom="column">
                        <wp:posOffset>1920240</wp:posOffset>
                      </wp:positionH>
                      <wp:positionV relativeFrom="paragraph">
                        <wp:posOffset>157480</wp:posOffset>
                      </wp:positionV>
                      <wp:extent cx="859155" cy="797560"/>
                      <wp:effectExtent l="0" t="18415" r="15875" b="184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859320" cy="797400"/>
                              </a:xfrm>
                              <a:custGeom>
                                <a:avLst/>
                                <a:gdLst>
                                  <a:gd name="textAreaLeft" fmla="*/ 0 w 487080"/>
                                  <a:gd name="textAreaRight" fmla="*/ 487440 w 487080"/>
                                  <a:gd name="textAreaTop" fmla="*/ 0 h 452160"/>
                                  <a:gd name="textAreaBottom" fmla="*/ 452520 h 452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10800" y="0"/>
                                    </a:moveTo>
                                    <a:lnTo>
                                      <a:pt x="12319" y="5047"/>
                                    </a:lnTo>
                                    <a:lnTo>
                                      <a:pt x="11370" y="5047"/>
                                    </a:lnTo>
                                    <a:lnTo>
                                      <a:pt x="11370" y="10230"/>
                                    </a:lnTo>
                                    <a:lnTo>
                                      <a:pt x="16553" y="10230"/>
                                    </a:lnTo>
                                    <a:lnTo>
                                      <a:pt x="16553" y="9281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553" y="12319"/>
                                    </a:lnTo>
                                    <a:lnTo>
                                      <a:pt x="16553" y="11370"/>
                                    </a:lnTo>
                                    <a:lnTo>
                                      <a:pt x="5047" y="11370"/>
                                    </a:lnTo>
                                    <a:lnTo>
                                      <a:pt x="5047" y="12319"/>
                                    </a:lnTo>
                                    <a:lnTo>
                                      <a:pt x="0" y="10800"/>
                                    </a:lnTo>
                                    <a:lnTo>
                                      <a:pt x="5047" y="9281"/>
                                    </a:lnTo>
                                    <a:lnTo>
                                      <a:pt x="5047" y="10230"/>
                                    </a:lnTo>
                                    <a:lnTo>
                                      <a:pt x="10230" y="10230"/>
                                    </a:lnTo>
                                    <a:lnTo>
                                      <a:pt x="10230" y="5047"/>
                                    </a:lnTo>
                                    <a:lnTo>
                                      <a:pt x="9281" y="50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8d8d8" stroked="t" o:allowincell="t" style="position:absolute;margin-left:151.2pt;margin-top:12.35pt;width:67.6pt;height:62.75pt;mso-wrap-style:none;v-text-anchor:middle;rotation:90" type="_x0000_t182">
                      <v:fill o:detectmouseclick="t" type="solid" color2="#272727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0" simplePos="0" locked="0" layoutInCell="1" allowOverlap="1" relativeHeight="54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213995</wp:posOffset>
                      </wp:positionV>
                      <wp:extent cx="933450" cy="758190"/>
                      <wp:effectExtent l="13970" t="20955" r="0" b="2032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33480" cy="758160"/>
                              </a:xfrm>
                              <a:custGeom>
                                <a:avLst/>
                                <a:gdLst>
                                  <a:gd name="textAreaLeft" fmla="*/ 0 w 529200"/>
                                  <a:gd name="textAreaRight" fmla="*/ 529560 w 529200"/>
                                  <a:gd name="textAreaTop" fmla="*/ 0 h 429840"/>
                                  <a:gd name="textAreaBottom" fmla="*/ 430200 h 429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10800" y="0"/>
                                    </a:moveTo>
                                    <a:lnTo>
                                      <a:pt x="12319" y="5047"/>
                                    </a:lnTo>
                                    <a:lnTo>
                                      <a:pt x="11370" y="5047"/>
                                    </a:lnTo>
                                    <a:lnTo>
                                      <a:pt x="11370" y="10230"/>
                                    </a:lnTo>
                                    <a:lnTo>
                                      <a:pt x="16553" y="10230"/>
                                    </a:lnTo>
                                    <a:lnTo>
                                      <a:pt x="16553" y="9281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553" y="12319"/>
                                    </a:lnTo>
                                    <a:lnTo>
                                      <a:pt x="16553" y="11370"/>
                                    </a:lnTo>
                                    <a:lnTo>
                                      <a:pt x="5047" y="11370"/>
                                    </a:lnTo>
                                    <a:lnTo>
                                      <a:pt x="5047" y="12319"/>
                                    </a:lnTo>
                                    <a:lnTo>
                                      <a:pt x="0" y="10800"/>
                                    </a:lnTo>
                                    <a:lnTo>
                                      <a:pt x="5047" y="9281"/>
                                    </a:lnTo>
                                    <a:lnTo>
                                      <a:pt x="5047" y="10230"/>
                                    </a:lnTo>
                                    <a:lnTo>
                                      <a:pt x="10230" y="10230"/>
                                    </a:lnTo>
                                    <a:lnTo>
                                      <a:pt x="10230" y="5047"/>
                                    </a:lnTo>
                                    <a:lnTo>
                                      <a:pt x="9281" y="50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8d8d8" stroked="t" o:allowincell="t" style="position:absolute;margin-left:-3.05pt;margin-top:16.85pt;width:73.45pt;height:59.65pt;mso-wrap-style:none;v-text-anchor:middle;rotation:270" type="_x0000_t182">
                      <v:fill o:detectmouseclick="t" type="solid" color2="#272727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е ладошками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164465</wp:posOffset>
                      </wp:positionV>
                      <wp:extent cx="224155" cy="383540"/>
                      <wp:effectExtent l="4445" t="2540" r="4445" b="254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4640" cy="383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bfbfb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5.35pt;margin-top:12.95pt;width:17.6pt;height:30.15pt;flip:x" type="_x0000_t32">
                      <v:stroke color="#bfbfbf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72465</wp:posOffset>
                      </wp:positionH>
                      <wp:positionV relativeFrom="paragraph">
                        <wp:posOffset>164465</wp:posOffset>
                      </wp:positionV>
                      <wp:extent cx="224155" cy="383540"/>
                      <wp:effectExtent l="4445" t="2540" r="4445" b="254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4640" cy="383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bfbfb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95pt;margin-top:12.95pt;width:17.6pt;height:30.15pt;flip:x" type="_x0000_t32">
                      <v:stroke color="#bfbfbf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13335</wp:posOffset>
                      </wp:positionV>
                      <wp:extent cx="181610" cy="330200"/>
                      <wp:effectExtent l="4445" t="2540" r="4445" b="254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1800" cy="330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bfbfb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1.05pt;width:14.25pt;height:25.95pt" type="_x0000_t32">
                      <v:stroke color="#bfbfbf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757045</wp:posOffset>
                      </wp:positionH>
                      <wp:positionV relativeFrom="paragraph">
                        <wp:posOffset>13335</wp:posOffset>
                      </wp:positionV>
                      <wp:extent cx="181610" cy="330200"/>
                      <wp:effectExtent l="4445" t="2540" r="4445" b="254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1800" cy="330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bfbfb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8.35pt;margin-top:1.05pt;width:14.25pt;height:25.95pt" type="_x0000_t32">
                      <v:stroke color="#bfbfbf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е ладошками</w:t>
            </w:r>
          </w:p>
          <w:p>
            <w:pPr>
              <w:pStyle w:val="Normal"/>
              <w:ind w:left="10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03580</wp:posOffset>
                      </wp:positionH>
                      <wp:positionV relativeFrom="paragraph">
                        <wp:posOffset>164465</wp:posOffset>
                      </wp:positionV>
                      <wp:extent cx="224155" cy="383540"/>
                      <wp:effectExtent l="4445" t="2540" r="4445" b="254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4640" cy="383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bfbfb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4pt;margin-top:12.95pt;width:17.6pt;height:30.15pt;flip:x" type="_x0000_t32">
                      <v:stroke color="#bfbfbf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164465</wp:posOffset>
                      </wp:positionV>
                      <wp:extent cx="224155" cy="383540"/>
                      <wp:effectExtent l="4445" t="2540" r="4445" b="254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4280" cy="383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bfbfb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8pt;margin-top:12.95pt;width:17.55pt;height:30.15pt;flip:x" type="_x0000_t32">
                      <v:stroke color="#bfbfbf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631315</wp:posOffset>
                      </wp:positionH>
                      <wp:positionV relativeFrom="paragraph">
                        <wp:posOffset>164465</wp:posOffset>
                      </wp:positionV>
                      <wp:extent cx="181610" cy="330200"/>
                      <wp:effectExtent l="4445" t="2540" r="4445" b="254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2160" cy="330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bfbfb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45pt;margin-top:12.95pt;width:14.3pt;height:25.95pt" type="_x0000_t32">
                      <v:stroke color="#bfbfbf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408430</wp:posOffset>
                      </wp:positionH>
                      <wp:positionV relativeFrom="paragraph">
                        <wp:posOffset>164465</wp:posOffset>
                      </wp:positionV>
                      <wp:extent cx="181610" cy="330200"/>
                      <wp:effectExtent l="4445" t="2540" r="4445" b="254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2160" cy="330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bfbfb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9pt;margin-top:12.95pt;width:14.3pt;height:25.95pt" type="_x0000_t32">
                      <v:stroke color="#bfbfbf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Кру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134620</wp:posOffset>
                      </wp:positionV>
                      <wp:extent cx="287020" cy="525145"/>
                      <wp:effectExtent l="5080" t="5715" r="7620" b="63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525240"/>
                              </a:xfrm>
                              <a:custGeom>
                                <a:avLst/>
                                <a:gdLst>
                                  <a:gd name="textAreaLeft" fmla="*/ 21600 w 162720"/>
                                  <a:gd name="textAreaRight" fmla="*/ 141120 w 162720"/>
                                  <a:gd name="textAreaTop" fmla="*/ 51840 h 297720"/>
                                  <a:gd name="textAreaBottom" fmla="*/ 216000 h 297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2.2pt;margin-top:10.6pt;width:22.55pt;height:4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19730</wp:posOffset>
                      </wp:positionH>
                      <wp:positionV relativeFrom="paragraph">
                        <wp:posOffset>133985</wp:posOffset>
                      </wp:positionV>
                      <wp:extent cx="287020" cy="525145"/>
                      <wp:effectExtent l="34925" t="5080" r="762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191200">
                                <a:off x="0" y="0"/>
                                <a:ext cx="286920" cy="525240"/>
                              </a:xfrm>
                              <a:custGeom>
                                <a:avLst/>
                                <a:gdLst>
                                  <a:gd name="textAreaLeft" fmla="*/ 21600 w 162720"/>
                                  <a:gd name="textAreaRight" fmla="*/ 141120 w 162720"/>
                                  <a:gd name="textAreaTop" fmla="*/ 51840 h 297720"/>
                                  <a:gd name="textAreaBottom" fmla="*/ 216000 h 297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9.9pt;margin-top:10.5pt;width:22.55pt;height:41.3pt;mso-wrap-style:none;v-text-anchor:middle;rotation:186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20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6:01:00Z</dcterms:created>
  <dc:creator>Маша</dc:creator>
  <dc:description/>
  <dc:language>en-US</dc:language>
  <cp:lastModifiedBy> </cp:lastModifiedBy>
  <dcterms:modified xsi:type="dcterms:W3CDTF">2019-01-29T17:16:00Z</dcterms:modified>
  <cp:revision>7</cp:revision>
  <dc:subject/>
  <dc:title/>
</cp:coreProperties>
</file>