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ПЛЕКСНОЕ ЗАНЯТИЕ ПО ФЭМ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редней групп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«С математикой в космический полет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  <w:t>Образовательные 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ять в счете в пределах 5 в прямом и обратном порядк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ь знание геометрических фигур (треугольник, круг, квадрат, овал, прямоугольник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ь умение ориентироваться на листе бумаге, обозначать словами положение геометрических фигур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ть умение отгадывать математические загадк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Развивающие задач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ировать память, мышление, внимани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смекалку, зрительную память, воображение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речь, умение аргументировать свои высказы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Воспитательные задач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самостоятельность, умение понимать учебную задачу и выполнять ее самостоятельно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аккуратность при работе с карандашами и линейкам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интерес к математическим знаниям и занятия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Методы и приемы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блюдения, игровой, словесны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Оборудова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исунок ракеты, костюм жителя планеты «Математик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Материалы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ростые карандаши, линейки, листы с заданием 1 (рисование по точкам), чистые листы (ориентировка на листе бумаги), счетные палочки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Ход зан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рг.момен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к нам на занятие пришли гости, поэтому давайте постараемся быть внимательными и хорошо отвечать на вопрос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</w:t>
        <w:tab/>
        <w:t>Давайте ребята учиться считать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Запомните все, что без точного счет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Не сдвинется с места любая работа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ез счета не будет на улице свет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ез счета не сможет подняться рак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И в прятки сыграть не сумеют ребя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еритесь ребята скорей за работ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читься считать, чтоб не сбиться со сч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сегодня у нас с вами необычное занятие. Мы отправляемся в космос, на планету «Математика». У жителей планеты возникла трудность, с построением космического транспорта — ракеты, они хотят путешествовать, но не знают на чем. Нам нужно помочь им построить ракету. Там нас ждут трудности, но мы думаю, что вы с ними справите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часть. Основна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: А на чем мы с вами отправимся, мы сейчас узнаем. Перед вами лежат листки, на которых точки обозначенные цифрами. Соедините цифры по порядку, с помощью линейки, мы узнаем, на чем мы с вами полети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столе лежат листы с заданием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532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4915</wp:posOffset>
                </wp:positionH>
                <wp:positionV relativeFrom="paragraph">
                  <wp:posOffset>148590</wp:posOffset>
                </wp:positionV>
                <wp:extent cx="269875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22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25pt;height:25.4pt;mso-wrap-distance-left:9.05pt;mso-wrap-distance-right:9.05pt;mso-wrap-distance-top:0pt;mso-wrap-distance-bottom:0pt;margin-top:11.7pt;mso-position-vertical-relative:text;margin-left:19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740</wp:posOffset>
                </wp:positionH>
                <wp:positionV relativeFrom="paragraph">
                  <wp:posOffset>112395</wp:posOffset>
                </wp:positionV>
                <wp:extent cx="1497965" cy="2486660"/>
                <wp:effectExtent l="3175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2486520"/>
                          <a:chOff x="0" y="0"/>
                          <a:chExt cx="1497960" cy="2486520"/>
                        </a:xfrm>
                      </wpg:grpSpPr>
                      <wps:wsp>
                        <wps:cNvSpPr txBox="1"/>
                        <wps:spPr>
                          <a:xfrm>
                            <a:off x="1196280" y="2199600"/>
                            <a:ext cx="3016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523080"/>
                            <a:ext cx="272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8680"/>
                            <a:ext cx="2541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560160"/>
                            <a:ext cx="2210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226692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60948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0948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26692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8.85pt;width:117.95pt;height:195.8pt" coordorigin="2724,177" coordsize="2359,39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8;top:3641;width:47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564;top:1001;width:42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724;top:3671;width:39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794;top:1059;width:34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black" stroked="t" o:allowincell="f" style="position:absolute;left:3141;top:3747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3141;top:1137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4468;top:1137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3801;top:177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4483;top:3747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Молодцы, ребята справились с заданием. Что у вас получилось? На чем мы с вами отправимся в путь? (на ракет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53670</wp:posOffset>
                </wp:positionV>
                <wp:extent cx="1488440" cy="26168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2616840"/>
                          <a:chOff x="0" y="0"/>
                          <a:chExt cx="1488600" cy="2616840"/>
                        </a:xfrm>
                      </wpg:grpSpPr>
                      <wps:wsp>
                        <wps:cNvSpPr txBox="1"/>
                        <wps:spPr>
                          <a:xfrm>
                            <a:off x="782280" y="0"/>
                            <a:ext cx="2635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672480"/>
                            <a:ext cx="2826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685080"/>
                            <a:ext cx="2210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77292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77292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6308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8360"/>
                            <a:ext cx="2919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243900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439000"/>
                            <a:ext cx="9072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0920" y="887040"/>
                            <a:ext cx="2520" cy="16074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4080" y="277560"/>
                            <a:ext cx="401040" cy="5598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0200" y="216000"/>
                            <a:ext cx="444960" cy="6192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1840" y="834840"/>
                            <a:ext cx="2160" cy="165924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2493000"/>
                            <a:ext cx="882360" cy="21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2.1pt;width:117.2pt;height:206.05pt" coordorigin="2664,242" coordsize="2344,4121">
                <v:shape id="shape_0" fillcolor="white" stroked="t" o:allowincell="f" style="position:absolute;left:3896;top:242;width:41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563;top:1301;width:44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794;top:1321;width:34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black" stroked="t" o:allowincell="f" style="position:absolute;left:3141;top:1459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4468;top:1459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3801;top:499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shape id="shape_0" fillcolor="white" stroked="t" o:allowincell="f" style="position:absolute;left:2664;top:3956;width:45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black" stroked="t" o:allowincell="f" style="position:absolute;left:4528;top:4083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oval id="shape_0" fillcolor="black" stroked="t" o:allowincell="f" style="position:absolute;left:3141;top:4083;width:142;height:179;mso-wrap-style:none;v-text-anchor:middle">
                  <v:fill o:detectmouseclick="t" type="solid" color2="white"/>
                  <v:stroke color="black" weight="9360" joinstyle="miter" endcap="square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01;top:1639;width:3;height:2530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3899;top:679;width:631;height:881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3200;top:582;width:700;height:973;flip:y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4588;top:1557;width:2;height:2612" type="_x0000_t32">
                  <v:stroke color="black" weight="9360" joinstyle="miter" endcap="square"/>
                  <v:fill o:detectmouseclick="t" on="false"/>
                  <w10:wrap type="none"/>
                </v:shape>
                <v:shape id="shape_0" stroked="t" o:allowincell="f" style="position:absolute;left:3201;top:4168;width:1389;height:2" type="_x0000_t32">
                  <v:stroke color="black" weight="93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193675</wp:posOffset>
                </wp:positionV>
                <wp:extent cx="355600" cy="315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15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pt;height:24.85pt;mso-wrap-distance-left:9.05pt;mso-wrap-distance-right:9.05pt;mso-wrap-distance-top:0pt;mso-wrap-distance-bottom:0pt;margin-top:15.25pt;mso-position-vertical-relative:text;margin-left:23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Хорошо ребята, а теперь сели поудобнее. Но чтобы поднялась наша ракета, нам надо правильно нажать на нужные кнопк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: Перед вами лежат конверты с цифрами, выложите цифры на стол, перед собой. Я буду вам говорить цифру, а вы будете ее показыв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  <w:r>
        <w:rPr>
          <w:b/>
          <w:bCs/>
          <w:sz w:val="28"/>
          <w:szCs w:val="28"/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говорит цифру, дети поднимают карточку с этой цифр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что бы нам лететь было не скучно, поиграем с цифр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Выложите цифры по порядку от 1 до 5, слева на пра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Посчитаем, по порядку: 1, 2, 3, 4,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Покажите цифру, которое стоит перед цифрой 2. (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Какая цифра стоит после цифры 3.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Покажите цифру, которое стоит перед цифрой 4. (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Какая цифра стоит после цифры 2. (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Какая цифра стоит после цифры 1. (2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Мы считали, цифры узнавали, схему рисовали. И конечно же устали. Мы немного отдохнем. И снова работать начн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: Выходите дети в круг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зкультминутка «Один, два»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, два — стоит ракета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и, четыре — самолет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, два — хлопок в ладоши,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потом на каждый счет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 2, 3, 4 — и на месте походили.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лонились, полетали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свои места заняли.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Дети поднимают руки вверх, ладони соединяют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Руки разводят в стороны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Далее движения по тексту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: Пришло время отгадать загадк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Четыре вороны на крышу се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И одна к ним прилет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твечайте быстро, сме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колько их на крышу село? (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</w:t>
        <w:tab/>
        <w:t>Три грибка нашел Вадим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А потом еще од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Вы ответьте на вопро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колько он грибов принес?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</w:t>
        <w:tab/>
        <w:t>Две пушистых кошеч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леглись в лукошеч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Тут одна к ним прибежа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колько вместе кошек стало? (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нас ждет еще одно испытание. Перед вами лежат листы и простые карандаш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геометрические фигуры, дети называ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будьте внимательными. Нам нужно нарисовать геометрические фигуры на листе бумаг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На листе, в левом в верхнем углу нарисуйте квадр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На листе, в правом нижнем углу нарисуйте ова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На листе, в левом нижнем углу нарисуйте прямоугольни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На листе, в правом в верхнем углу нарисуйте кру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А посередине треугольни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Молодцы, справились с задани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Вот, мы и не заметили, как мы долетели до планеты «Математик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Зачем же мы сюда прилетели. (что бы помочь жителям планеты «Математика», построить ракету, для путешестви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ходит «житель планеты Математик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: Здравствуйте ребята, я Цифрик — житель планеты Математика. Мы ждем Вашей помощи в построение транспортного средства для космических путешествий. Вы нам поможет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: Да. (отдают ему схемы раке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Ц: Спасибо. Какие молодцы. А покажите мне еще раз, как можно построить Р-А-К-Е-Т-У, с помощью вот таких строительных материало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Цифрик» раздает счетные палоч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ти из счетных палочек делают рак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: Какие молодцы. Мне нужно запечатлеть Ваши рак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отографирует рак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: До свидания, ребята. Спасибо вам за помощь. Ждите нас в г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ик уходи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Мы выполнили задание. Вот и пришло время возвращаться назад на нашу план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Как называется наша планета? (Зем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Сели ровненько, пристегнули рем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Начинаем обратный отчет с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часть. Рефлекс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ам понравилось сегодняшнее заняти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мы сегодня делал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понравилось больше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: Ребята, мы не заметили, как прилетели на нашу планету, в нашу групп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Чупрова</cp:lastModifiedBy>
  <dcterms:modified xsi:type="dcterms:W3CDTF">2019-12-14T08:42:00Z</dcterms:modified>
  <cp:revision>5</cp:revision>
  <dc:subject/>
  <dc:title/>
</cp:coreProperties>
</file>