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hadow/>
          <w:color w:val="0070C0"/>
          <w:sz w:val="44"/>
          <w:szCs w:val="44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868680</wp:posOffset>
            </wp:positionV>
            <wp:extent cx="3121025" cy="20847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Bookman Old Style" w:ascii="Bookman Old Style" w:hAnsi="Bookman Old Style"/>
          <w:b/>
          <w:bCs/>
          <w:i/>
          <w:shadow/>
          <w:color w:val="0070C0"/>
          <w:sz w:val="44"/>
          <w:szCs w:val="44"/>
          <w:lang w:eastAsia="ru-RU"/>
        </w:rPr>
        <w:t>Советы родителям для профилактики плоскостопия у детей.</w:t>
      </w:r>
    </w:p>
    <w:p>
      <w:pPr>
        <w:pStyle w:val="Normal"/>
        <w:spacing w:lineRule="auto" w:line="240" w:before="30" w:after="30"/>
        <w:rPr>
          <w:rFonts w:ascii="Bookman Old Style" w:hAnsi="Bookman Old Style" w:eastAsia="Times New Roman" w:cs="Bookman Old Style"/>
          <w:b/>
          <w:b/>
          <w:bCs/>
          <w:i/>
          <w:i/>
          <w:shadow/>
          <w:color w:val="0070C0"/>
          <w:sz w:val="44"/>
          <w:szCs w:val="44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hadow/>
          <w:color w:val="0070C0"/>
          <w:sz w:val="44"/>
          <w:szCs w:val="44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shadow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360" w:before="30" w:after="3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нимание стопам нужно уделять бук</w:t>
        <w:softHyphen/>
        <w:t>вально с рождения. Тесные носки и ползун</w:t>
        <w:softHyphen/>
        <w:t>ки недопустимы. Нежелательно детям до го</w:t>
        <w:softHyphen/>
        <w:t>да надевать ботинки.</w:t>
      </w:r>
    </w:p>
    <w:p>
      <w:pPr>
        <w:pStyle w:val="Normal"/>
        <w:spacing w:lineRule="auto" w:line="360" w:before="30" w:after="3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бенок не должен ни в коем случае до</w:t>
        <w:softHyphen/>
        <w:t>нашивать чужую обувь.</w:t>
      </w:r>
    </w:p>
    <w:p>
      <w:pPr>
        <w:pStyle w:val="Normal"/>
        <w:spacing w:lineRule="auto" w:line="360" w:before="30" w:after="3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 детской обуви должен быть жесткий задник, эластичная подошва, низкий устой</w:t>
        <w:softHyphen/>
        <w:t>чивый каблук.</w:t>
      </w:r>
    </w:p>
    <w:p>
      <w:pPr>
        <w:pStyle w:val="Normal"/>
        <w:spacing w:lineRule="auto" w:line="360" w:before="30" w:after="3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бенку необходимо как можно больше двигаться. Малоподвижный образ жизни приводит к общему ослаблению организма, недостаточному развитию кровеносной и дыхательной систем, нервному истощению, деформации скелета, плоскостопию.</w:t>
      </w:r>
    </w:p>
    <w:p>
      <w:pPr>
        <w:pStyle w:val="Normal"/>
        <w:spacing w:lineRule="auto" w:line="360" w:before="30" w:after="3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обходимо формировать привычку ставить ноги при ходьбе правильно (стопы параллельно). Для тренировки предлагайте ребенку пройти по бортику тротуара (в бе</w:t>
        <w:softHyphen/>
        <w:t>зопасном месте), бревну, доске, веревке.</w:t>
      </w:r>
    </w:p>
    <w:p>
      <w:pPr>
        <w:pStyle w:val="Normal"/>
        <w:spacing w:lineRule="auto" w:line="360" w:before="30" w:after="3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езно ходить босиком по различным поверхностям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</w:r>
    </w:p>
    <w:p>
      <w:pPr>
        <w:pStyle w:val="Normal"/>
        <w:spacing w:lineRule="auto" w:line="240" w:before="30" w:after="30"/>
        <w:jc w:val="center"/>
        <w:rPr>
          <w:rFonts w:ascii="Bookman Old Style" w:hAnsi="Bookman Old Style" w:eastAsia="Times New Roman" w:cs="Bookman Old Style"/>
          <w:b/>
          <w:b/>
          <w:i/>
          <w:i/>
          <w:caps/>
          <w:shadow/>
          <w:color w:val="0070C0"/>
          <w:sz w:val="40"/>
          <w:szCs w:val="40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aps/>
          <w:shadow/>
          <w:color w:val="0070C0"/>
          <w:sz w:val="40"/>
          <w:szCs w:val="40"/>
          <w:lang w:eastAsia="ru-RU"/>
        </w:rPr>
        <w:t>Комплекс упражнений для профилактики плоскостопия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i/>
          <w:i/>
          <w:i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0"/>
          <w:szCs w:val="10"/>
          <w:lang w:eastAsia="ru-RU"/>
        </w:rPr>
        <w:t>       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i/>
          <w:i/>
          <w:i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0"/>
          <w:szCs w:val="10"/>
          <w:lang w:eastAsia="ru-RU"/>
        </w:rPr>
      </w:r>
    </w:p>
    <w:p>
      <w:pPr>
        <w:pStyle w:val="Normal"/>
        <w:spacing w:lineRule="auto" w:line="360" w:before="30" w:after="3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.п.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идя на гимнастической скамейке, стуле, полу; ноги вытянуты вперед, руки сво</w:t>
        <w:softHyphen/>
        <w:t>бодно лежат на ногах, спина прямая.</w:t>
      </w:r>
    </w:p>
    <w:p>
      <w:pPr>
        <w:pStyle w:val="Normal"/>
        <w:spacing w:lineRule="auto" w:line="360" w:before="3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. "Здравствуйте - до свидания".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</w:t>
        <w:softHyphen/>
        <w:t>вершать движения стопами от себя - на се</w:t>
        <w:softHyphen/>
        <w:t>бя. (5-6 раз.)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2. "Поклонились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гнуть и разогнуть пальцы ног. (8-10 раз.)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14"/>
          <w:szCs w:val="1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14"/>
          <w:szCs w:val="14"/>
          <w:u w:val="single"/>
          <w:lang w:eastAsia="ru-RU"/>
        </w:rPr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3. "Большой палец поссорился со сво</w:t>
        <w:softHyphen/>
        <w:t>ими братьями"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вигать большими пальца</w:t>
        <w:softHyphen/>
        <w:t>ми ног на себя, остальными от себя. (3-4 ра</w:t>
        <w:softHyphen/>
        <w:t>за.) Если не получается, можно помочь ру</w:t>
        <w:softHyphen/>
        <w:t>ками.</w:t>
      </w:r>
    </w:p>
    <w:p>
      <w:pPr>
        <w:pStyle w:val="Normal"/>
        <w:spacing w:lineRule="auto" w:line="360" w:before="12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4. "Пальчики поссорились, помирились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ести носки ног в стороны, свести вместе. (3-4 раза.)</w:t>
      </w:r>
    </w:p>
    <w:p>
      <w:pPr>
        <w:pStyle w:val="Normal"/>
        <w:spacing w:lineRule="auto" w:line="360" w:before="12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5. "Пяточки поссорились, помирились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ести пятки в стороны, свести вместе. (3-4 раза.)</w:t>
      </w:r>
    </w:p>
    <w:p>
      <w:pPr>
        <w:pStyle w:val="Normal"/>
        <w:spacing w:lineRule="auto" w:line="360" w:before="12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6. "Гусеница пошла гулять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опы стоят на полу. Передвигать стопы вперед, поджи</w:t>
        <w:softHyphen/>
        <w:t>мая пальцы. (2-3 раза.)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7. "Кружки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ги вытянуты. Совершать круговые движения стопами вовнутрь, затем наружу. (5-6 раз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.п.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идя на коврике, руки в упоре сзади.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7695</wp:posOffset>
            </wp:positionH>
            <wp:positionV relativeFrom="paragraph">
              <wp:posOffset>-10795</wp:posOffset>
            </wp:positionV>
            <wp:extent cx="3310255" cy="264541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8. "Ежик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опа опирается на массаж</w:t>
        <w:softHyphen/>
        <w:t>ный мячик. Перекатывать мячик с пятки на носок и обратно, максимально нажимая на него. (8-10 раз каждой стопой.)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8а. "Перенеси мяч ногами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Массажный мячик лежит около ног справа. Захватить его стопами, поднять и переложить налево со словами: "Перекладываю мяч налево". 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де</w:t>
        <w:softHyphen/>
        <w:t>лать то же упражнение в обратном направле</w:t>
        <w:softHyphen/>
        <w:t>нии. (4-6 раз.)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8б. "Покажи ежику солнце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ячик зажат между стопами. Не сгибая коленей, под</w:t>
        <w:softHyphen/>
        <w:t>нять ноги, удерживать их в таком положении на счет 1-3, опустить. (8-10 раз.)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9. "Подними платки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коло каждой стопы лежит по носовому платку. Захватить их пальцами ног, ноги поднять и удерживать в таком положении на счет 1-3, затем паль</w:t>
        <w:softHyphen/>
        <w:t>цы разжать, чтобы платки упали. Опустить ноги. (6-8 раз.)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0. "Растяни ленточку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коло пальцев н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жит ленточка. Захватить ее концы паль</w:t>
        <w:softHyphen/>
        <w:t>цами, ноги поднять и развести в стороны. (3-4 раза.)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0а. "Спрячь ленточку в домик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а</w:t>
        <w:softHyphen/>
        <w:t>вив правую стопу на ленточку, по сигналу взрослого пальцами ноги подбирать ленточ</w:t>
        <w:softHyphen/>
        <w:t>ку под стопу. Повторить другой ногой.</w:t>
      </w:r>
    </w:p>
    <w:p>
      <w:pPr>
        <w:pStyle w:val="Normal"/>
        <w:spacing w:lineRule="auto" w:line="360" w:before="12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1. "Нарисуй фигуру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льцами ног, захватывая по одному карандашу, выклады</w:t>
        <w:softHyphen/>
        <w:t xml:space="preserve">вать фигуры (квадрат, треугольник, стрелку) и буквы (А, Г, К, Л, П). 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.п.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тоя.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2. Ходьба на носках с разным положени</w:t>
        <w:softHyphen/>
        <w:t xml:space="preserve">ем ру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верх, в стороны, на плечах).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3. Ходьба на пятках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руки в замке на за</w:t>
        <w:softHyphen/>
        <w:t>тылке.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4. "Мишка косолапый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дьба на внешней стороне стопы.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5. "Отправляемся в поход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дьба с выполнением различных движений, напри</w:t>
        <w:softHyphen/>
        <w:t>мер "как цапля": высоко поднимая колени, руки в стороны, приговаривая:</w:t>
      </w:r>
    </w:p>
    <w:p>
      <w:pPr>
        <w:pStyle w:val="Normal"/>
        <w:spacing w:lineRule="auto" w:line="360" w:before="30" w:after="3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Я цапля, цапля, цапля.</w:t>
      </w:r>
    </w:p>
    <w:p>
      <w:pPr>
        <w:pStyle w:val="Normal"/>
        <w:spacing w:lineRule="auto" w:line="360" w:before="30" w:after="3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Хожу, хожу, хожу.</w:t>
      </w:r>
    </w:p>
    <w:p>
      <w:pPr>
        <w:pStyle w:val="Normal"/>
        <w:spacing w:lineRule="auto" w:line="360" w:before="30" w:after="3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На всех подружек сверху</w:t>
      </w:r>
    </w:p>
    <w:p>
      <w:pPr>
        <w:pStyle w:val="Normal"/>
        <w:spacing w:lineRule="auto" w:line="360" w:before="30" w:after="3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мотрю, смотрю, смотрю.</w:t>
      </w:r>
    </w:p>
    <w:p>
      <w:pPr>
        <w:pStyle w:val="Normal"/>
        <w:spacing w:lineRule="auto" w:line="360" w:before="30" w:after="30"/>
        <w:ind w:firstLine="56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.п.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идя на коврике.</w:t>
      </w:r>
    </w:p>
    <w:p>
      <w:pPr>
        <w:pStyle w:val="Normal"/>
        <w:spacing w:lineRule="auto" w:line="360" w:before="30" w:after="30"/>
        <w:ind w:firstLine="56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360" w:before="12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6. "Султан"</w:t>
      </w:r>
    </w:p>
    <w:p>
      <w:pPr>
        <w:pStyle w:val="Normal"/>
        <w:spacing w:lineRule="auto" w:line="360" w:before="12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есть "по-турецки" (ноги крест-накрест, наружные края стоп опира</w:t>
        <w:softHyphen/>
        <w:t>ются о пол), приговаривая:</w:t>
      </w:r>
    </w:p>
    <w:p>
      <w:pPr>
        <w:pStyle w:val="Normal"/>
        <w:spacing w:lineRule="auto" w:line="360" w:before="30" w:after="3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Я султан, я султан,</w:t>
      </w:r>
    </w:p>
    <w:p>
      <w:pPr>
        <w:pStyle w:val="Normal"/>
        <w:spacing w:lineRule="auto" w:line="360" w:before="30" w:after="3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осмотри на мой кафтан.</w:t>
      </w:r>
    </w:p>
    <w:p>
      <w:pPr>
        <w:pStyle w:val="Normal"/>
        <w:spacing w:lineRule="auto" w:line="360" w:before="30" w:after="3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тать, придерживаясь за опору или взрослого (дети старшего возраста могут это делать самостоятельно). Скрещенные ноги должны быть прямыми. Стоять надо на на</w:t>
        <w:softHyphen/>
        <w:t>ружных краях стоп.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7. Ходьба по массажной дорожке: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30" w:after="3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194945</wp:posOffset>
            </wp:positionV>
            <wp:extent cx="3041650" cy="2328545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) по ребристой поверхности с узкими полосками - скользить ступнями, плотно прижимая их к дорожке;</w:t>
      </w:r>
    </w:p>
    <w:p>
      <w:pPr>
        <w:pStyle w:val="Normal"/>
        <w:spacing w:lineRule="auto" w:line="360" w:before="30" w:after="3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) по мягкой поверхности - прыгать на носках;</w:t>
      </w:r>
    </w:p>
    <w:p>
      <w:pPr>
        <w:pStyle w:val="Normal"/>
        <w:spacing w:lineRule="auto" w:line="360" w:before="30" w:after="3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) по колючей поверхности - переступать с пятки на носок;</w:t>
      </w:r>
    </w:p>
    <w:p>
      <w:pPr>
        <w:pStyle w:val="Normal"/>
        <w:spacing w:lineRule="auto" w:line="360" w:before="30" w:after="3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) по ребристой поверхности с широкими полосками - скользить ступнями, плотно прижимая их к дорожке.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8. Ходьба по гимнастическому бревн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высота от пола 5 см)</w:t>
      </w:r>
    </w:p>
    <w:p>
      <w:pPr>
        <w:pStyle w:val="Normal"/>
        <w:spacing w:lineRule="auto" w:line="360" w:before="120" w:after="3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9. Ходьба по ребристой деревянной по</w:t>
        <w:softHyphen/>
        <w:t>верхности</w:t>
      </w:r>
    </w:p>
    <w:p>
      <w:pPr>
        <w:pStyle w:val="Normal"/>
        <w:spacing w:lineRule="auto" w:line="360" w:before="120" w:after="30"/>
        <w:ind w:firstLine="567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527050</wp:posOffset>
            </wp:positionV>
            <wp:extent cx="3828415" cy="229235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20. Ходьба по мягкому модулю ("гусенице")</w:t>
      </w:r>
    </w:p>
    <w:sectPr>
      <w:type w:val="nextPage"/>
      <w:pgSz w:w="11906" w:h="16838"/>
      <w:pgMar w:left="993" w:right="991" w:gutter="0" w:header="0" w:top="1134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5:42:00Z</dcterms:created>
  <dc:creator>Ирина Ермакова</dc:creator>
  <dc:description/>
  <cp:keywords/>
  <dc:language>en-US</dc:language>
  <cp:lastModifiedBy>elena1zharova@hotmail.com</cp:lastModifiedBy>
  <dcterms:modified xsi:type="dcterms:W3CDTF">2020-06-16T15:42:00Z</dcterms:modified>
  <cp:revision>2</cp:revision>
  <dc:subject/>
  <dc:title/>
</cp:coreProperties>
</file>