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" w:leader="none"/>
        </w:tabs>
        <w:jc w:val="center"/>
        <w:rPr/>
      </w:pPr>
      <w:r>
        <w:rPr>
          <w:sz w:val="28"/>
          <w:szCs w:val="28"/>
        </w:rPr>
        <w:t xml:space="preserve">ГБОУ школа-интернат №2 </w:t>
      </w:r>
    </w:p>
    <w:p>
      <w:pPr>
        <w:pStyle w:val="Normal"/>
        <w:tabs>
          <w:tab w:val="clear" w:pos="708"/>
          <w:tab w:val="left" w:pos="187" w:leader="none"/>
        </w:tabs>
        <w:jc w:val="center"/>
        <w:rPr/>
      </w:pPr>
      <w:r>
        <w:rPr>
          <w:sz w:val="28"/>
          <w:szCs w:val="28"/>
        </w:rPr>
        <w:t xml:space="preserve">Адмиралтейского района г. Санкт-Петербурга. 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Т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оррекционно-логопедические технологии, направленные на развитие интонационной выразительности речи у детей со стертой дизартри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ind w:left="542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читель-логопед - А.А. Хега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нкт-Петербург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35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ечевых нарушений, наиболее часто встречающихся у детей, отмечается стертая форма дизартрии, проявляющаяся в расстройствах фонетического и просодического компонентов речевой функциональной системы. Интонационно - выразительная окраска речи детей со стертой дизартрией резко снижена. Страдают голос, голосовые модуляции по высоте и силе, ослаблен речевой выдох. Нарушается тембр и темп речи. В связи с этим дети, имеющие стертую дизартрию, нуждаются в длительной, систематической индивидуальной логопедической помощи. Поэтому каждый педагог формирует свою особую систему работы по преодолению данных речевых нарушений. Ниже представлены методы и приемы работы по развитию основных компонентов просодической стороны речи, показавшие наибольшую результативность и эффективность при их использовании на логопедических занятиях. Целесообразно сначала формировать у детей умение воспринимать интонационные средства выразительности речи, а затем развивать способность воспроизводить разные типы интонации.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-90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снове всей работы по этому разделу лежит формирование диафрагмального типа физиологического дыхания (в положении лежа на спине, стоя, сидя, в движени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восприятия и понимания основных компонентов интонационного оформления высказывания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-900" w:firstLine="90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1. При формировании представлений о многообразии видов основного тона используются следующие задания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лушать предложения и нарисовать образ, соответствующий основному     тону высказывания (улыбку, нахмуренные брови, улыбку с опущенными уголками, большие испуганные глаза и т.д.). Логопед дает образец выполнения зад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</w:tabs>
        <w:spacing w:lineRule="auto" w:line="360"/>
        <w:ind w:left="-900" w:firstLine="1274"/>
        <w:rPr>
          <w:sz w:val="28"/>
          <w:szCs w:val="28"/>
        </w:rPr>
      </w:pPr>
      <w:r>
        <w:rPr>
          <w:sz w:val="28"/>
          <w:szCs w:val="28"/>
        </w:rPr>
        <w:t>отобрать картинки, содержание которых соответствует основному тону высказывания, объяснить свой выб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</w:tabs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рослушать два рассказа, сравнить их, описать основной тон первого и второго рассказа. Сказать, соответствует ли тон рассказа его содерж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Игры, формирующие восприятие и понимание основного тона высказы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гадай». Логопед предлагает детям прослушать стихотворения, назвать ключевые слова, определяющие основной тон высказывания, и поднять карточку с изображением того образа, который соответствует основному тону высказывания (улыбка, грусть, удивление и т.д.).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дивительная кошка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счастная кошка порезала лапу,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идит и ни шагу не может ступить.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орей, чтобы вылечить кошкину лапу,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здушные шарики надо купить! (грусть)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Воробьи по проводам                                   Как же, как же не попасть я могу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Скачут и хохочут.</w:t>
        <w:tab/>
        <w:t>Во дворец к самому королю!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Верно, строчки телеграмм</w:t>
        <w:tab/>
        <w:t>(удивление)</w:t>
      </w:r>
    </w:p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Ножки им щекочут (весело).</w:t>
      </w:r>
    </w:p>
    <w:p>
      <w:pPr>
        <w:pStyle w:val="Normal"/>
        <w:tabs>
          <w:tab w:val="clear" w:pos="708"/>
          <w:tab w:val="left" w:pos="-165" w:leader="none"/>
        </w:tabs>
        <w:spacing w:lineRule="auto" w:line="360"/>
        <w:ind w:left="-9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Формирование восприятия и понимания темпа речи.</w:t>
      </w:r>
    </w:p>
    <w:p>
      <w:pPr>
        <w:pStyle w:val="Normal"/>
        <w:tabs>
          <w:tab w:val="clear" w:pos="708"/>
          <w:tab w:val="left" w:pos="-165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Представления о темпе речи складываются у детей в ходе прослушивания скороговорок и бесед о том, в каком темпе их следует читать.</w:t>
      </w:r>
    </w:p>
    <w:p>
      <w:pPr>
        <w:pStyle w:val="Normal"/>
        <w:tabs>
          <w:tab w:val="clear" w:pos="708"/>
          <w:tab w:val="left" w:pos="-165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етям предлагаются следующие за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65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лушать стихотворение и сказать, соответствует ли темп прочтения содержанию стихотвор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65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лушать рассказ и сказать, в каком темпе была прочитана первая его часть и вторая, подходит ли темп прочтения по смыслу. Как правильно надо было прочита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65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определить, в каком темпе должна произноситься вторая часть рассказа, в которой происходит резкая смена событий и действие развивается стремительно.</w:t>
      </w:r>
    </w:p>
    <w:p>
      <w:pPr>
        <w:pStyle w:val="Normal"/>
        <w:tabs>
          <w:tab w:val="clear" w:pos="708"/>
          <w:tab w:val="left" w:pos="-165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>3.Формирование восприятия и понимания изменений громкости голоса.</w:t>
      </w:r>
    </w:p>
    <w:p>
      <w:pPr>
        <w:pStyle w:val="Normal"/>
        <w:tabs>
          <w:tab w:val="clear" w:pos="708"/>
          <w:tab w:val="left" w:pos="-165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Для расширения знаний детей о том, в каких ситуациях речь детей должна быть тихой, а в каких громкой, для осознания роли громкости голоса в выражении эмоций используются следующие зада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прослушать рассказ и сказать, как звучала первая и вторая его часть,  объяснить, почему первая часть читалась тихо, а вторая громко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лушать стихотворение и сказать, соответствует ли громкость, с которой оно было прочитано, его основной мысл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900" w:firstLine="720"/>
        <w:rPr/>
      </w:pPr>
      <w:r>
        <w:rPr>
          <w:i/>
          <w:sz w:val="28"/>
          <w:szCs w:val="28"/>
        </w:rPr>
        <w:t>4. Формирование восприятия и оценки изменений тембра голос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ля закрепления навыков определения соответствия тембра голоса содержанию высказывания используются следующие упраж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 берет игрушку (зайца, медведя, козу, мышку, лису), произносит предложения от лица данной игрушки, а дети должны определить, соответствует ли тембр голоса данному животном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 читает стихотворение, а дети должны сказать, соответствует ли тембр голоса, с которым был прочитан текст, героям данного стихотворения. Как надо было прочитать это стихотвор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/>
        <w:ind w:left="-90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логопед читает сказку «Теремок», изменяя тембр голоса. Дети должны определить появление героев сказки по тембральной окраске голоса, сказать, кто пришел к теремку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-900" w:firstLine="720"/>
        <w:rPr/>
      </w:pPr>
      <w:r>
        <w:rPr>
          <w:i/>
          <w:sz w:val="28"/>
          <w:szCs w:val="28"/>
        </w:rPr>
        <w:t>5. Формирование восприятия ударения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Словесное ударение у детей со стертой дизартрией сформировано достаточно. Однако большие трудности вызывает восприятие логического ударения. Для формирования восприятия логического ударения используются следующие 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картинку, соответствующую выделенному логическим ударением сло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исовать схему предложения, отражающую местоположение выделенного логическим ударением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/>
        <w:ind w:left="-90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ить на вопросы. Детям дважды предъявляется одно и то же предложение, но с разным местоположением выделенного логическим ударением слова, и предлагается определить, отличаются ли предложения по звучанию, и в чем состоит это различие (Маша собирала грибы, а </w:t>
      </w:r>
      <w:r>
        <w:rPr>
          <w:i/>
          <w:sz w:val="28"/>
          <w:szCs w:val="28"/>
        </w:rPr>
        <w:t>Люба</w:t>
      </w:r>
      <w:r>
        <w:rPr>
          <w:sz w:val="28"/>
          <w:szCs w:val="28"/>
        </w:rPr>
        <w:t xml:space="preserve"> ягоды. Маша собирала грибы, а Люба </w:t>
      </w:r>
      <w:r>
        <w:rPr>
          <w:i/>
          <w:sz w:val="28"/>
          <w:szCs w:val="28"/>
        </w:rPr>
        <w:t>ягоды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ить на вопросы по сюжетной картинке с помощью указательного жеста (например, Девочки собирают ягоды. – Покажи: Кто? Что делают? Что собирают?). 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воспроизведения интонационных средств выразительности речи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Формирование умения изменять основной тон высказывания в зависимости от содержания и эмоциональной наполняемости текста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етям предлагаются следующие 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ить основной тон высказывания так, чтобы изменилось его содерж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ть предложения, не изменяя основного тона высказы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неси предложение так, чтобы основной тон произнесения соответствовал его содерж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неси реплики героев сказки соответствующим тон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нести тексты считалок, стихотворений тоном, выражающим разные эмоциональные значения: отраженно, вслед за логопедом, самостоятельно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ормирование умения произвольно изменять громкость голоса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етям предлагаются следующие за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  <w:tab w:val="left" w:pos="-252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громкость голоса в стихотворении с последующим его заучиванием и воспроизвед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повторить предложение, не изменяя громкость голоса. Придумать предложение с такой же громкостью и воспроизвести 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Продолжить рассказ начатым голосом (громким или тихим);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9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Формирование умения произвольно изменять темп речи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етям предлагаются следующие за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20" w:leader="none"/>
          <w:tab w:val="left" w:pos="374" w:leader="none"/>
        </w:tabs>
        <w:spacing w:lineRule="auto" w:line="360"/>
        <w:ind w:left="615" w:hanging="615"/>
        <w:rPr>
          <w:sz w:val="28"/>
          <w:szCs w:val="28"/>
        </w:rPr>
      </w:pPr>
      <w:r>
        <w:rPr>
          <w:sz w:val="28"/>
          <w:szCs w:val="28"/>
        </w:rPr>
        <w:t>определить темп речи в стихотворении, выучить его и воспроизве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родолжить рассказ, начатый медленным (быстрым темп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овторить вслед за логопедом потешки в том же темпе;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Формирование умения воспроизводить речевой тембр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етям предлагаются следующие 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  <w:tab w:val="left" w:pos="-2520" w:leader="none"/>
        </w:tabs>
        <w:spacing w:lineRule="auto" w:line="360"/>
        <w:ind w:left="-108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Теремок». Дети должны воспроизводить фразы от лица героев этой сказки. Логопед предлагает детям взять из мешочка игрушку (заяц, мышка, лягушка и т.д.) и произнести фразу от лица выбранного геро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  <w:tab w:val="left" w:pos="-2520" w:leader="none"/>
        </w:tabs>
        <w:spacing w:lineRule="auto" w:line="360"/>
        <w:ind w:left="-108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«Изобрази голосом». Дети произносят звукоподражания, стараясь передать изменениями тембра голоса реальные звуки живой и неживой природы.</w:t>
      </w:r>
    </w:p>
    <w:p>
      <w:pPr>
        <w:pStyle w:val="Normal"/>
        <w:tabs>
          <w:tab w:val="clear" w:pos="708"/>
          <w:tab w:val="left" w:pos="-2520" w:leader="none"/>
          <w:tab w:val="left" w:pos="2085" w:leader="none"/>
        </w:tabs>
        <w:spacing w:lineRule="auto" w:line="360"/>
        <w:ind w:left="-1080" w:firstLine="72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яукает</w:t>
        <w:tab/>
        <w:t>чирикает            хрюкает                 тикает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108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аркает              квакает               жужжит              скрипит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кукует                крякает              шипит                     булькае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700" w:leader="none"/>
          <w:tab w:val="left" w:pos="-2520" w:leader="none"/>
        </w:tabs>
        <w:spacing w:lineRule="auto" w:line="360"/>
        <w:ind w:left="-108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В лесу». Детям предлагается взять на себя роль какого-либо лесного зверька, изображать его деятельность и произносить те звуки, которые может издавать данный зверек. 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108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Формирование умения употреблять логическое ударение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lineRule="auto" w:line="360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Детям предлагаются следующие зад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ряженное с логопедом проговаривание сначала вопроса с заданным местоположением логического ударения, затем возможных вариантов ответа: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720" w:hanging="0"/>
        <w:rPr/>
      </w:pPr>
      <w:r>
        <w:rPr>
          <w:i/>
          <w:sz w:val="28"/>
          <w:szCs w:val="28"/>
        </w:rPr>
        <w:t xml:space="preserve">Мама купила </w:t>
      </w:r>
      <w:r>
        <w:rPr>
          <w:b/>
          <w:i/>
          <w:sz w:val="28"/>
          <w:szCs w:val="28"/>
        </w:rPr>
        <w:t>яблоки</w:t>
      </w:r>
      <w:r>
        <w:rPr>
          <w:i/>
          <w:sz w:val="28"/>
          <w:szCs w:val="28"/>
        </w:rPr>
        <w:t xml:space="preserve">? – Да, мама купила </w:t>
      </w:r>
      <w:r>
        <w:rPr>
          <w:b/>
          <w:i/>
          <w:sz w:val="28"/>
          <w:szCs w:val="28"/>
        </w:rPr>
        <w:t>яблоки</w:t>
      </w:r>
      <w:r>
        <w:rPr>
          <w:i/>
          <w:sz w:val="28"/>
          <w:szCs w:val="28"/>
        </w:rPr>
        <w:t xml:space="preserve">. – Нет, мама купила </w:t>
      </w:r>
      <w:r>
        <w:rPr>
          <w:b/>
          <w:i/>
          <w:sz w:val="28"/>
          <w:szCs w:val="28"/>
        </w:rPr>
        <w:t>груш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2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овторить вслед за логопедом предложения, не изменяя место логического ударения</w:t>
      </w:r>
      <w:r>
        <w:rPr>
          <w:i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720" w:hanging="0"/>
        <w:rPr/>
      </w:pPr>
      <w:r>
        <w:rPr>
          <w:i/>
          <w:sz w:val="28"/>
          <w:szCs w:val="28"/>
        </w:rPr>
        <w:t xml:space="preserve">Саша не взял  с собой </w:t>
      </w:r>
      <w:r>
        <w:rPr>
          <w:b/>
          <w:i/>
          <w:sz w:val="28"/>
          <w:szCs w:val="28"/>
        </w:rPr>
        <w:t>машинку</w:t>
      </w:r>
      <w:r>
        <w:rPr>
          <w:i/>
          <w:sz w:val="28"/>
          <w:szCs w:val="28"/>
        </w:rPr>
        <w:t xml:space="preserve">? Саша взял с собой </w:t>
      </w:r>
      <w:r>
        <w:rPr>
          <w:b/>
          <w:i/>
          <w:sz w:val="28"/>
          <w:szCs w:val="28"/>
        </w:rPr>
        <w:t>мяч</w:t>
      </w:r>
      <w:r>
        <w:rPr>
          <w:i/>
          <w:sz w:val="28"/>
          <w:szCs w:val="28"/>
        </w:rPr>
        <w:t xml:space="preserve">. Катя будет </w:t>
      </w:r>
      <w:r>
        <w:rPr>
          <w:b/>
          <w:i/>
          <w:sz w:val="28"/>
          <w:szCs w:val="28"/>
        </w:rPr>
        <w:t>играть</w:t>
      </w:r>
      <w:r>
        <w:rPr>
          <w:i/>
          <w:sz w:val="28"/>
          <w:szCs w:val="28"/>
        </w:rPr>
        <w:t xml:space="preserve"> с нами. </w:t>
      </w:r>
      <w:r>
        <w:rPr>
          <w:b/>
          <w:i/>
          <w:sz w:val="28"/>
          <w:szCs w:val="28"/>
        </w:rPr>
        <w:t>Катя</w:t>
      </w:r>
      <w:r>
        <w:rPr>
          <w:i/>
          <w:sz w:val="28"/>
          <w:szCs w:val="28"/>
        </w:rPr>
        <w:t xml:space="preserve"> будет играть с нам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2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логопед произносит предложение и говорит: «Произнеси это предложение так, чтобы было понятно, что куклу не дает именно Вера».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720" w:hanging="0"/>
        <w:rPr/>
      </w:pPr>
      <w:r>
        <w:rPr>
          <w:i/>
          <w:sz w:val="28"/>
          <w:szCs w:val="28"/>
        </w:rPr>
        <w:t xml:space="preserve">«Мама, почему Вася не дает мне свою машинку, а </w:t>
      </w:r>
      <w:r>
        <w:rPr>
          <w:b/>
          <w:i/>
          <w:sz w:val="28"/>
          <w:szCs w:val="28"/>
        </w:rPr>
        <w:t>Вера</w:t>
      </w:r>
      <w:r>
        <w:rPr>
          <w:i/>
          <w:sz w:val="28"/>
          <w:szCs w:val="28"/>
        </w:rPr>
        <w:t xml:space="preserve"> куклу?»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935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система работы затрагивает все основные компоненты просодической стороны речи, способствует расширению знаний детей об основных видах интонации, о возможностях их использования в своей речи, о значимости изменения смысла высказывания при разном интонировании.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-900" w:hanging="0"/>
        <w:jc w:val="both"/>
        <w:rPr/>
      </w:pPr>
      <w:r>
        <w:rPr>
          <w:sz w:val="28"/>
          <w:szCs w:val="28"/>
        </w:rPr>
        <w:t>Данная методика коррекционной работы позволяет сформировать у детей с тяжелой речевой патологией навыки самостоятельного использования разнообразных видов интонации в своей собственной речи, что является основным звеном в развитии интонационной выразительности речи детей со стертой дизартрией.</w:t>
      </w:r>
    </w:p>
    <w:sectPr>
      <w:type w:val="nextPage"/>
      <w:pgSz w:w="11906" w:h="16838"/>
      <w:pgMar w:left="187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6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34:00Z</dcterms:created>
  <dc:creator>Alla</dc:creator>
  <dc:description/>
  <cp:keywords/>
  <dc:language>en-US</dc:language>
  <cp:lastModifiedBy>teacher</cp:lastModifiedBy>
  <dcterms:modified xsi:type="dcterms:W3CDTF">2022-04-13T12:07:00Z</dcterms:modified>
  <cp:revision>41</cp:revision>
  <dc:subject/>
  <dc:title/>
</cp:coreProperties>
</file>