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тарь Алла Васильевна.</w:t>
      </w:r>
    </w:p>
    <w:p>
      <w:pPr>
        <w:pStyle w:val="Style16"/>
        <w:ind w:left="64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aps/>
          <w:sz w:val="28"/>
          <w:szCs w:val="28"/>
        </w:rPr>
        <w:t>Особенности использования дидактических игр в процессе формирования экологических знаний детей дошкольного возраста</w:t>
      </w:r>
    </w:p>
    <w:p>
      <w:pPr>
        <w:pStyle w:val="Style15"/>
        <w:spacing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резко возрос интерес к экологии и экологическому образованию. Человек - часть природы: он не может жить вне ее, не может нарушать законы, по которым существует окружающий его мир. Только научившись жить в полном согласии с природой, лучше понять ее тайны, сохранить самое удивительное творение природы - жизнь на земле. Всё это побуждает к более интенсивному поиску способов осмысления ценностей природы, средств развития экологического мышления у населения планеты. Непрерывное экологическое образование — это необходимость, осознание которой уже имеется не только у специалистов, но и у значительной части рядового населения. Люди готовы спасать планету: нужны разумные организация и управление. И понимать это надо с детств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ной целью экологического образования является формирование экологической культуры, под которой следует понимать совокупность экологического сознания, экологических чувств и экологической деятельности. Дошкольный возраст - оптимальный этап в развитии экологической культуры личности. В этом возрасте ребенок начинает выделять себя из окружающей среды, развивается эмоционально-ценностное отношение к окружающему, формируются основы нравственно-экологических позиций личности, которые проявляются во взаимодействиях ребенка с природой, а также в его поведении в природе. Именно благодаря этому появляется возможность формирования экологических знаний у детей, норм и правил взаимодействия с природой, воспитания сопереживания к ней, активности в решении некоторых экологических проблем. </w:t>
      </w:r>
      <w:bookmarkStart w:id="0" w:name="_Hlk69212653"/>
      <w:r>
        <w:rPr>
          <w:sz w:val="28"/>
          <w:szCs w:val="28"/>
        </w:rPr>
        <w:t>[3</w:t>
      </w:r>
      <w:r>
        <w:rPr>
          <w:sz w:val="28"/>
          <w:szCs w:val="28"/>
          <w:lang w:val="en-US"/>
        </w:rPr>
        <w:t>]</w:t>
      </w:r>
      <w:bookmarkEnd w:id="0"/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в экологическом развитии детей дошкольного возраста является наблюдение. С его помощью ребёнок не только познаёт внешние параметры объектов природы (окрас, строение, запах и пр.), но и приобретает различные навыки, направленные на познание или практическое преобразование природы (труд по уходу за растениями и животными, изобразительная деятельность детей, рассказы детей на основе наблюдений и т.д.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образование детей дошкольного возраста предполагает использование различных форм работы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нят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курси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ая деятельность в природе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родоохранные акци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кружков и клубов с природоведческой тематикой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экологических викторин и олимпиад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 детьми экологических листовок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процесс формирования экологических ценностей сложен и проблематичен, поскольку зависит не только от содержания экологического воспитания в образовательном учреждении, но и от реальной жизненной обстановки. Поэтому, важно на занятиях семейных клубов не давать рецептов поведения в природе, а постепенно, посредством заданий и вопросов подводить ребёнка к собственным выводам и умозаключения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— это совокупность приемов, применяемых в каком-либо деле, мастерстве, искусстве, в свою очередь педагогическая технология — это совокупность психолого-педагогических установок, определяющих специальный набор и компоновку форм, методов, способов, приёмов обучения, воспитательных средств; она есть организационно - методический инструментарий педагогического процесса. То, что дети легко обучаются «играючи», заметили и доказали великие педагоги - К.Д.Ушинский, Е.И.Тихеева, Е.Н.Водовозова. Большая заслуга в разработке проблемы принадлежит Е.А.Флериной, Н.П.Сакулиной, Р.И.Жуковской, Е.И.Радиной, З.М.Богуславской и др. Поэтому, игра занимает большое место в жизни ребенка дошкольника и реализует принцип поддержки самостоятельной активности. [5</w:t>
      </w:r>
      <w:r>
        <w:rPr>
          <w:sz w:val="28"/>
          <w:szCs w:val="28"/>
          <w:lang w:val="en-US"/>
        </w:rPr>
        <w:t>]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зных видов игр особая роль в этом контексте принадлежит дидактической игре - игре обучающей, которая специально создавалась. И до настоящего времени создаётся взрослыми с целью развития ребёнка: активизации сенсомоторного развития, формирования представлений об окружающей действительности (социальной, природной, предметной), опыта практических и умственных действий, стимуляции эмоционального опыта и др. Характерной особенностью дидактической игры является наличие в ней двух видов взаимно друг друга дополняющих задач: задачи дидактической (обучающей), которую ставит перед игрой взрослый, и задачи игровой, которая сообщается ребёнку и которую он в процессе игры решает. Дидактическая и игровая задачи отражают взаимосвязь обучения и игры, внешней (практической) и внутренней (интеллектуальной) активности ребёнк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непосредственно связаны с содержанием любой программы дошкольного образования и применяются при изучении содержания всех образовательных областей, направленных на развитие детей. Дидактические игры экологического содержания помогают увидеть целостность отдельного организма и экосистемы, осознать уникальность каждого объекта природы, понять, что неразумное вмешательство человека может повлечь за собой необратимые процессы в природе. Игры доставляют детям много радости, и содействует их всестороннему развитию. В процессе игр формируются знания об окружающем мире, воспитываются познавательные интересы, любовь к природе, бережное и заботливое отношение к ней, а также целесообразное поведение в природе. Они расширяют кругозор детей, создают благоприятные условия для решения задач сенсорного воспитания. Игры способствуют развитию у детей наблюдательности и любознательности, пытливости, вызывают у них интерес к объектам природы. В дидактических играх развиваются интеллектуальные умения: планировать действия, распределять их по времени и между участниками игры, оценивать результаты и т. д. [2]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экологического содержания необходимо проводить и во время экскурсий и целевых прогулок, при ознакомлении детей с трудом взрослых при обучении их трудовой деятельности в природе, а также в экспериментальной деятельности дошкольников. Особенности проведения дидактических игр с природным материал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ая игра – не только развлечение, но и метод, при помощи которого дошкольники знакомятся с окружающим миром. Дидактические игры с естественным материалом природы или изображениями его являются основным способом сенсорного воспитания, развития познавательной деятельности. В этих играх используются натуральные предметы природы (овощи, фрукты, цветы, камни, семена, сухие плоды), картинки с изображениями растений и животных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 экологического характера включает два относительно самостоятельных блока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гры для развития эстетического восприятия природы (развитие чувства прекрасного в природе, эмоционального отношения к ней)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гры для формирования нравственно – оценочного опыта поведения дошкольников в природе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является новым направлением в дошкольной педагогике. Еще в середине прошлого столетия не возникал вопрос о необходимости экологического образования подрастающего поколения и это направление в образовании не выступало, как часть общего образования, но как показывает время, технический прогресс - это не только достижения и успехи человечества, но и гибель, упадок для природы в целом. От активной деятельности человека в природе страдает вся экосистема, баланс в которой нарушен деятельностью человека; именно поэтому есть необходимость воспитания экологически развитой и природосообразной личности, которая бы не вредила природе, не губила бы её, а знала, любила, охраняла бы её и жила с ней в гармон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я вышеизложенный материал, следует отметить, что игра является ведущей деятельностью детей дошкольного возраста, она обогащает и развивает личность, поэтому она широко используется нами в практике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доставляет радость ребенку, поэтому познание природы, общение с ней, проходящие на её фоне, будут особенно эффективны; игра создает оптимальные условия для воспитания и обучения. Игра помогает детям усвоить качество предметов и уточнить представления, полученные в процессе наблюдения в природе. Формирует у детей мотивацию к познанию, учитывая возрастные особенности детей, создаёт условия эмоционального комфорта, способствует формированию отзывчивости, как одно из необходимых нравственных качеств дошкольников. С введением в практику новых игровых приемов и видов деятельности конечный результат стал более высоким и эффективны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экологического воспитания является экологическая культура личности. Используя дидактические игры об экологии природы, у детей стали ярко проявляться познавательные интересы, вопросы: «Зачем? Почему? Где?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слительная деятельность стала проявляться активнее, а ответы детей стали более развернутыми. Проявляется любознательность, сформировался широкий круг представлений о природе. Они самостоятельно выделяют ряд существенных признаков живого. Дошкольники уверенно стали ориентироваться в правилах поведения в природе, применяют их в жизненных ситуациях. [4</w:t>
      </w:r>
      <w:r>
        <w:rPr>
          <w:sz w:val="28"/>
          <w:szCs w:val="28"/>
          <w:lang w:val="en-US"/>
        </w:rPr>
        <w:t>]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дидактические игры для обогащения экологических представлений следует с учетом представлений о многообразии и разнообразии природных объектов, о растениях и животных как живых организмах; о взаимосвязях и взаимозависимостях в природе; о человеке как части природы; о культуре поведения в природе. Таким образом, использование игр в воспитании экологической культуры способствует получению дошкольниками более прочных знаний, помогает овладеть умением экологически целесообразного поведения в природе. Ребёнок накапливает нравственно-ценностный опыт отношения к миру. Ведь забота о природе, есть забота о человеке, его будуще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формулировать следующие основные выводы: дидактические игры экологического содержания помогают ребенку увидеть неповторимость и целостность не только определенного живого организма, но и экосистемы. Понять, что неразумное вмешательство в природу может повлечь за собой существенные изменения, участвовать в создании необходимых условий для нормальной жизнедеятельности живых существ, находящихся в сфере детской досягаемости, понимать важность охраны природы, осознанно выполнять нормы поведения в природе. Таким образом, игра как метод экологического воспитания помогает в решении задач в формировании основ экологической культуры.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оронкевич О.А. Добро пожаловать в экологию. С-Пб., 2004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азина О. Играя познаем природу // Дошкольное воспитание -2006 №7 Обучающие дидактические игры по экологии для детей дошкольного возраст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рязгунова В.А. Дидактические игры для ознакомления дошкольников с растениями. М., 1981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Калиниченко А. В., Микляева Ю.В. Развитие игровой деятельности дошкольников.М., 2004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Казаручик Г.Н. Дидактические игры в экологическом образовании дошкольников: Дошкольная педагогика, февраль 2008 – 112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24:00Z</dcterms:created>
  <dc:creator>Степан</dc:creator>
  <dc:description/>
  <cp:keywords/>
  <dc:language>en-US</dc:language>
  <cp:lastModifiedBy>Степан</cp:lastModifiedBy>
  <dcterms:modified xsi:type="dcterms:W3CDTF">2022-04-13T15:07:00Z</dcterms:modified>
  <cp:revision>4</cp:revision>
  <dc:subject/>
  <dc:title/>
</cp:coreProperties>
</file>