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звитие связной речи воспитанников с задержкой психического развит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вязная речь представляет собой сложную форму речевой деятельности. От неё зависит, и полнота познания окружающего мира, и успешность обучения в школе, и развитие личности в целом. Особенно актуальной становится эта проблема по отношению к детям с общим недоразвитием речи и задержкой психического развития, так как становление связной речи у таких детей осуществляется замедленными темпами и характеризуется определёнными качественными особенностями. Дети с задержкой психического развития довольно длительное время задерживаются на этапе вопросно-ответной форме речи. Переход же к самостоятельному связному высказыванию очень труден для этих детей и во многих случаях затягивается вплоть до старших классов.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вязная речь предполагает овладение богатейшим сло</w:t>
              <w:softHyphen/>
              <w:t>варным запасом языка, овладение грамматическим строем, а также практичес</w:t>
              <w:softHyphen/>
              <w:t>кое их применение, умение пользоваться ус</w:t>
              <w:softHyphen/>
              <w:t>военным языковым материалом, а именно умение полно, связно, последовательно и понятно окружающим передать содержание готового текста или самостоятельно составить связный текст.    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связной речи является наи</w:t>
              <w:softHyphen/>
              <w:t>важнейшим условием успешности обучения ребенка в школе. Только обладая хорошо развитой связной речью, учащий</w:t>
              <w:softHyphen/>
              <w:t>ся школы может давать развернутые ответы на сложные вопросы школьной программы, последовательно и полно, аргументировано и логично излагать свои собственные суждения, вос</w:t>
              <w:softHyphen/>
              <w:t>производить содержание текстов из учебников, произведе</w:t>
              <w:softHyphen/>
              <w:t>ний художественной литературы и устного народного твор</w:t>
              <w:softHyphen/>
              <w:t xml:space="preserve">чества. Формирование связной речи у детей изначально сложный процесс, который многократно усложняется, если имеет место задержка психического развития (ЗПР).       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ти с ЗПР - многочисленная категория, разнородная по своему составу. Часть из них имеет негрубые нарушения со стороны центральной нервной системы, вследствие ее раннего органического поражения. У других детей ЗПР возникает на фоне функциональной незрелости ЦНС. Соматическая ослабленность, наличие хронического заболевания также могут стать причиной отставания в нервно-психическом развитии. Неблагоприятные микросоциальные условия, психотравмирующие ситуации являются еще одной причиной ЗПР у дет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ая деятельность детей с задержкой психического развития изучена недостаточно. В настоящее время имеются данные о некоторых ее особенностях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спользование в речи слов без понимания и смысла, неполноценность не только спонтанной речи, но и отраженной; 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 несформированность грамматического строя речи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 недостаточность словообразовательных процессов.      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тям с задержкой в развитии доступна простота диалогической речи и, наоборот, для них представляет сложность монологическая речь.  Для ребенка с задержкой психического развития, получившего задание пересказать содержание текста, важным является - воспроизведение содержания текста наиболее подробно, с наибольшей точностью. Память ребенка с задержкой психического развития захватывает на непродолжительное время слова и выражения из текста, требуемые для пересказа. Однако, задержанные памятью только для такой цели, они потом очень быстро «выветриваются», так и не войдя в активный словарный запас ребенка. Следует отметить, что неполноценная игровая деятельность детей с задержкой психического развития также тормозит развитие новых форм речи.     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ти данной категории не умеют самостоятельно пересказать прослушанный рассказ на заданную тему, составить рассказ по сюжетной картинке, описать предмет. При пересказе текстов дети с ЗПР ошибаются в передаче логической последовательности событий, пропускают отдельные звенья, «теряют» действующих лиц. Высказывания детей с задержкой психического развития нецеленаправленны, обычно они используют примитивные грамматические конструкции, затрудняются связно выразить свою мысль. При изложении своих мыслей дети допускают много ошибок в построении предложений, особенно сложных. При составлении предложений по опорным словам у некоторых детей появляются недочеты в грамматическом оформлении речи. Они легко соскальзывают с одной темы на другую, более знакомую. Рассказывая, дети часто повторяют одни и те же фразы, что указывает на несформированность внутреннего речевого программирования (плана высказывания) и грамматического оформления речи. Сложноподчиненные предложения, которые составляют некоторые дети с проблемами в развитии, очень пространны, иногда состоят из двадцати слов. Создается впечатление, что ребенок, начав высказывание, не может его закончить. Анализ высказываний детей со стороны словоупотреблений показал, что для рассказов детей с задержкой психического развития характерно увеличение доли существительных, местоимений, наречий, служебных сл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ние связной речи у детей с ЗПР приобретает первостепенное значение в общем комплексе коррекционных мероприятий. Организация обучения детей с задержкой психического развития предполагает формирование умений планировать собственное высказывание, самостоятельно ориентироваться в условиях речевой ситуации, самостоятельно определять содержание своего высказывания. Для успешной коррекционно-педагогической работы по развитию связной речи младших школьников с задержкой психического развития педагогу необходимо реализовать следующие задачи: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 закрепление и развитие у детей навыков речевого общения, речевой коммуникации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 формирование навыков построения связных монологических высказыва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 развитие навыков контроля и самоконтроля за построением связных высказыва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 усвоение норм построения связного развернутого высказывания (тематическое единство, соблюдение последовательности в передаче событий, логической связи между частями-фрагментами рассказа, завершенность каждого фрагмента, его соответствие теме сообщения и др.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 формирование навыков планирования развернутых высказываний, обучение детей выделению главных смысловых звеньев рассказа-сообщения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обучение лексико-грамматическому оформлению связных высказываний в соответствии с нормами родного язык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спешность обучения в школе, полнота познания окружающего мира, развитие личности в целом – всё это и многое другое зависит от достаточного уровня развития связной (диалогической и монологической) речи. В процессе актуализации связной речи школьники с задержкой психического развития нуждаются в постоянной стимуляции со стороны взрослого, в систематической помощи, которая оказывается либо в форме вопросов, либо в подсказке. Более лёгкой для усвоения является ситуативная речь, то есть с опорой на наглядность, на конкретную ситу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спользуемая литерату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Глухов В.П. Формирование связной речи детей дошкольного возраста с общим речевым недоразвитием. – М., 2002 г. – 144с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Зикеев А.Г. Развитие речи учащихся специальных (коррекционных) учреждений: Учебное пособие для студентов высших педагогических учебных заведений – М., 2000 г. – 200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Лалаева Р.И. Нарушение речи у детей с задержкой психического развития – СПб, 1992 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9:22:00Z</dcterms:created>
  <dc:creator>Premium</dc:creator>
  <dc:description/>
  <cp:keywords/>
  <dc:language>en-US</dc:language>
  <cp:lastModifiedBy>Пользователь Windows</cp:lastModifiedBy>
  <dcterms:modified xsi:type="dcterms:W3CDTF">2022-04-13T16:53:00Z</dcterms:modified>
  <cp:revision>6</cp:revision>
  <dc:subject/>
  <dc:title/>
</cp:coreProperties>
</file>