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b/>
          <w:bCs/>
          <w:color w:val="111111"/>
          <w:sz w:val="40"/>
          <w:szCs w:val="40"/>
        </w:rPr>
        <w:t>Проект " Юные метеорологи"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i/>
          <w:i/>
          <w:iCs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В дошкольном воспитании в процесс освоения природы включается элемент ее познания, выработка гуманного отношения к ней и осознанно-правильного поведения в природной среде. Экологическая обстановка требует новых подходов к проблемам экологического воспитания. Современное дошкольное образовательное учреждение ориентируется на активное приобретение детьми навыков экологической культуры и повышение экологической грамотности всех субъектов эколого-образовательного пространства. Педагоги дошкольного образования ищут сегодня новые средства экологического воспитания, которые помогли бы в обучении детей основам экологии и природопользования. Одной из таких форм работы становится создание экологического пространства детского сада и проектная деятельность, которая сделала бы более привлекательной и интересной для детей изучение многих тем, в том числе наблюдения за погодой. Важной составной частью работы по экологическому воспитанию дошкольников может стать метеостанция (метеоплощадка). Метеостанция должна давать возможность познакомить детей с основными стандартными метеорологическими приборами, с методикой и техникой наблюдений и обработки их результатов. Метеостанция должна обеспечить проведение наблюдений, практических работ, организовать систематические наблюдения за погодой, сезонными явлениями в окружающей природе, а также изучение микроклимата территории детского сада.</w:t>
      </w:r>
    </w:p>
    <w:p>
      <w:pPr>
        <w:pStyle w:val="Normal"/>
        <w:spacing w:lineRule="atLeast" w:line="100" w:before="0" w:after="0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i/>
          <w:iCs/>
          <w:color w:val="111111"/>
          <w:sz w:val="25"/>
          <w:szCs w:val="25"/>
        </w:rPr>
        <w:t>Актуальность проекта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i/>
          <w:i/>
          <w:iCs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почему мы считаем, что такой способ взаимодействия с детьми, как наблюдение за погодой, актуален? Во-первых, знакомый старшим дошкольникам процесс наблюдения за явлениями погоды можно сделать интересным, оборудовав на территории дошкольного учреждения метеорологическую станцию. Во-вторых, занятия юных метеорологов, которые дети воспринимают как новую интересную ролевую игру, помогут познакомить их с метеорологическими приборами и способами их применения на практике; В-третьих, у детей в ходе организованной деятельности будут развиваться умения выявлять проблему, наблюдать, проводить эксперимент, анализировать, обобщать, делиться полученной информацией.</w:t>
      </w:r>
    </w:p>
    <w:p>
      <w:pPr>
        <w:pStyle w:val="Normal"/>
        <w:spacing w:lineRule="atLeast" w:line="100" w:before="0" w:after="0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i/>
          <w:iCs/>
          <w:color w:val="111111"/>
          <w:sz w:val="25"/>
          <w:szCs w:val="25"/>
        </w:rPr>
        <w:t>Пояснительная записка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Детство это радостная пора открытий. В процессе ознакомления с природой и окружающей действительностью ребёнок учится говорить, мыслить, общаться, осваивает нормы социальной и экологической этики. Одним из важнейших условий реализации системы экологического образования в дошкольном учреждении в соответствии с ФГОС ДО является правильная организация развивающей предметной среды, которая обеспечивает реализацию образовательного потенциала пространства организации, как группы, так и участка. Развивающая предметно пространственная среда Организации (группы, участка) должна обеспечивать возможность общения и совместной деятельности детей и взрослых. Организация образовательного пространства и разнообразие материалов, оборудования и инвентаря (в здании и на участке) должны обеспечивать игровую, познавательную, исследовательскую и творческую активность всех категорий воспитанников, экспериментирование с доступными материалами.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Экологическая развивающая среда должна способствовать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познавательному развитию ребенка;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эколого-эстетическому развитию;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оздоровлению ребенка;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формированию нравственных качеств;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формированию экологически грамотного поведения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i/>
          <w:i/>
          <w:iCs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Мы поставили перед собой задачу заинтересовать детей, представив природу, как таинственный мир, полный приключений и увлекательных открытий. Взрослые должны поощрять любознательность и фантазии детей, стимулировать потребности выражать свои чувства, мысли в речи, игре, рисунке, творческих поделках. Постоянно поддерживать инициативу, помогать детям в их наблюдениях и экспериментах. Познание окружающего должно проходить в непосредственном взаимодействии детей с миром природы и разворачиваться как увлекательное путешествие, чтобы они получали от этого радость.</w:t>
      </w:r>
    </w:p>
    <w:p>
      <w:pPr>
        <w:pStyle w:val="Normal"/>
        <w:spacing w:lineRule="atLeast" w:line="100" w:before="0" w:after="0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i/>
          <w:iCs/>
          <w:color w:val="111111"/>
          <w:sz w:val="25"/>
          <w:szCs w:val="25"/>
        </w:rPr>
        <w:t>Проблема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i/>
          <w:i/>
          <w:iCs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у дошкольников не сформированы знания о погоде, недостаточно условий для практики организации наблюдений за явлениями погоды с использованием измерительных приборов.</w:t>
      </w:r>
    </w:p>
    <w:p>
      <w:pPr>
        <w:pStyle w:val="Normal"/>
        <w:spacing w:lineRule="atLeast" w:line="100" w:before="0" w:after="0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i/>
          <w:iCs/>
          <w:color w:val="111111"/>
          <w:sz w:val="25"/>
          <w:szCs w:val="25"/>
        </w:rPr>
        <w:t>Цель проекта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i/>
          <w:i/>
          <w:iCs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создание предметно - развивающей среды для познавательной и исследовательской деятельности старших дошкольников, формирование у дошкольников элементарных представлений о погоде и ее значении в жизни человека.</w:t>
      </w:r>
    </w:p>
    <w:p>
      <w:pPr>
        <w:pStyle w:val="Normal"/>
        <w:spacing w:lineRule="atLeast" w:line="100" w:before="0" w:after="0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i/>
          <w:iCs/>
          <w:color w:val="111111"/>
          <w:sz w:val="25"/>
          <w:szCs w:val="25"/>
        </w:rPr>
        <w:t>Задачи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познакомить с профессией метеоролога;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формировать представление о значении погоды в жизни человека, растительного и животного мира (народные приметы о погоде);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познакомить детей с назначением метеорологической станции;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познакомить детей с приборами – помощниками: термометром, флюгером, дождемером, барометром, компасом, гигрометром, ветряным рукавом, солнечными часами;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обучение детей снятию показаний приборов, сравнению их между собой;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i/>
          <w:i/>
          <w:iCs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формировать представления о четырех частях света.</w:t>
      </w:r>
    </w:p>
    <w:p>
      <w:pPr>
        <w:pStyle w:val="Normal"/>
        <w:spacing w:lineRule="atLeast" w:line="100" w:before="0" w:after="0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i/>
          <w:iCs/>
          <w:color w:val="111111"/>
          <w:sz w:val="25"/>
          <w:szCs w:val="25"/>
        </w:rPr>
        <w:t>Вид проекта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информационно – исследовательский.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Возраст детей, на которых рассчитан проект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i/>
          <w:i/>
          <w:iCs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Подготовительная к школе группа.</w:t>
      </w:r>
    </w:p>
    <w:p>
      <w:pPr>
        <w:pStyle w:val="Normal"/>
        <w:spacing w:lineRule="atLeast" w:line="100" w:before="0" w:after="0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i/>
          <w:iCs/>
          <w:color w:val="111111"/>
          <w:sz w:val="25"/>
          <w:szCs w:val="25"/>
        </w:rPr>
        <w:t>Продолжительность проекта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i/>
          <w:i/>
          <w:iCs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декабрь 2020г. - август 2021г.</w:t>
      </w:r>
    </w:p>
    <w:p>
      <w:pPr>
        <w:pStyle w:val="Normal"/>
        <w:spacing w:lineRule="atLeast" w:line="100" w:before="0" w:after="0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i/>
          <w:iCs/>
          <w:color w:val="111111"/>
          <w:sz w:val="25"/>
          <w:szCs w:val="25"/>
        </w:rPr>
        <w:t>Этапы проекта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Подготовительный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обозначение цели проекта;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постановка задачи данного проекта;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определение сроков проведения проекта;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составление плана работы над проектом.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Основной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изготовление приборов – помощников;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работа на метеостанции, с картой погоды и с дневником наблюдений;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Заключительный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i/>
          <w:i/>
          <w:iCs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подготовка отчета с презентацией.</w:t>
      </w:r>
    </w:p>
    <w:p>
      <w:pPr>
        <w:pStyle w:val="Normal"/>
        <w:spacing w:lineRule="atLeast" w:line="100" w:before="0" w:after="0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i/>
          <w:iCs/>
          <w:color w:val="111111"/>
          <w:sz w:val="25"/>
          <w:szCs w:val="25"/>
        </w:rPr>
        <w:t>Предполагаемые результаты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развить умение детей работать с приборами, составлять прогноз погоды;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иметь простейшие представления о температуре воздуха, о давлении, о направлении и силы ветра, о частях света;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i/>
          <w:i/>
          <w:iCs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знать приметы, пословицы, поговорки о погоде.</w:t>
      </w:r>
    </w:p>
    <w:p>
      <w:pPr>
        <w:pStyle w:val="Normal"/>
        <w:spacing w:lineRule="atLeast" w:line="100" w:before="0" w:after="0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i/>
          <w:iCs/>
          <w:color w:val="111111"/>
          <w:sz w:val="25"/>
          <w:szCs w:val="25"/>
        </w:rPr>
        <w:t>Запланированные формы работы по проекту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1. Беседы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2. Наблюдения в природе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3. Книга народных примет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4. Опыты-эксперименты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5. Чтение художественной литературы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6. Дидактические игры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7. Сюжетно-ролевые игры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8. Слушанье музыки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i/>
          <w:i/>
          <w:iCs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9. Работа с родителями</w:t>
      </w:r>
    </w:p>
    <w:p>
      <w:pPr>
        <w:pStyle w:val="Normal"/>
        <w:spacing w:lineRule="atLeast" w:line="100" w:before="0" w:after="0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i/>
          <w:iCs/>
          <w:color w:val="111111"/>
          <w:sz w:val="25"/>
          <w:szCs w:val="25"/>
        </w:rPr>
        <w:t>Содержание проекта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Большинство современных детей редко общаются с природой. Экологическое образование начинается со знакомства с объектами ближайшего окружения, с которыми ребенок сталкивается каждый день.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Огромную роль в экологическом образовании детей дошкольного возраста играет практическая, исследовательская деятельность в природных условиях. Изучать их можно в процессе проектно-исследовательской деятельности. При наблюдении за явлениями природы (например, движением облаков, состоянии растений, поведением животных, при пользовании простыми приборами, помогающими определить погоду) развивается наблюдательность, умение делать выводы, обобщения - все это важно для общего развития ребенка. Поэтому для элементарного прогнозирования погоды мы решили сделать на своем участке метеостанцию.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Для наблюдения за погодой будут использованы традиционные приборы (компас, термометр) и приборы, изготовленные из подручного материала совместно с детьми и родителями (дождемер, гигрометр, ветряной рукав, барометр, солнечные часы).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Все показания приборов будут фиксироваться в дневнике погоды, где можно проследить и сделать свой метеопрогноз.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Таким образом, работа на метеостанции позволит детям ежедневно проводить наблюдения за погодой в определенной последовательности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наблюдать за небом и облачностью,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с помощью ветряного рукава дать относительную оценку силы ветра,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с помощью флюгера определять стороны света и направление ветра,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измерять количество осадков с помощью дождемера,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определять температуру воздуха с помощью термометра,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с помощью барометра делать предполагаемый прогноз погоды,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i/>
          <w:i/>
          <w:iCs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- сообщать прогноз погоды педагогам, родителям.</w:t>
      </w:r>
    </w:p>
    <w:p>
      <w:pPr>
        <w:pStyle w:val="Normal"/>
        <w:spacing w:lineRule="atLeast" w:line="100" w:before="0" w:after="0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i/>
          <w:iCs/>
          <w:color w:val="111111"/>
          <w:sz w:val="25"/>
          <w:szCs w:val="25"/>
        </w:rPr>
        <w:t>Перспективный план работы над проектом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Название мероприятия Задачи мероприятия Форма проведения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Что такое метеоплощадка? Познакомить с метеоплощадкой и её оборудованием. Презентация.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Что такое погода? Продолжать знакомство с погодными явлениями Беседа, загадки, дидактическая игра «Назови погодное явление»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Народные приметы Знакомить с приметами, которые могут предсказать погоду Беседа с использованием «Календаря природы», «Православного календаря»,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«Лунного календаря»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Загадки планеты Земля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Формировать представление о зависимости климата в любой точке планеты от удаленности от Солнца Беседа-путешествие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Что такое компас? Формировать представление о частях света, познакомить с компасом Экскурсия в парк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Откуда дует ветер? Обучать детей работе с компасом Путешествие по плану экологической тропы на территории детского сада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Измерение осадков. Познакомить со способами измерения осадков. Занятие на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метеоплощадке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Какие бывают термометры? Уточнить представления о термометре, познакомить с водным и почвенным термометром Занятие на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метеоплощадке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Чем измерить скорость ветра? Познакомить со способами определения скорости ветра Занятие на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метеоплощадке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Для чего нужен барометр? Познакомить с прибором барометром, учить работе с ним Занятие на метеоплощадке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Какая бывает почва. Познакомить с проницаемостью разных видов почвы. Занятие на метеоплощадке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Мы – юные метеорологи Предложить детям организовать систематические наблюдения на метеоплощадке. Наблюдения на метеоплощадке, фиксирование результатов наблюдений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i/>
          <w:i/>
          <w:iCs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Работа на метеоплощадке Закреплять знания о метеоприборах, вырабатывать навыки использования этих приборов. Ежедневные наблюдения на метеоплощадке, фиксация результатов наблюдений</w:t>
      </w:r>
    </w:p>
    <w:p>
      <w:pPr>
        <w:pStyle w:val="Normal"/>
        <w:spacing w:lineRule="atLeast" w:line="100" w:before="0" w:after="0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i/>
          <w:iCs/>
          <w:color w:val="111111"/>
          <w:sz w:val="25"/>
          <w:szCs w:val="25"/>
        </w:rPr>
        <w:t>Работа с родителями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1. Создание родителями картотеки «Народные приметы о погоде»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Цели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Выяснить возможность предсказания погоды по народным приметам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и возможность применения теории вероятности к предсказанию прогноза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погоды.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2. Привлечение родителей к изготовлению метеорологических приборов.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Цели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b/>
          <w:b/>
          <w:bCs/>
          <w:color w:val="111111"/>
          <w:sz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Формирование у детей представлений о метеорологических приборах и их значение в жизни человека</w:t>
      </w:r>
    </w:p>
    <w:p>
      <w:pPr>
        <w:pStyle w:val="Normal"/>
        <w:spacing w:lineRule="atLeast" w:line="100" w:before="0" w:after="0"/>
        <w:ind w:firstLine="360"/>
        <w:rPr>
          <w:rFonts w:ascii="Arial" w:hAnsi="Arial" w:eastAsia="Times New Roman" w:cs="Arial"/>
          <w:i/>
          <w:i/>
          <w:iCs/>
          <w:color w:val="111111"/>
          <w:sz w:val="25"/>
          <w:szCs w:val="25"/>
        </w:rPr>
      </w:pPr>
      <w:r>
        <w:rPr>
          <w:rFonts w:eastAsia="Times New Roman" w:cs="Arial" w:ascii="Arial" w:hAnsi="Arial"/>
          <w:b/>
          <w:bCs/>
          <w:color w:val="111111"/>
          <w:sz w:val="25"/>
        </w:rPr>
        <w:t>Оборудование метеоплощадки на территории ДОУ.</w:t>
      </w:r>
    </w:p>
    <w:p>
      <w:pPr>
        <w:pStyle w:val="Normal"/>
        <w:spacing w:lineRule="atLeast" w:line="100" w:before="0" w:after="0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i/>
          <w:iCs/>
          <w:color w:val="111111"/>
          <w:sz w:val="25"/>
          <w:szCs w:val="25"/>
        </w:rPr>
        <w:t>Краткое описание специального оборудования детской метеостанции: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Барометр – прибор для измерения атмосферного давления, изменение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которого предвещает перемену погоды.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Термометр – для измерения температуры воздуха в тени.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Термометр – для измерения температуры воздуха на солнце.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Флюгер – прибор для определения направления и силы ветра.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Осадкомер – служит для измерения количества осадков.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Солнечные часы – позволяют детям учиться определять время по солнцу в</w:t>
      </w:r>
    </w:p>
    <w:p>
      <w:pPr>
        <w:pStyle w:val="Normal"/>
        <w:spacing w:lineRule="atLeast" w:line="100" w:before="204" w:after="204"/>
        <w:ind w:firstLine="360"/>
        <w:rPr>
          <w:rFonts w:ascii="Arial" w:hAnsi="Arial" w:eastAsia="Times New Roman" w:cs="Arial"/>
          <w:color w:val="111111"/>
          <w:sz w:val="25"/>
          <w:szCs w:val="25"/>
        </w:rPr>
      </w:pPr>
      <w:r>
        <w:rPr>
          <w:rFonts w:eastAsia="Times New Roman" w:cs="Arial" w:ascii="Arial" w:hAnsi="Arial"/>
          <w:color w:val="111111"/>
          <w:sz w:val="25"/>
          <w:szCs w:val="25"/>
        </w:rPr>
        <w:t>любое время года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line">
    <w:name w:val="headline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0:11:00Z</dcterms:created>
  <dc:creator>Владимир</dc:creator>
  <dc:description/>
  <cp:keywords/>
  <dc:language>en-US</dc:language>
  <cp:lastModifiedBy>Владимир</cp:lastModifiedBy>
  <dcterms:modified xsi:type="dcterms:W3CDTF">2022-04-13T1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