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Работа с родителями в 1 младшей группе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Заповеди   воспитателя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*  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Умей выслушать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- ибо в идеях детей есть рациональное зерно. Найди его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*  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Не кричи. Не подавляй голосом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- ибо твои авторитетные слова, ска</w:t>
        <w:softHyphen/>
        <w:t>занные тихо, будут быстрее услышаны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*  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Найди, за что похвалить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- ибо доброе слово и кошке приятно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*  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Будь справедлива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- ибо обиды больно ранят детскую душу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*  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Умей видеть положительные качества ученика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- ибо хорошего в де</w:t>
        <w:softHyphen/>
        <w:t>тях больше, чем плохого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*  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Зарази собственным примером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- ибо кто-то должен быть паровозом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*  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Не ябедничай родителям по пустякам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- ибо в собственном бессилии расписывается только слабак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*  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Употребляй во время общения много ласковых слов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- ибо воспитатель - мать от завтрака и до обед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</w:t>
      </w:r>
    </w:p>
    <w:tbl>
      <w:tblPr>
        <w:tblpPr w:vertAnchor="text" w:horzAnchor="margin" w:tblpXSpec="right" w:leftFromText="180" w:rightFromText="180" w:tblpY="-53"/>
        <w:tblW w:w="4270" w:type="dxa"/>
        <w:jc w:val="righ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  <w:tblLook w:val="04a0" w:noHBand="0" w:noVBand="1" w:firstColumn="1" w:lastRow="0" w:lastColumn="0" w:firstRow="1"/>
      </w:tblPr>
      <w:tblGrid>
        <w:gridCol w:w="4270"/>
      </w:tblGrid>
      <w:tr>
        <w:trPr/>
        <w:tc>
          <w:tcPr>
            <w:tcW w:w="4270" w:type="dxa"/>
            <w:tcBorders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Слова благодарности родителям.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асибо вам за помощь многократно,</w:t>
              <w:br/>
              <w:t> Спасибо вам за добрые дела,</w:t>
              <w:br/>
              <w:t> Нам вам сказать без памяти приятно</w:t>
              <w:br/>
              <w:t> Большущей благодарности слова!</w:t>
              <w:br/>
              <w:t> Пускай вернется в жизни к вам, как эхо,</w:t>
              <w:br/>
              <w:t> Добром глубоким дел всех ваших суть,</w:t>
              <w:br/>
              <w:t> Здоровья вам и много-много смеха,</w:t>
              <w:br/>
              <w:t> Пусть легок будет в вашей жизни путь!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/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ь</w:t>
      </w:r>
      <w:r>
        <w:rPr>
          <w:rFonts w:cs="Times New Roman" w:ascii="Times New Roman" w:hAnsi="Times New Roman"/>
          <w:sz w:val="24"/>
          <w:szCs w:val="24"/>
          <w:lang w:eastAsia="ru-RU"/>
        </w:rPr>
        <w:t>: создать в детском саду необходимые условия для развития ответственных  взаимоотношений с семьями воспитанников, обеспечивающих целостное развитие личности дошкольника, повысить компетентность родителей в области воспитания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и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Распространять педагогические знания среди родителей;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Оказать практическую помощь в воспитании детей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Способствовать формированию доверительного отношения родителей к воспитателям группы: адекватно реагировать на рекомендации воспитателей группы, прилагать усилия для налаживания партнёрских отношений с воспитателями по решению задач по воспитанию ребёнка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исок родительского комитета:</w:t>
      </w:r>
    </w:p>
    <w:tbl>
      <w:tblPr>
        <w:tblStyle w:val="a4"/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5712"/>
        <w:gridCol w:w="3123"/>
        <w:gridCol w:w="3123"/>
        <w:gridCol w:w="3123"/>
      </w:tblGrid>
      <w:tr>
        <w:trPr/>
        <w:tc>
          <w:tcPr>
            <w:tcW w:w="53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5712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ФИО</w:t>
            </w:r>
          </w:p>
        </w:tc>
        <w:tc>
          <w:tcPr>
            <w:tcW w:w="312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место работы</w:t>
            </w:r>
          </w:p>
        </w:tc>
        <w:tc>
          <w:tcPr>
            <w:tcW w:w="312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Адрес, тел</w:t>
            </w:r>
          </w:p>
        </w:tc>
        <w:tc>
          <w:tcPr>
            <w:tcW w:w="312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поручени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12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седатель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12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рганизатор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12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рганизатор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12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екретарь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"/>
          <w:rFonts w:cs="Times New Roman" w:ascii="Times New Roman" w:hAnsi="Times New Roman"/>
          <w:color w:val="000000"/>
          <w:sz w:val="24"/>
          <w:szCs w:val="24"/>
        </w:rPr>
        <w:t>Задачи и содержание работы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ий комитет создается в целях обеспечения постоянной и систематической связи детского сада с родителями. Задача всестороннего развития детей может быть успешно решена только при тесном сотрудничестве педагогов с родителям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ий комитет призван помогать детскому саду в его работе и организовывать выполнение всеми родителями законных требований детского сад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членов родительского комитета 3-4 человека в групп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остава родительского комитета избирается председатель и секретарь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член родительского комитета имеет определенные обязанности. Каждый член родительского комитета имеет право по своей инициативе или по просьбе родителей вносить на рассмотрение родительского комитета вопросы, связанные с улучшением работы детского сад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2" w:tgtFrame="_blank">
        <w:r>
          <w:rPr>
            <w:rFonts w:cs="Times New Roman" w:ascii="Times New Roman" w:hAnsi="Times New Roman"/>
            <w:sz w:val="24"/>
            <w:szCs w:val="24"/>
          </w:rPr>
          <w:t>Родительский комитет помогает воспитателю: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организации педагогической пропаганды среди родителей, в организации общих родительских собраний, докладов и лекций для родителей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установлении связей педагогов с семьями воспитанников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организации охраны жизни и здоровья детей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укреплении хозяйственной и материальной базы группы, организует участие родителей в ремонте помещений, оборудования и хозяйственного инвентаря, в благоустройстве и озеленении участка, в изготовлении пособи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ий комитет планирует свою работу в соответствии с планом работы детского сада и с учётом местных условий. План утверждается на заседании родительского комитета. Исходя из годового плана, составляются рабочие месячные планы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родительского комитета созываются не реже одного раза в два месяц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могут приниматься простым голосованием на заседании родительского комитета при наличии 2/3 его членов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родительского комитета должны согласовываться с воспитателями группы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3" w:tgtFrame="_blank">
        <w:r>
          <w:rPr>
            <w:rStyle w:val="Strong"/>
            <w:rFonts w:cs="Times New Roman" w:ascii="Times New Roman" w:hAnsi="Times New Roman"/>
            <w:color w:val="000000"/>
            <w:sz w:val="24"/>
            <w:szCs w:val="24"/>
          </w:rPr>
          <w:t>Права родительских комитетов.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ий комитет имеет право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носить воспитателю  предложения по организации работы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стематически контролировать качество питания детей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слушивать доклад заведующей о состоянии и перспективах работы детского сада и по отдельным вопросам, интересующим родителей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зрешать вопросы, связанные с семейным воспитанием детей, отмечать в печати лучших родителей за хорошее воспитание, пропагандировать передовой опыт семейного воспитания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 случаях невыполнения родителями своих обязанностей по воспитанию детей принимать меры по созданию нормальных условий жизни детей в семье, в отдельных случаях сообщить по месту работы родителей для общественного воздействия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присутствовать по приглашению на педагогических,производственных совещаниях, на районах и городских конференциях по дошкольному воспитанию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ы родительских собраний на учебный год.</w:t>
      </w:r>
    </w:p>
    <w:tbl>
      <w:tblPr>
        <w:tblpPr w:bottomFromText="0" w:horzAnchor="margin" w:leftFromText="180" w:rightFromText="180" w:tblpX="0" w:tblpY="5131" w:topFromText="0" w:vertAnchor="page"/>
        <w:tblW w:w="15061" w:type="dxa"/>
        <w:jc w:val="left"/>
        <w:tblInd w:w="35" w:type="dxa"/>
        <w:tblLayout w:type="fixed"/>
        <w:tblCellMar>
          <w:top w:w="15" w:type="dxa"/>
          <w:left w:w="35" w:type="dxa"/>
          <w:bottom w:w="0" w:type="dxa"/>
          <w:right w:w="35" w:type="dxa"/>
        </w:tblCellMar>
        <w:tblLook w:val="01e0" w:noHBand="0" w:noVBand="0" w:firstColumn="1" w:lastRow="1" w:lastColumn="1" w:firstRow="1"/>
      </w:tblPr>
      <w:tblGrid>
        <w:gridCol w:w="1757"/>
        <w:gridCol w:w="10043"/>
        <w:gridCol w:w="3261"/>
      </w:tblGrid>
      <w:tr>
        <w:trPr>
          <w:trHeight w:val="386" w:hRule="atLeast"/>
        </w:trPr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10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>
          <w:trHeight w:val="819" w:hRule="atLeast"/>
        </w:trPr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собенности адаптационного периода детей группы, задачи воспитания и обучения детей 3-го года жизни»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 группы</w:t>
            </w:r>
          </w:p>
        </w:tc>
      </w:tr>
      <w:tr>
        <w:trPr>
          <w:trHeight w:val="819" w:hRule="atLeast"/>
        </w:trPr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10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растные особенности детей 2-3 лет!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я группы</w:t>
            </w:r>
          </w:p>
        </w:tc>
      </w:tr>
      <w:tr>
        <w:trPr>
          <w:trHeight w:val="692" w:hRule="atLeast"/>
        </w:trPr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хранение и укрепление здоровья младших дошкольников»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 группы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дсестра</w:t>
            </w:r>
          </w:p>
        </w:tc>
      </w:tr>
      <w:tr>
        <w:trPr>
          <w:trHeight w:val="546" w:hRule="atLeast"/>
        </w:trPr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10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от и стали мы на год взрослее»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 группы,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 руководителей,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реограф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спективный план работы с родителями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Style w:val="a4"/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61"/>
        <w:gridCol w:w="13"/>
        <w:gridCol w:w="868"/>
        <w:gridCol w:w="2846"/>
        <w:gridCol w:w="2778"/>
        <w:gridCol w:w="2870"/>
        <w:gridCol w:w="2971"/>
        <w:gridCol w:w="2206"/>
      </w:tblGrid>
      <w:tr>
        <w:trPr/>
        <w:tc>
          <w:tcPr>
            <w:tcW w:w="1942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Сроки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консультации</w:t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Оформление уголка</w:t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Мероприятия с участием родителей</w:t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Индивидуальная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работа</w:t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Мероприятия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Детского сада</w:t>
            </w:r>
          </w:p>
        </w:tc>
      </w:tr>
      <w:tr>
        <w:trPr/>
        <w:tc>
          <w:tcPr>
            <w:tcW w:w="1942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август</w:t>
            </w:r>
          </w:p>
        </w:tc>
        <w:tc>
          <w:tcPr>
            <w:tcW w:w="11465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Набор группы, консультация «Как родителям готовить детей в ДОУ» Заполнение листа адаптации.</w:t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61" w:type="dxa"/>
            <w:vMerge w:val="restart"/>
            <w:tcBorders/>
            <w:textDirection w:val="btLr"/>
          </w:tcPr>
          <w:p>
            <w:pPr>
              <w:pStyle w:val="NoSpacing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ентябрь</w:t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"Адаптация ребенка в ДОУ".№1</w:t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нкетирование родителей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Расскажите о ребенке»</w:t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аполняется самостоятельно</w:t>
            </w:r>
          </w:p>
        </w:tc>
      </w:tr>
      <w:tr>
        <w:trPr/>
        <w:tc>
          <w:tcPr>
            <w:tcW w:w="106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апка-передвижка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Адаптация»</w:t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нкетирование родителей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Готов ли ребенок к ДОУ»</w:t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6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кция «Книжки для моего малыша» Родители приносят в д/с любую книжку.</w:t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6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«Причины дезадаптации и как помочь ребенку»№2</w:t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 семьями детей с дезадаптацией</w:t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restart"/>
            <w:tcBorders/>
            <w:textDirection w:val="btLr"/>
          </w:tcPr>
          <w:p>
            <w:pPr>
              <w:pStyle w:val="NoSpacing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ктябрь</w:t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одительское собрание №1 «Особенности адаптационного периода детей группы, задачи воспитания и обучения детей 3-го года жизни»</w:t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ru-RU" w:bidi="ar-SA"/>
              </w:rPr>
              <w:t>Возрастные особенности психического развития  детей 2-3 лет</w:t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 нед</w:t>
            </w:r>
          </w:p>
        </w:tc>
        <w:tc>
          <w:tcPr>
            <w:tcW w:w="2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апка- передвижка «Возрастные особенности детей 2-3 лет»</w:t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ложить копилку пальчиковых игр для детей 2- 4 лет</w:t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restart"/>
            <w:tcBorders/>
            <w:textDirection w:val="btLr"/>
          </w:tcPr>
          <w:p>
            <w:pPr>
              <w:pStyle w:val="NoSpacing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оябрь</w:t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нсультация «Профилактика гриппа и ОРВИ»</w:t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апка-передвижка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Моя Россия»</w:t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токонкурс «Осенинка»</w:t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апка-передвижка «Правила доктора Неболейко»</w:t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нтерактивная игра «Угадай звук животного» предложить на флеш-накопители</w:t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restart"/>
            <w:tcBorders/>
            <w:textDirection w:val="btLr"/>
          </w:tcPr>
          <w:p>
            <w:pPr>
              <w:pStyle w:val="NoSpacing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кабрь</w:t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апка –передвижка «Зима»</w:t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ложить родителям раскраску на тему «Зима» на флеш накопителях</w:t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ыставка совместного творчества родителей и детей «Зима -кудесница»</w:t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то-выставка «Наш первый Новый год в ДОУ»</w:t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restart"/>
            <w:tcBorders/>
            <w:textDirection w:val="btLr"/>
          </w:tcPr>
          <w:p>
            <w:pPr>
              <w:pStyle w:val="NoSpacing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январь</w:t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 нед</w:t>
            </w:r>
          </w:p>
        </w:tc>
        <w:tc>
          <w:tcPr>
            <w:tcW w:w="2846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jc w:val="left"/>
              <w:outlineLvl w:val="3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Какие игрушки необходимы детям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ложить родителям сказку репку в картинках и аудио на флеш накопителях</w:t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апка- передвижка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Знакомство с транспортом»</w:t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64" w:hRule="atLeast"/>
        </w:trPr>
        <w:tc>
          <w:tcPr>
            <w:tcW w:w="1074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рмирование культуры трапезы.</w:t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restart"/>
            <w:tcBorders/>
            <w:textDirection w:val="btLr"/>
          </w:tcPr>
          <w:p>
            <w:pPr>
              <w:pStyle w:val="NoSpacing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евраль</w:t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апка-передвижка «Витамины АВСД»</w:t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нкета ЗОЖ</w:t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одительское собрание «Сохранение и укрепление здоровья младших дошкольников»</w:t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35" w:hRule="atLeast"/>
        </w:trPr>
        <w:tc>
          <w:tcPr>
            <w:tcW w:w="1074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амятка «ЗОЖ»</w:t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restart"/>
            <w:tcBorders/>
            <w:textDirection w:val="btLr"/>
          </w:tcPr>
          <w:p>
            <w:pPr>
              <w:pStyle w:val="NoSpacing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арт</w:t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апка передвижка «С 8 Марта»</w:t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арки для мам</w:t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товыставка «Наш праздник мам»</w:t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Поговори со мною, мама!»</w:t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209" w:hRule="atLeast"/>
        </w:trPr>
        <w:tc>
          <w:tcPr>
            <w:tcW w:w="1074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апка-передвижка «Весна»</w:t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restart"/>
            <w:tcBorders/>
            <w:textDirection w:val="btLr"/>
          </w:tcPr>
          <w:p>
            <w:pPr>
              <w:pStyle w:val="NoSpacing"/>
              <w:widowControl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прель</w:t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Кризис 3 лет»</w:t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астер-класс для родителей «Сенсорное развитие детей в домашних условиях»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апка-передвижка «Задержка речевого развития»</w:t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37" w:hRule="atLeast"/>
        </w:trPr>
        <w:tc>
          <w:tcPr>
            <w:tcW w:w="1074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ложить родителям аудио колыбельные</w:t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restart"/>
            <w:tcBorders/>
            <w:textDirection w:val="btLr"/>
          </w:tcPr>
          <w:p>
            <w:pPr>
              <w:pStyle w:val="NoSpacing"/>
              <w:widowControl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ай</w:t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апка-передвижка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Священная война»</w:t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Что такое сенсорика?</w:t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нкурс среди родителей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Дорожки для пальчиков»</w:t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ыставка лучших детских работ</w:t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брание «Вот и стали мы на год взрослее»</w:t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restart"/>
            <w:tcBorders/>
            <w:textDirection w:val="btLr"/>
          </w:tcPr>
          <w:p>
            <w:pPr>
              <w:pStyle w:val="NoSpacing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юнь</w:t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апка –передвижка «Лето»</w:t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нсультация «Солнце, воздух и вода – наши лучшие друзья!»</w:t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ложить интерактивную игру «Сосчитай зайчиков» на флеш накопителях</w:t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токонкурс «Ягодный микс»</w:t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restart"/>
            <w:tcBorders/>
            <w:textDirection w:val="btLr"/>
          </w:tcPr>
          <w:p>
            <w:pPr>
              <w:pStyle w:val="NoSpacing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юль</w:t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нсультация "О летнем отдыхе детей"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апка-передвижка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Россия-Родина моя»</w:t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апка –передвижка «О летнем отдыхе детей»</w:t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ложить родителям интерактивную игру «С какого дерева листочки»</w:t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нсультация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"Если ребёнка ужалила пчела"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restart"/>
            <w:tcBorders/>
            <w:textDirection w:val="btLr"/>
          </w:tcPr>
          <w:p>
            <w:pPr>
              <w:pStyle w:val="NoSpacing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вгуст</w:t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товыставка «Как мы отдыхали»</w:t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знакомить родителей с речевыми играми для детей 2-4 лет.</w:t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ложить родителям на флеш накопителях речевые игры по возрасту.</w:t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готовка группы к учебному году.</w:t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74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 нед</w:t>
            </w:r>
          </w:p>
        </w:tc>
        <w:tc>
          <w:tcPr>
            <w:tcW w:w="284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апка-передвижка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22 августа –День государственного флага РФ»</w:t>
            </w:r>
          </w:p>
        </w:tc>
        <w:tc>
          <w:tcPr>
            <w:tcW w:w="28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аздник урожая!</w:t>
            </w:r>
          </w:p>
        </w:tc>
        <w:tc>
          <w:tcPr>
            <w:tcW w:w="297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pPr w:vertAnchor="margin" w:horzAnchor="page" w:leftFromText="180" w:rightFromText="180" w:tblpX="1918" w:tblpY="-8130"/>
        <w:tblW w:w="14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19"/>
        <w:gridCol w:w="4568"/>
        <w:gridCol w:w="3118"/>
        <w:gridCol w:w="4677"/>
      </w:tblGrid>
      <w:tr>
        <w:trPr>
          <w:trHeight w:val="147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ты воспит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а-наш верны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здоровье всерьёз</w:t>
            </w:r>
          </w:p>
        </w:tc>
      </w:tr>
    </w:tbl>
    <w:p>
      <w:pPr>
        <w:pStyle w:val="Normal"/>
        <w:tabs>
          <w:tab w:val="clear" w:pos="708"/>
          <w:tab w:val="left" w:pos="6645" w:leader="none"/>
        </w:tabs>
        <w:spacing w:before="0" w:after="200"/>
        <w:rPr>
          <w:sz w:val="24"/>
          <w:szCs w:val="24"/>
        </w:rPr>
      </w:pPr>
      <w:r>
        <w:rPr/>
      </w:r>
      <w:bookmarkStart w:id="1" w:name="_GoBack"/>
      <w:bookmarkStart w:id="2" w:name="_GoBack_Copy_1"/>
      <w:bookmarkStart w:id="3" w:name="_GoBack"/>
      <w:bookmarkStart w:id="4" w:name="_GoBack_Copy_1"/>
      <w:bookmarkEnd w:id="3"/>
      <w:bookmarkEnd w:id="4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e2b2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386a54"/>
    <w:rPr>
      <w:b/>
      <w:bCs/>
    </w:rPr>
  </w:style>
  <w:style w:type="character" w:styleId="InternetLink">
    <w:name w:val="Hyperlink"/>
    <w:basedOn w:val="DefaultParagraphFont"/>
    <w:uiPriority w:val="99"/>
    <w:semiHidden/>
    <w:unhideWhenUsed/>
    <w:rsid w:val="00386a54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386a5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ba6528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NormalWeb">
    <w:name w:val="Normal (Web)"/>
    <w:basedOn w:val="Normal"/>
    <w:uiPriority w:val="99"/>
    <w:semiHidden/>
    <w:unhideWhenUsed/>
    <w:qFormat/>
    <w:rsid w:val="00386a5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ba652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tvetov.ru/images_bin/article/Image/114861492822619.jpg" TargetMode="External"/><Relationship Id="rId3" Type="http://schemas.openxmlformats.org/officeDocument/2006/relationships/hyperlink" Target="http://www.domotvetov.ru/images_bin/article/Image/121553823326865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  <Pages>7</Pages>
  <Words>1281</Words>
  <Characters>7306</Characters>
  <CharactersWithSpaces>8570</CharactersWithSpaces>
  <Paragraphs>17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7:21:00Z</dcterms:created>
  <dc:creator>User</dc:creator>
  <dc:description/>
  <dc:language>en-US</dc:language>
  <cp:lastModifiedBy>User</cp:lastModifiedBy>
  <dcterms:modified xsi:type="dcterms:W3CDTF">2019-02-07T13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