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auto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ru-RU"/>
        </w:rPr>
        <w:t>Анкета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ru-RU"/>
        </w:rPr>
        <w:t xml:space="preserve"> «Адаптация ребенка к школе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 xml:space="preserve">Выберите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 xml:space="preserve">один </w:t>
      </w:r>
      <w:r>
        <w:rPr>
          <w:rFonts w:eastAsia="SimSun"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>из предложенных варианто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хотно ли идёт ребёнок в школу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неохотно                    б) без особой охот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охотно, с радостью    г) 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полне ли приспособился к школьному режиму? Принимает как должное новый распорядок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А)пока нет                  б) не совсем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в основном, да        г) 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ереживает ли свои учебные успехи и неуспехи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скорее нет, чем да        б)не впол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в основном да               г) 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Часто ли ребёнок делится с Вами школьными впечатлениями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иногда                           б) довольно част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 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ков преобладающий эмоциональный характер этих впечатлений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в основном отрицательные впечатл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Б)положительных и отрицательных примерно поровну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 в основном положительные впечатлени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колько времени в среднем тратит ребёнок на выполнение домашних заданий? (Укажите конкретную цифр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Нуждается ли ваш ребёнок в Вашей помощи при выполнении домашних заданий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довольно часто                             б)иногд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не нуждается в помощи               г)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к ребёнок преодолевает трудности в работ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перед трудностями сразу пасует                               б)обращается за помощь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В)старается преодолевать сам, но может отступить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)настойчив в преодолении трудностей                       д)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пособен ли ребёнок сам проверить свою работу, найти и исправить ошибки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сам этого сделать не может                          б)иногда може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может, если его побудить к этому               г)как правило, може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)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Часто ли ребёнок жалуется на товарищей по классу, обижается на них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довольно часто                                     б)бывает, но редк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такого практически не бывает            г)затрудняюсь ответи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правляется ли ребёнок с учебной нагрузкой без перенапряжения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)нет                                  б)скорее нет, чем д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)скорее да, чем нет         г)затрудняюсь ответить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9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3:0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8C94FF3DD49559386AD63AA9352E0</vt:lpwstr>
  </property>
  <property fmtid="{D5CDD505-2E9C-101B-9397-08002B2CF9AE}" pid="3" name="KSOProductBuildVer">
    <vt:lpwstr>1049-11.2.0.11074</vt:lpwstr>
  </property>
</Properties>
</file>