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седы о здоровье в подготовительной групп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НТЯБР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Ребенок и здоровье»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П.с.: </w:t>
      </w:r>
      <w:r>
        <w:rPr>
          <w:sz w:val="32"/>
          <w:szCs w:val="32"/>
        </w:rPr>
        <w:t>формировать у детей первоначальные навыки охраны жизни и здоровья. На основе ситуационных моментов учить делать выводы о безопасности жизнедеятельности. Воспитывать чувство взаимовыручки, стремление оказать помощь друг другу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1) Поговорить о здоровье, выяснить, как дети понимают слово «здоровье»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здоровье – лучшее богатство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здоровому – все здорово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2) Внести куклу-мальчика небрежно одетого. Обратить внимание на то, что, одеваясь таким образом можно навредить своему здоровью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3) Разобрать ситуации, когда нужно вести себя осторожно, беречь здоровье (как пройти по мокрому полу, чтобы не поскользнуться; как спускаться по лестнице; как одеваться, собираясь на прогулку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Чтение стихов – советов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ТЯБР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Полезные продукты»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П.с.: </w:t>
      </w:r>
      <w:r>
        <w:rPr>
          <w:sz w:val="32"/>
          <w:szCs w:val="32"/>
        </w:rPr>
        <w:t>уточнить знания детей о полезных продуктах, их назначении для здоровья и хорошего настроения. Закрепить названия овощей, их вкусовые качества. Воспитывать желание употреблять в пищу фрукты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1) Предложить детям вспомнить какое сейчас время года, показать подарки осени – корзину с фруктами (рассмотреть и описать их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2) Рассказать детям о пользе фруктов для здоровья детей и взрослых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3) Спросить какие фрукты покупают детям родители, напомнить, что для того, чтобы быть сильными и здоровыми, обязательно нужно кушать свежие фрукты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ЯБР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Личная гигиена»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П.с.: </w:t>
      </w:r>
      <w:r>
        <w:rPr>
          <w:sz w:val="32"/>
          <w:szCs w:val="32"/>
        </w:rPr>
        <w:t>развивать у детей понимание значения и необходимости гигиенических процедур. Уточнить, какими принадлежностями пользуются дети при умывании. Учить эмоционально, четко читать чистоговорку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 xml:space="preserve">Ход занятия: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) Чтение отрывка из стихотворения Маяковского «Что такое хорошо и что такое плохо»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) Вопросы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акой из мальчиков вам больше нравиться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чему вам понравился опрятный, аккуратный мальчик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А другой мальчик кому-нибудь понравился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чему не понравился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акие туалетные принадлежности нужны, чтобы смыть грязь и быть чистым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Что, кроме мыла и губки, необходимо для мытья?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Предложить детям показать, как дети моют руки и лицо (имитации движений)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3) Предложить выучить чистоговорку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Мама Милу</w:t>
      </w:r>
    </w:p>
    <w:p>
      <w:pPr>
        <w:pStyle w:val="Normal"/>
        <w:spacing w:lineRule="auto" w:line="360"/>
        <w:ind w:left="1080" w:hanging="0"/>
        <w:rPr>
          <w:sz w:val="32"/>
          <w:szCs w:val="32"/>
        </w:rPr>
      </w:pPr>
      <w:r>
        <w:rPr>
          <w:sz w:val="32"/>
          <w:szCs w:val="32"/>
        </w:rPr>
        <w:t>С мылом мыла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АБР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Тело человека»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П.с.: </w:t>
      </w:r>
      <w:r>
        <w:rPr>
          <w:sz w:val="32"/>
          <w:szCs w:val="32"/>
        </w:rPr>
        <w:t>Уточнить знания детей, из каких частей состоит тело человека, рассказать о роли органов чувств. Учить понимать значение определенных частей тела: рук, ног, головы, туловища. Понятно отвечать на вопросы воспитателя. Воспитывать желание вырасти сильными и здоровыми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1) В гости пришла кукла Маша и принесла картинки с изображениями своих подруг. Обратить внимание, что все куклы разные (рост, цвет волос и глаз), предложить найти различия, подвести к выводу: у всех одни и те же части тела (предложить показать их на себе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2) Вопрос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Что можно делать ногами, в какие игры играть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Что делают руками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чему руки называют первыми помощниками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ля чего нужны уши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От чего нужно беречь глаза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) Рассмотреть фотографии детей разного возраста, обратить внимание на изменение их роста.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Побудить прийти к выводу: чтобы вырасти большим, сильными и здоровыми, нужно хорошо кушать, заниматься спортом и заботиться о своем здоровье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НВАР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Витамины и здоровый организм»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П.с.: </w:t>
      </w:r>
      <w:r>
        <w:rPr>
          <w:sz w:val="32"/>
          <w:szCs w:val="32"/>
        </w:rPr>
        <w:t>Рассказать о пользе витаминов и их значении для здоровья человека. Познакомить детей с назначением витамина А, В, С. Активизировать названия овощей и фруктов. Познакомить с продуктами, которые можно употреблять в небольшом количестве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1) Показать картинки с изображением крепких, здоровых людей, подвести к пониманию, что для хорошего здоровья необходимо правильное питание. Побеседовать о любимых блюдах детей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2) Рассказать о витаминах, в каких продуктах содержатся и работе каких органов помогают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3) Рассказать о продуктах, которые не очень полезны (конфеты, черный кофе)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ВРАЛ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Всем ребятам надо знать, как по улице шагать»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П.С.: </w:t>
      </w:r>
      <w:r>
        <w:rPr>
          <w:sz w:val="32"/>
          <w:szCs w:val="32"/>
        </w:rPr>
        <w:t>Закрепить правила поведения на улице: ПДД, понятие о светофоре и его назначении. Воспитывать правила безопасного поведения на улицах. Способствовать формированию культуры речевого общения в транспорте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1) Внести и рассмотреть макет перекрестка. Уточнить значение сигналов светофора, действия пешеходов и водителей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2) Вопрос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то регулирует  движение на дорогах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Что означает каждый сигнал светофора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Где можно переходить через дорогу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3) С/р игра «Автобус»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Т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Здоровье в порядке, спасибо зарядке!»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П.с.: </w:t>
      </w:r>
      <w:r>
        <w:rPr>
          <w:sz w:val="32"/>
          <w:szCs w:val="32"/>
        </w:rPr>
        <w:t>Способствовать формированию основ здорового образа жизни, потребности заниматься физической культурой и спортом. Закрепить названия некоторых видов спорта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1) Показать картинки с изображением разных видов спорта, уточнить, знают ли дети их названи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акие виды спорта нравятся и почему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аким видом хотели бы заниматься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акими видами спорта можно заниматься зимой, летом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2) Чтение стихотворения Т.Волгиной «Два друга»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опрос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Что случилось с этим мальчиком, почему он заболел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чему спортсмены реже болеют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ак называется ваша любимая подвижная игра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3) Подвести к выводу о пользе физической культуры и необходимости ею заниматься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ПРЕЛ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Врачи – наши помощники»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П.с.: </w:t>
      </w:r>
      <w:r>
        <w:rPr>
          <w:sz w:val="32"/>
          <w:szCs w:val="32"/>
        </w:rPr>
        <w:t>Закрепить знания о витаминах, уточнить представления об овощах, учить сажать лук. Продолжать воспитывать у детей понимание ценности здоровья, потребности быть здоровыми. Активизировать название: шиповник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группу въезжает «автомашина», в которой лежат мешочки с шиповником, овощами и фруктами и доктором Айболито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/и «Чудесный мешочек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/и «Угадай на вкус»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казать плоды шиповника, объяснить, что это такое. Обратить внимание на лук и предложить его посадить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Й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Как я буду заботиться о своем здоровье»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П.с.: </w:t>
      </w:r>
      <w:r>
        <w:rPr>
          <w:sz w:val="32"/>
          <w:szCs w:val="32"/>
        </w:rPr>
        <w:t>Закрепить понимания о здоровом образе жизни. Продолжать знакомить детей с профессиями врача и медицинской сестры, воспитывать уважение к людям этих профессий. Повторить пословицы о здоровье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Ход занятия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ак вы себя сегодня чувствуете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то в детском саду заботится о вашем здоровье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ак вы сами можете помочь себе быть здоровыми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Быть здоровым хорошо или плохо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Обобщить ответы детей, повторить знакомые пословицы о здоровье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00B050"/>
        <w:left w:val="double" w:sz="18" w:space="24" w:color="00B050"/>
        <w:bottom w:val="double" w:sz="18" w:space="24" w:color="00B050"/>
        <w:right w:val="double" w:sz="18" w:space="24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15:00Z</dcterms:created>
  <dc:creator>Оксана Олеговна</dc:creator>
  <dc:description/>
  <dc:language>en-US</dc:language>
  <cp:lastModifiedBy>Галина</cp:lastModifiedBy>
  <dcterms:modified xsi:type="dcterms:W3CDTF">2022-04-14T09:15:00Z</dcterms:modified>
  <cp:revision>3</cp:revision>
  <dc:subject/>
  <dc:title>Беседы о здоровье в подготовительной группе</dc:title>
</cp:coreProperties>
</file>