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роприятие по физической культуре для детей старше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День футбола в детском саду»</w:t>
      </w:r>
    </w:p>
    <w:p>
      <w:pPr>
        <w:pStyle w:val="C8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Автор: Зайцева Любовь Владимировна,</w:t>
      </w:r>
    </w:p>
    <w:p>
      <w:pPr>
        <w:pStyle w:val="C8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инструктор по физическому воспитанию,</w:t>
      </w:r>
    </w:p>
    <w:p>
      <w:pPr>
        <w:pStyle w:val="C8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МДОУ детский сад п.Судоверфь «Солнышко» Рыбинский район</w:t>
      </w:r>
    </w:p>
    <w:p>
      <w:pPr>
        <w:pStyle w:val="Style15"/>
        <w:spacing w:before="280" w:after="0"/>
        <w:contextualSpacing/>
        <w:jc w:val="right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Style15"/>
        <w:spacing w:before="28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дравствуйте, дети! Сегодня у нас очень весёлый день, который посвящён нашему хорошо знакомому и любимому предмету. А что это за предмет, вы узнаете, если отгадаете мою загадку:</w:t>
      </w:r>
    </w:p>
    <w:p>
      <w:pPr>
        <w:pStyle w:val="Style15"/>
        <w:spacing w:before="28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28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юди бьют его руками,</w:t>
      </w:r>
    </w:p>
    <w:p>
      <w:pPr>
        <w:pStyle w:val="Style15"/>
        <w:spacing w:before="28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ловою и ногами,</w:t>
      </w:r>
    </w:p>
    <w:p>
      <w:pPr>
        <w:pStyle w:val="Style15"/>
        <w:spacing w:before="28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люшкой по траве катают,</w:t>
      </w:r>
    </w:p>
    <w:p>
      <w:pPr>
        <w:pStyle w:val="Style15"/>
        <w:spacing w:before="28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сетку и кольцо кидают,</w:t>
      </w:r>
    </w:p>
    <w:p>
      <w:pPr>
        <w:pStyle w:val="Style15"/>
        <w:spacing w:before="28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верх взлетает птицей вольной</w:t>
      </w:r>
    </w:p>
    <w:p>
      <w:pPr>
        <w:pStyle w:val="Style15"/>
        <w:spacing w:before="28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ему совсем не больно.</w:t>
      </w:r>
    </w:p>
    <w:p>
      <w:pPr>
        <w:pStyle w:val="Style15"/>
        <w:spacing w:before="28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лоб ударит, ты не плачь.</w:t>
      </w:r>
    </w:p>
    <w:p>
      <w:pPr>
        <w:pStyle w:val="Style15"/>
        <w:spacing w:before="28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зывается он…   Дети: Мяч!</w:t>
      </w:r>
    </w:p>
    <w:p>
      <w:pPr>
        <w:pStyle w:val="Style15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28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годня 10 декабря весь мир отмечает праздник – День футбола! Футбол — самая популярная игра на планете.</w:t>
      </w:r>
    </w:p>
    <w:p>
      <w:pPr>
        <w:pStyle w:val="Style15"/>
        <w:spacing w:before="28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т, наверное, человека, который никогда бы не ударил по мячу, не дал пас, не пытался забить гол. Этой игре покорны все возрасты.</w:t>
      </w:r>
    </w:p>
    <w:p>
      <w:pPr>
        <w:pStyle w:val="Style15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годня наш зал превратится в футбольный стадион, сюда прибыли юные футболисты, уже кое-что знающие и умеющие. Они собрались, чтобы продемонстрировать свои способности в соревновании между собой. Мы рады приветствовать вас! (музыка, аплодисменты)</w:t>
      </w:r>
    </w:p>
    <w:p>
      <w:pPr>
        <w:pStyle w:val="Style15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утбол - чудесная игра,</w:t>
      </w:r>
    </w:p>
    <w:p>
      <w:pPr>
        <w:pStyle w:val="Style15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н свел с ума планету,</w:t>
      </w:r>
    </w:p>
    <w:p>
      <w:pPr>
        <w:pStyle w:val="Style15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него играть всегда пора,</w:t>
      </w:r>
    </w:p>
    <w:p>
      <w:pPr>
        <w:pStyle w:val="Style15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имой, весной и жарким летом.</w:t>
      </w:r>
    </w:p>
    <w:p>
      <w:pPr>
        <w:pStyle w:val="Style15"/>
        <w:spacing w:lineRule="atLeast" w:line="294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МИНКА «Футбол»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Все вы веселы, здоровы! А к футбольному матчу вы готовы?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Прошу командам приготовиться к соревнованиям первого тайма.(перестроение в 2 команды)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Эстафеты: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1 «Ведение мяча ногой в прямом направлении»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(вперед и назад до ориентира)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2 «Пингвины»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(мяч зажат между коленями, шагать до ориентира (обойти) и назад)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3 «Забей гол»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(добежать с мячом в руках до черты, мяч на поле и забить гол в ворота)</w:t>
      </w:r>
    </w:p>
    <w:p>
      <w:pPr>
        <w:pStyle w:val="Style15"/>
        <w:spacing w:lineRule="atLeast" w:line="294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contextualSpacing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Загадки про футбол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дительный страж футбольных ворот.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вильно кто мне его назовет? (Вратарь)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ырявая часть футбольных ворот.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 нас как ее называет народ? (Сетка)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 обижен, а надут. Его по полю ведут.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ударят — нипочем не угнаться за … (Мячом)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футбол команды две играли.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грали, но не проиграли.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0:0» – таков был матча счёт.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то результат мне назовет? (Ничья)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гра немало длится. А как же счет узнать?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мотрим на экраны, чтоб больше не гадать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Это гладкое стекло называется (табло)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мы начинаем второй тайм футбольного матча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4 «Обводка»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(ведение мяча между предметами «змейкой» вперед и назад)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5 «Футбольный коридор»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(команда делится пополам, встают напротив друг друга, участники одновременно ведут мяч в прямом направлении, передают мяч следующему игроку)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6. «Пенальти»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Участники каждой из команд поочерёдно бьют по воротам с вратарём соперника с шестиметровой отметки по 2 удара каждый (левой и правой ногой). Побеждает команда, забившая наибольшее количество мячей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7.« Ногой по мячу»</w:t>
        <w:br/>
      </w:r>
      <w:r>
        <w:rPr>
          <w:sz w:val="28"/>
          <w:szCs w:val="28"/>
        </w:rPr>
        <w:t>Участникам ( по 1 из каждой команды) судьи завязывают глаза, предварительно показав, где находится мяч, поворачивают на 360° и отпускают. Участник должен подойти к мячу и удари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8. «Догони мяч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встают в круг и передают друг друга два мяча в одном направлении. Мячи не должны встретиться, оказаться в руках у одного игро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ведение итогов эстафет.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Товарищеский матч</w:t>
      </w:r>
      <w:r>
        <w:rPr>
          <w:sz w:val="28"/>
          <w:szCs w:val="28"/>
        </w:rPr>
        <w:t> между мальчикам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06:00Z</dcterms:created>
  <dc:creator>User</dc:creator>
  <dc:description/>
  <dc:language>en-US</dc:language>
  <cp:lastModifiedBy>User</cp:lastModifiedBy>
  <cp:lastPrinted>2021-12-02T12:49:00Z</cp:lastPrinted>
  <dcterms:modified xsi:type="dcterms:W3CDTF">2022-04-14T10:06:00Z</dcterms:modified>
  <cp:revision>2</cp:revision>
  <dc:subject/>
  <dc:title/>
</cp:coreProperties>
</file>