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Эссе «Мой взгляд на одаренность»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drawing>
          <wp:inline distT="0" distB="0" distL="0" distR="0">
            <wp:extent cx="2188845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>Что же такое одаренность? Обратимся к толковому словарю С. И . Ожегова.  Оказывается, как самостоятельное понятие «одаренность « в нем отсутствует. «Одаренный» определяется как «талантливый». Значит «одаренность и «талант» нужно рассматривать как синонимические понятия? И все же, одаренность-это общая способность, раскрывающаяся в более высоких результатах деятельности, а также способность в различных областях. А талант-это, скорее, необычная способность в какой-либо узкой специфической области. Талант определяется как дарование к чему-либо, а дарование как способность данная богом. Иными словами талант - врожденные способности, а одаренность-состояние таланта, степень выраженности таланта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ть ли у каждого ребенка  шанс  стать настоящим  талантом? Мнение специалистов таково, что одаренность можно развить в каждом, а яркий талант дается от рождения не всем. Он либо есть, либо его нет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верю, что каждый ребенок - большой интересный мир. Нужно лишь уметь раскрыть этот мир, наполнить его интеллектуальным и нравственным содержанием. Моя задача как учителя- помочь проявить каждому свою индивидуальность, открыть, сохранить и умножить свой потенциал, показать каждому из них, что он личность и многое может. Развитие каждого ребенка стало моей целью. Нужно очень осторожно и бережно помочь ребенку раскрыться, вселить в него уверенность, дать почувствовать свою самоценность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ым главным в учебном  процессе считаю воспитание яркой и неповторимой личности. Урок-это совместное творчество учителя и ученика, которое помогает рождению таланта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Главное для меня - не оборвать стремление к познанию жизни, желание творить. Ребенок «дышит» воздухом творчества- и так хочется взлелеять эту способность его души.  Нужно войти в детский внутренний мир и выйти оттуда с разгадкой детской феноменальности. «Меньше всякого рода запретов - больше свободы.»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йствительно, помочь ребенку раскрыть и развить свои способности, найти свое призвание-это счастье. Поэтому завтра у меня вновь появится желание учить детей и учиться самой творить и побуждать их к творчеству, к раскрытию своих талантов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Ведь я - учитель, созидатель человеческой души. Я в ответе за них - своих учеников.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ОУ СШ № 1 г. Павлово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 начальных классов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нина Л. В.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46:00Z</dcterms:created>
  <dc:creator>Admin</dc:creator>
  <dc:description/>
  <cp:keywords/>
  <dc:language>en-US</dc:language>
  <cp:lastModifiedBy>BEST</cp:lastModifiedBy>
  <cp:lastPrinted>2010-03-14T20:43:00Z</cp:lastPrinted>
  <dcterms:modified xsi:type="dcterms:W3CDTF">2021-04-12T17:38:00Z</dcterms:modified>
  <cp:revision>5</cp:revision>
  <dc:subject/>
  <dc:title/>
</cp:coreProperties>
</file>