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Голографическая фото-систе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PS</w:t>
      </w:r>
      <w:r>
        <w:rPr>
          <w:rFonts w:cs="Times New Roman" w:ascii="Times New Roman" w:hAnsi="Times New Roman"/>
          <w:b/>
          <w:sz w:val="24"/>
          <w:szCs w:val="24"/>
        </w:rPr>
        <w:t>-139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енко Никита Сергеевич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лык Максим Сергеевич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уденты ГПОУ «Воркутинский горно-экономический колледж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– Пильникова Гульнара Михайло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графическое изображение сегодня находит все большее применение. Мы считаем, что оно может со временем заменить известные нам средства связи. Так это или нет, но уже сейчас оно активно используется в самых разных отрас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проходит гораздо эффективнее, если используются нестандартные подходы и / или наглядные методы. Поэтому у нас возникла идея создания устройства, которое поможет сделать процесс обучения более увлекательным, познавательным и нагляд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Голографическая фото-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HPS</w:t>
      </w:r>
      <w:r>
        <w:rPr>
          <w:rFonts w:cs="Times New Roman" w:ascii="Times New Roman" w:hAnsi="Times New Roman"/>
          <w:sz w:val="24"/>
          <w:szCs w:val="24"/>
        </w:rPr>
        <w:t>-139 используется для проецирования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голограммы, за счет 4-х мониторов и призмы между ними. На ней можно увидеть любое мультимедиа в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. Широкое при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HPS</w:t>
      </w:r>
      <w:r>
        <w:rPr>
          <w:rFonts w:cs="Times New Roman" w:ascii="Times New Roman" w:hAnsi="Times New Roman"/>
          <w:sz w:val="24"/>
          <w:szCs w:val="24"/>
        </w:rPr>
        <w:t>-139 может найти в учебном процессе (тригонометрии, планиметрии, астрономии, химии и т.д.) и не только, как пример, её можно использовать на производстве для более детального изучения трёхмерных объектов, в том числе и в разре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голографии позволяет прояснить многие вопросы, связанные с обычной фотографией. В качестве изобразительного искусства объемное изображение может даже бросить вызов последней, поскольку оно позволяет отражать окружающий мир более точно и прави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ознания реальных объектов через процесс моделирования очень удобен, так как имеет ряд преимуществ, например, безопасность, наглядность, дешевизна, удобство и др. Устройство Голографическая фото-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HPS</w:t>
      </w:r>
      <w:r>
        <w:rPr>
          <w:rFonts w:cs="Times New Roman" w:ascii="Times New Roman" w:hAnsi="Times New Roman"/>
          <w:sz w:val="24"/>
          <w:szCs w:val="24"/>
        </w:rPr>
        <w:t>-139 позволяет сделать этот процесс интересным и нагляд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278130</wp:posOffset>
            </wp:positionV>
            <wp:extent cx="1958340" cy="1466215"/>
            <wp:effectExtent l="0" t="0" r="0" b="0"/>
            <wp:wrapTight wrapText="bothSides">
              <wp:wrapPolygon edited="0">
                <wp:start x="-218" y="0"/>
                <wp:lineTo x="-218" y="21300"/>
                <wp:lineTo x="21708" y="21300"/>
                <wp:lineTo x="21708" y="0"/>
                <wp:lineTo x="-21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8025</wp:posOffset>
            </wp:positionH>
            <wp:positionV relativeFrom="paragraph">
              <wp:posOffset>276860</wp:posOffset>
            </wp:positionV>
            <wp:extent cx="2038985" cy="1463675"/>
            <wp:effectExtent l="0" t="0" r="0" b="0"/>
            <wp:wrapTight wrapText="bothSides">
              <wp:wrapPolygon edited="0">
                <wp:start x="-211" y="0"/>
                <wp:lineTo x="-211" y="21338"/>
                <wp:lineTo x="21700" y="21338"/>
                <wp:lineTo x="21700" y="0"/>
                <wp:lineTo x="-21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7010</wp:posOffset>
            </wp:positionH>
            <wp:positionV relativeFrom="paragraph">
              <wp:posOffset>283210</wp:posOffset>
            </wp:positionV>
            <wp:extent cx="1785620" cy="1463675"/>
            <wp:effectExtent l="0" t="0" r="0" b="0"/>
            <wp:wrapTight wrapText="bothSides">
              <wp:wrapPolygon edited="0">
                <wp:start x="-121" y="-4326"/>
                <wp:lineTo x="-121" y="21462"/>
                <wp:lineTo x="21592" y="21462"/>
                <wp:lineTo x="21592" y="-4326"/>
                <wp:lineTo x="-121" y="-4326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16785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82550</wp:posOffset>
            </wp:positionV>
            <wp:extent cx="2828925" cy="160972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9275</wp:posOffset>
            </wp:positionH>
            <wp:positionV relativeFrom="paragraph">
              <wp:posOffset>82550</wp:posOffset>
            </wp:positionV>
            <wp:extent cx="2828925" cy="159067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1858010</wp:posOffset>
            </wp:positionV>
            <wp:extent cx="2814320" cy="165735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9275</wp:posOffset>
            </wp:positionH>
            <wp:positionV relativeFrom="paragraph">
              <wp:posOffset>1858010</wp:posOffset>
            </wp:positionV>
            <wp:extent cx="2828925" cy="1645920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Новизна, оригинальность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Это устройство используется для проецирования 3D голограммы, за счет 4-х мониторов и призмы между ними. На ней можно увидеть любое мультимедиа в 3D пространстве. Широкое применение HPS-139 может найти в учебном процессе (тригонометрии, планиметрии, астрономии, химии и т.д.) и не только, как пример, её можно использовать на производстве для более детального изучения трёхмерных объектов, в том числе и в разре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атериалы, из которых изготовлен экспонат HPS-139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4 монитора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зма изготовлена из оргстекла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4 детали трапециевидной формы (из оргстекла) склеены между собой термо-клеем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5 подставок: 4 под мониторы, 1 под призму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1 системный блок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1 разделитель изображени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яжк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38:00Z</dcterms:created>
  <dc:creator>Пользователь Windows</dc:creator>
  <dc:description/>
  <dc:language>en-US</dc:language>
  <cp:lastModifiedBy>Гуля</cp:lastModifiedBy>
  <cp:lastPrinted>2019-05-08T13:42:00Z</cp:lastPrinted>
  <dcterms:modified xsi:type="dcterms:W3CDTF">2021-02-13T18:38:00Z</dcterms:modified>
  <cp:revision>2</cp:revision>
  <dc:subject/>
  <dc:title>Тезисы проекта</dc:title>
</cp:coreProperties>
</file>