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37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>
          <w:sz w:val="52"/>
          <w:szCs w:val="52"/>
        </w:rPr>
        <w:t>Картотека бесед по формированию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52"/>
          <w:szCs w:val="52"/>
        </w:rPr>
        <w:tab/>
        <w:t>финансовой грамотности</w:t>
        <w:tab/>
      </w:r>
    </w:p>
    <w:p>
      <w:pPr>
        <w:pStyle w:val="Normal"/>
        <w:tabs>
          <w:tab w:val="clear" w:pos="708"/>
          <w:tab w:val="left" w:pos="2610" w:leader="none"/>
          <w:tab w:val="left" w:pos="3435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ab/>
        <w:t>для детей</w:t>
      </w:r>
    </w:p>
    <w:p>
      <w:pPr>
        <w:pStyle w:val="Normal"/>
        <w:tabs>
          <w:tab w:val="clear" w:pos="708"/>
          <w:tab w:val="left" w:pos="1215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старшего дошкольного возраста.</w:t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/>
      </w:pPr>
      <w:r>
        <w:rPr/>
        <w:tab/>
      </w:r>
      <w:r>
        <w:rPr>
          <w:sz w:val="28"/>
          <w:szCs w:val="28"/>
        </w:rPr>
        <w:t>Беседа №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«История одной копилки»</w:t>
      </w:r>
    </w:p>
    <w:p>
      <w:pPr>
        <w:pStyle w:val="Normal"/>
        <w:tabs>
          <w:tab w:val="left" w:pos="708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звать интерес к теме экономики и финансов, рассказать об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пления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2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Что такое деньг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уточнить представления детей о том, как взрослые зарабат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 и для чего они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Где живут деньг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детей со словом «БАНК», что деньги в банке всегд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е, их можно положить  и с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Денежкин дом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уем представление о том, где могут храниться деньги.</w:t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бсуждение пословиц и поговорок о  деньгах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суждение с детьми смысла пословиц и поговорок о день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Семейные покупки»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ктивизация словаря и расширение знаний на тему разнообр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ов и семейных покупок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«Потребности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 понятием «потребности», учить определять от чего зависят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Товар или усл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об  элементах экономики, познакомить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нятиями «товар», «усл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Бюджет моей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составляющих семейного бюджета, воспитывать уважение к людям труда.</w:t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Туристический по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ить знания детей об основных потребностях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Советы покупате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находить выход из экономической  ситуации, формировать основы экономической культуры лич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Тру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формированию первоначальных представлений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Финансовая 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формированию первоначальных представлений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н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Товар. Результаты труда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формированию первоначальных представлений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ле-продаже товаров.</w:t>
      </w:r>
      <w:r>
        <w:br w:type="page"/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Семейные доходы и рас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расширить представление детей о том как складывается семейный бюджет; познакомить с новым понятием «расходы» какими они 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Юные финанс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содействие финансовому просвещению и воспитанию детей, создание необходимой мотивации для повышения их финансовой грамо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7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Магазины бывают разные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учить и распределять предметы для продажи по разным видам магазинов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8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Деньги не появляются сами собой, а зарабатываются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объяснить детям как люди зарабатывают деньги и каким образом заработок зависит от вида деятельност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седа №19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Деньги любят счёт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учить детей считать сдачу и вообще быстро и внимательно считать деньги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седа №20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Не всё покупается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прививаем понимание того, что главные ценности - жизнь, отношения, радость близких людей – за деньги не купиш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седа №21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Труд и профессии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сказать детям о том, что люди трудятся чтобы прокормить себя и свою семью, чтобы сделать запасы на будущее и приносить пользу другим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седа №22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Выгода и убыток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формировать положительное отношения к труду людей, умеющих хорошо трудится, честно зарабатывать деньг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седа №23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Реклама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дать детям максимум информации о рекламе, выделить основные и характерные черты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еседа №24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Бизнес и капитал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понятиями экономической категории, воспитывать отрицательные отношения с жадности и корысти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седа №25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Труд – основа жизни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крыть понятие «труд» через описание труда по изготовлению книги; рассказать  о значении труда в жизни человека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еседа №26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Кому что нужно для труда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инструментах, формировать представление о необходимости и пользы труда взрослых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еседа №27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 Все профессии важны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ширять познавательный интерес к профессиям, уважать и ценить каждую из профессий, формировать уважение к труду взрослых разных профессий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седа №28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Как потопаешь так и полопаешь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формируем представление о прямой взаимосвязи между трудом и вознаграждением за него, понимание того, что в жизни следует в первую очередь полагаться на собственные способности и трудолюбие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седа №29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Экономика в сказках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звивать у детей умение подмечать в сказках простейшие экономические явления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седа №30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Обмен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крыть сущность понятия «обмен», «бартер» продолжать развивать представления детей о деньгах и товарах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еседа №31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Как приходят деньги в семью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сказать детям как появляются деньги в семье, воспитывать уважение к взрослым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еседа №32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Что такое цена?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способствовать формированию первоначальных представлений о цене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еседа №33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Стоимость товара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сказать детям от чего зависит качество товара, насколько сложно его произвести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еседа №34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Трать разумно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сказать детям о том, что деньги нужно тратить разумно с умом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седа № 35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Труд и деньги»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учить детей видеть связь между трудом и деньгами, дети должны понимать, что деньги просто так ни кто не даёт их нужно зарабатыват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седа №36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Финансовая грамотность»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Цель: познакомить детей с понятием финансовая грамотность, рассказать что она в себя включ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6:43:00Z</dcterms:created>
  <dc:creator>админ</dc:creator>
  <dc:description/>
  <cp:keywords/>
  <dc:language>en-US</dc:language>
  <cp:lastModifiedBy>Лилия</cp:lastModifiedBy>
  <dcterms:modified xsi:type="dcterms:W3CDTF">2022-02-14T18:18:00Z</dcterms:modified>
  <cp:revision>3</cp:revision>
  <dc:subject/>
  <dc:title/>
</cp:coreProperties>
</file>