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оприятие в 9 классе по теме: «ЭКЗАМЕН БЕЗ СТРЕССА!»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за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сильных сторон личности старшеклассника и формирование адекватного мнения о ГИ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 занят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упительное слов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стресс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анкетирования «Готовность к ГИА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лучше готовиться к экзамена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снятия нервно-психического напряж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классного ча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Вступительная беседа (классный руководитель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о вас ждут выпускные экзамены. Это ответственный период в жизни любого человека, так как именно от их результатов зависит будущее. В переводе с латыни слово «экзамен» означает испытание. То есть во время экзамена человека испытывают, причем не только на знания, но и на психологическую и эмоциональную устойчивость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спешность сдачи любых экзаменов влияют три фактор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знавательный - уровень зна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отивационный - нацеленность на преодоление трудностей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Эмоциональный - способность выдержать напряжённый экзаменационный марафон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утверждают, что успех на экзамене на 50% зависит от того, смог ли человек справиться со своим волнением и эмоц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с вами поговорим о проблемах и трудностях экзаменационного периода, попытаемся найти возможные пути их преодоления, «проговорим» своё будущее поведение и состояние перед экзаме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что сейчас испытываете вы, ребята?! Каково ваше эмоциональное состояние и отношение к этому важному периоду жиз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пытайтесь закончить предложе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я думаю о предстоящих экзаменах, то 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я готовлюсь к экзаменам, то 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я волнуюсь, то 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я слышу об экзаменах, то 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я прихожу на консультации, то 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В зависимости от ответов ребят классный руководитель ведет беседу, плавно переходя к советам по подготовке к экзаменам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замен - наиболее сложная стрессовая ситуация, предъявляющая особые требования к человеку, к его личностным качествам, к его психической устойчивости. А умение не теряться в сложных ситуациях, даже если они повторяются, само собой не приходи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пражнение  «Дерево целей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того чтобы в кризисной ситуации не терять головы, необходимо не ставить перед собой сверхзадач для достижения сверхцели. Ваши цели должны быть конкретными и достижимыми. Очень часто человек работает нерезультативно просто потому, что не определил для себя, какой цели он хочет достичь, не определил конкретные шаги по ее достижению. Посидите несколько минут в тишине и подумайте о том, какой цели вы хотели бы достичь при сдаче экзаменов?  Предлагаю Вам нарисовать  «Дерево целей». Каждый рисует свое «Дерево целей». В нижней части размещается общая цель (это ствол). От ствола рисуется несколько лучей (веток), соответствующих конкретным шагам  (подцелям), необходимым для достижения этой цели. Например, чтобы хорошо сдать экзамен, надо: получить необходимую информацию, выучить предмет, вовремя успеть на экзамен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гласитесь, чтобы успешно сдать экзамены вам нужно научиться бороться со стрессом и распределять свое рабочее врем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то же такое стресс?)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Сообщение учени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всего, обратимся к биографии слова «стресс». Впервые понятие «стресс» ввел канадский врач и биолог с мировым именем, директор института экспериментальной медицины и хирургии Ганс Селье, он же обосновал свое учение о стрессе. Неверно понимать под стрессом только нервное напряжение, которое приводит к болезням, говорил Селье: «Стресс - есть неспецифический ответ организма на любое предъявленное ему требование». Любое непривычное для организма воздействие - чувство гнева, страха, ненависти, радости, любви, сильный холод или жара, инфекция, реакция на прием лекарства, укол все это может вызвать стресс. Стало быть, стресс -это приспособление человека к любому воздействию на него, реакция организма. Избежать стрессовых ситуаций невозможно, да и не нужно, ибо стресс, как писал Селье,- «это сама жизнь, а отсутствие стресса означает смерть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я показывают, что экзаменационный стресс занимает одно из первых мест среди многих причин, вызывающих психическое напряжение у школьников. А с введением Государственной итоговой аттестации (ГИА) ситуация только усугубилас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е главное приучить себя прислушиваться к стрессовым сигналам организма и уметь с ними справляться. Немаловажную роль здесь играют приобретенные средства защиты - воспитание, самовоспитание. Это, пожалуй, главное оружие в борьбе со стрессо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вайте проверим, умеете ли вы справляться со стрессом с помощью экспресс-анкеты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ложение 1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Style w:val="C8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ЕСТ НА СТРЕССОУСТОЙЧИВОСТЬ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shd w:fill="FFFFFF" w:val="clear"/>
        </w:rPr>
        <w:t>Вам необходимо на каждый вопрос ответить- Да, безусловно; да, но не очень; нет ни в коем случаи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             </w:t>
      </w:r>
      <w:r>
        <w:rPr>
          <w:rStyle w:val="C1"/>
          <w:color w:val="000000"/>
          <w:sz w:val="28"/>
          <w:szCs w:val="28"/>
        </w:rPr>
        <w:t>Раздражает ли Вас: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Смятая страница газеты, которую Вы хотите прочитать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Женщина "в летах", одетая как молоденькая девушка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Чрезмерная близость собеседника при разговоре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Женщина, курящая на улице или в общественном месте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Человек, кашляющий в Вашу сторону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Когда кто-то грызет ногти на Ваших глазах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 Когда кто-то смеется невпопад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8. Когда кто-то пытается учить Вас, что и как делать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9. Когда любимая девушка (юноша) постоянно опаздывает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0. Когда в кинотеатре тот, кто сидит перед Вами, все время вертится и обсуждает фильм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1. Когда Вам пересказывают сюжет интересного романа, который Вы только собираетесь прочесть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2. Когда Вам дарят ненужные вещи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3. Громкий разговор в общественном транспорте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4. Слишком сильный запах духов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5. Человек, жестикулирующий во время разговора?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6. Коллега, часто употребляющий иностранные слова?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"Ключ"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 каждый ответ испытуемому начисляется: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  </w:t>
      </w:r>
      <w:r>
        <w:rPr>
          <w:rStyle w:val="C1"/>
          <w:color w:val="000000"/>
          <w:sz w:val="28"/>
          <w:szCs w:val="28"/>
        </w:rPr>
        <w:t>"да, безусловно"- 3 балла;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  </w:t>
      </w:r>
      <w:r>
        <w:rPr>
          <w:rStyle w:val="C1"/>
          <w:color w:val="000000"/>
          <w:sz w:val="28"/>
          <w:szCs w:val="28"/>
        </w:rPr>
        <w:t>"да, но не очень" - 1;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  </w:t>
      </w:r>
      <w:r>
        <w:rPr>
          <w:rStyle w:val="C1"/>
          <w:color w:val="000000"/>
          <w:sz w:val="28"/>
          <w:szCs w:val="28"/>
        </w:rPr>
        <w:t>"нет, ни в коем случае" - 0.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РЕЗУЛЬТАТЫ.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</w:t>
      </w:r>
      <w:r>
        <w:rPr>
          <w:rStyle w:val="C1"/>
          <w:color w:val="000000"/>
          <w:sz w:val="28"/>
          <w:szCs w:val="28"/>
        </w:rPr>
        <w:t>Более 36. Вас не отнесешь к числу терпеливых и спокойных людей. Вас раздражает почти все, даже самое незначительное. Вы вспыльчивы и легко выходите из себя. Это расшатывает Вашу нервную систему, усиливая трения с окружающими.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</w:t>
      </w:r>
      <w:r>
        <w:rPr>
          <w:rStyle w:val="C1"/>
          <w:color w:val="000000"/>
          <w:sz w:val="28"/>
          <w:szCs w:val="28"/>
        </w:rPr>
        <w:t>От 13 до 36. Вы принадлежите к наиболее распространенной группе людей. Вас раздражают только очень неприятные вещи. Не драматизируя повседневные невзгоды, Вы способны легко забывать о них.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</w:t>
      </w:r>
      <w:r>
        <w:rPr>
          <w:rStyle w:val="C1"/>
          <w:color w:val="000000"/>
          <w:sz w:val="28"/>
          <w:szCs w:val="28"/>
        </w:rPr>
        <w:t>Менее 13. Вы достаточно спокойный человек, реально смотрящий на жизнь. Вас не так-то просто вывести из равновесия. А это значит, что стресс вам не страшен</w:t>
      </w:r>
    </w:p>
    <w:p>
      <w:pPr>
        <w:pStyle w:val="Style17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ечно, главным условием успешной сдачи экзамена была и остаётся хорошая предметная подготовка. А так как вам приходится очень много запоминать различной информации, то полезно знать об эффективных способах и приемах запоминания. 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мять. Приемы организации запоминаемого материала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 можно тренировать, как любые мышцы тела. Для этого разработаны специальные упражнения.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и все методики основываются на 3-х законах природы, способствующих запоминанию: эмоции, ассоциации и повторение. Для лучшего запоминания важны яркие впечатления. Именно этим законом пользовался Рузвельт, поэтому имел превосходную концентрацию внимания. Все, что читал, он запоминал практически дословно. Секрет кроется в том, что он полностью сосредотачивался на нужной ему информации.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ыкновенными приемами пользовался Наполеон. Он спрашивал бойца, как пишется его фамилия, при этом получая яркое впечатление о человеке. Потом он мог сказать, где этот боец стоит при построении, как его зовут. Президент Линкольн читал вслух то, что надо было запомнить.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Марка Твена тоже был свой прием запоминания довольно объемного текста. Он записывал несколько слов, с которых начинается абзац. Потом он начал рисовать то, что ему важно было оставить в своей голове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ь - это запоминание, сохранение и последующее воспроизведение информации. Для записи информации в память необходимо придать мыслям нужную упорядоченную структуру. Любая организация запоминаемого материала облегчает работу памят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 раскрыли секрет магической "семерки" (семь бед – один ответ; семеро одного не ждут; семь раз отмерь – один раз отрежь и т. д.). Оказывается, таков в среднем объем нашей оперативной памяти. При одновременном восприятии она способна удержать и затем воспроизвести в среднем лишь семь объектов. Причем семь букв запоминаются не легче, чем семь слов и даже семь фраз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, если подлежащего заучиванию материала очень много, лучше разбить его на большие смысловые куски, стараясь, чтобы их количество не превышало семи. И еще один вывод следует из этого правила: смысловые куски материала необходимо укрупнять и обобщать, выражая главную мысль одной фраз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Живые скульптуры" (Работа в группах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ь класс делится на две подгруппы. Первая – выходит за дверь. В это время вторая участники второй подгруппы делают какую-нибудь "живую скульптуру". Затем первая подгруппа входит и смотрит. После этого еще раз выходит за дверь и, когда возвращается, должна воспроизвести групповую фигуру, показанную первой группой. Затем группы меняются мест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Классный руководитель.</w:t>
      </w:r>
    </w:p>
    <w:p>
      <w:pPr>
        <w:pStyle w:val="Style17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й сдачи экзаменов важно все: режим дня, питание и даже цвет стен той комнаты, в которой вы готовитесь. Причиной плохих результатов на экзамене чаще всего являются отсутствие знаний, неуверенность в себе, психологическая неустойчивость. Я добавлю к этому плохое самочувствие в день экзамена. Поэтому наш информационный блок мы и начнем именно с советов врача.  Прослушайте сообщение ваших одноклассников об этом.</w:t>
      </w:r>
      <w:r>
        <w:rPr>
          <w:i/>
          <w:iCs/>
          <w:color w:val="000000"/>
          <w:sz w:val="28"/>
          <w:szCs w:val="28"/>
        </w:rPr>
        <w:t>(Сообщения учащихся, вопросы ребят)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ыступление учащихся. 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ный руководитель. 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Эффективным средством борьбы со стрессом в период подготовки к экзамену является аутотренинг.</w:t>
      </w:r>
      <w:r>
        <w:rPr>
          <w:color w:val="000000"/>
          <w:sz w:val="28"/>
          <w:szCs w:val="28"/>
        </w:rPr>
        <w:t xml:space="preserve"> Важным критерием успеха на экзамене является эмоциональная устойчивость, умение не впадать в панику, несмотря ни на что. И помочь вам в этом может аутогенная тренировка. Овладеть ею совсем несложно. </w:t>
      </w:r>
      <w:r>
        <w:rPr>
          <w:i/>
          <w:iCs/>
          <w:color w:val="000000"/>
          <w:sz w:val="28"/>
          <w:szCs w:val="28"/>
        </w:rPr>
        <w:t>(Звучит расслабляющая музыка)</w:t>
      </w:r>
      <w:r>
        <w:rPr>
          <w:color w:val="000000"/>
          <w:sz w:val="28"/>
          <w:szCs w:val="28"/>
        </w:rPr>
        <w:t> Слово «аутогенный» состоит из двух греческих слов: «ауто» - сам, «генный» -порождающий, производящий, т.е. «самопорождающая» тренировка, или тренировка, производимая самим челове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ом аутогенной тренировки считают европейскую систему самовнуш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улы аутотренинг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огу наслаждаться каждым днем своей жизни, даже если впереди меня ждет экзамен. Экзамен – лишь только часть моей жизн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мею полностью расслабиться, а потом быстро собратьс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огу управлять своими внутренними ощущен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правлюсь с напряжением в любой момент, когда пожела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не случилось, я сделаю все от меня зависящее, чтобы достичь желаемого.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твердо уверен, что у меня все будет хорошо, и я успешно сдам экзамены.  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ремя подготовки к экзамену необходимо уметь снимать накопившееся напряже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снятия нервно-психического напряж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Вы отдыхаете между занятиями во время подготовки к экзаменам, иногда важно потратить на это как можно меньше времени, но отдохнуть за это время максимально. Вы можете выбрать следующие способы, которые подойдут именно Вам. Вот эти способ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тивные занят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астный душ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рка белья или мытье посу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е напряжение вложить в комканье газетного листа, сделать этот комок как можно меньше и закинуть подальше. Другую газету порвать на мелкие кусочки, затем выбросить в ведро. Из другой газеты слепить свое настроение. Закрасить газетный разворот (рисование кляксами, пальчиковое рисование гуашью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анцевать под музыку, громко спеть свою любимую песн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улять в тихом месте на природ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лаксация — напряжение — релаксация — напряжение и т.д. (покричать то громко, то тихо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треть на горящую свеч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охнуть глубоко до 10 ра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 быстро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билизации ресурсов и восстановления сил во время экзаме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пример массаж активных точек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аж мочек уш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авливание большим пальцем на точку между нижней губой и подбородко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аж переносицы и области «третьего глаз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Заключительная бесед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руководител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роверим, хорошо ли вы запомнили наши универсальные совет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читель задает вопросы. Дети отвечают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ы причины экзаменационного стресса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нтенсивная умственная деятельность, нарушение режима сна и отдыха, отрицательные переживания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избавиться от экзаменационного стресса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жим дня, правильное питание, физические нагрузки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отличаются «жаворонки» от «сов»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Временем умственной продуктивности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цвета стимулируют умственную работу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елтый, фио</w:t>
        <w:softHyphen/>
        <w:t>летовый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продукты должны преобладать в меню во время подго</w:t>
        <w:softHyphen/>
        <w:t>товки к экзаменам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Овощи, фрукты, мед, орехи, раститель</w:t>
        <w:softHyphen/>
        <w:t>ное масло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какими чувствами нужно идти на экзамен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Уверенность в себе, спокойствие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говорили, как успешно сдать ОГЭ. Экзамены - это время не только показать свои знания, но и время испытать себя, свой характер, выдержку, силу воли, целеустремленность. Я уверена, что все вы пройдете это испытание успешно! Помните, что вы можете себя запрограммировать на успех. Что для этого нужно делать – об этом мы и говорили сегодня. Хочется надеяться, что этот классный час настроил вас на «позитивную волну» и поможет благополучно преодолеть рифы экзаменационного периода. И тем не менее не забывайте о том, что экзамен - это всего лишь проверка знаний, а не приговор жизненным перспективам. Относитесь к экзамену как к решению одной из нормальных жизненных зада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ьте каждому из вас вручить памятку выпускника (Приложение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флекс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мятка по подготовке к экзамена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Готовясь к экзаменам, помни, что все, к чему ты прилагаешь уси</w:t>
        <w:softHyphen/>
        <w:t>лия, ты делаешь для себ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тарайся работать за своим письменным столом, это дисципли</w:t>
        <w:softHyphen/>
        <w:t>нирует, не позволяет расслаблятьс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ерез каждый час работы делай переры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мечай план работы на день и старайся его обязательно выпол</w:t>
        <w:softHyphen/>
        <w:t>ни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тарайся проговаривать трудные вопросы вслух, можешь привлечь в качестве собеседника зеркало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сли родители не против после рабочего дня тебя послушать, рас</w:t>
        <w:softHyphen/>
        <w:t>сказывай им то, что ты выучил в течение рабочего дн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лучшего запоминания учебного материала рисуй схемы, пиши шпаргалки, конспекты. Это поможет тебе на экзамене вспомнить изученный тобой материа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спользуй для выполнения схем цветные карандаши, фломасте</w:t>
        <w:softHyphen/>
        <w:t>ры. Яркие цвета, используемые в конспекте, легче вспоминаютс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рудные даты для запоминания напиши на небольших листочках и развесь в своей комнате или по квартире. Проходя мимо них по несколько раз в день, ты сам не заметишь, как они останутся в твоей памя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бязательно посещай консультации, готовь к ним вопросы учите</w:t>
        <w:softHyphen/>
        <w:t>лю по существ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о время консультаций по подготовке к экзаменам не стесняйся задавать учителю вопросы, если тебе что-то непонятно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кзамен — это первое твое испытание. Постарайся оставить о себе хорошее впечатлени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кзамен — это самопрезентация человека. Постарайся выглядеть так, чтобы экзаменаторам было приятно с тобой общатьс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 время экзамена не спеши сразу давать ответ. Подумай, вникни в содержание поставленного вопроса в билет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трой свой ответ системно, логично, не забывай о важных фак</w:t>
        <w:softHyphen/>
        <w:t>тах, связанных с вопросом билет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сли в чем-то сомневаешься, лучше не говори, чтобы не сделать неуместные ошиб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сли ты считаешь, что ты прав, не бойся отстаивать свое мнение, доказывать свою правот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сли ты не прав, не ищи виноватых в других людях. Постарайся в другой раз быть более серьезным и ответственным при подготовке к экзамена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мей достойно выходить из самого трудного полож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дачи и успехов на экзамен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1274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8:50:00Z</dcterms:created>
  <dc:creator>Дося Клен</dc:creator>
  <dc:description/>
  <cp:keywords/>
  <dc:language>en-US</dc:language>
  <cp:lastModifiedBy>INST190420</cp:lastModifiedBy>
  <cp:lastPrinted>2019-04-07T20:11:00Z</cp:lastPrinted>
  <dcterms:modified xsi:type="dcterms:W3CDTF">2022-04-14T03:54:00Z</dcterms:modified>
  <cp:revision>3</cp:revision>
  <dc:subject/>
  <dc:title/>
</cp:coreProperties>
</file>