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Конспект занятия по хозяйственно-бытовой деятельности для детей 5–7 лет «Зима»</w:t>
      </w:r>
    </w:p>
    <w:p>
      <w:pPr>
        <w:pStyle w:val="Headlin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ТадыроваАзельма</w:t>
      </w:r>
      <w:r>
        <w:rPr>
          <w:rStyle w:val="Appleconvertedspace"/>
          <w:rFonts w:cs="Arial" w:ascii="Arial" w:hAnsi="Arial"/>
          <w:b/>
          <w:bCs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br/>
        <w:t>Конспект занятия по хозяйственно-бытовой деятельности для детей с ЗПР 5–7 лет (лексическая тема недели «Зима»)</w:t>
      </w:r>
    </w:p>
    <w:p>
      <w:pPr>
        <w:pStyle w:val="Style14"/>
        <w:spacing w:before="0" w:after="0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Конспект занятия по хозяйственно-бытовой деятельности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дл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с ЗПР 5-7 лет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лексическая тема недели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Зима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).</w:t>
      </w:r>
    </w:p>
    <w:p>
      <w:pPr>
        <w:pStyle w:val="Style14"/>
        <w:spacing w:before="0" w:after="0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Образовательная област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оммуникативно-личностное развитие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ознавательно – речевое развитие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Художественно-эстетическое развитие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Физическое развитие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зрастная группа разновозрастная старший и подготовительна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Тема занятия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аведём порядок и чистоту в группе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формирование самостоятельности и положительного отношения к труду и его результата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Образовательны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Закреплять и совершенствовать умения, приобретённые ранее в т рудово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ятельност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Формировать культуру труда и знани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о последовательности трудового процесс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акое оборудование необходимо для работы, как его расположить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чить работать рационально, дружно, помогая друг друг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азвивающи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Развивать мелкую и общую моторику, зрительное и слуховое внимание, грамматический строй речи и связанную речь, продолжать вводить в словар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антонимы</w:t>
      </w:r>
      <w:r>
        <w:rPr>
          <w:rFonts w:cs="Arial" w:ascii="Arial" w:hAnsi="Arial"/>
          <w:color w:val="111111"/>
          <w:sz w:val="26"/>
          <w:szCs w:val="26"/>
        </w:rPr>
        <w:t>, музыкально-ритмические движения под музыку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имушка –</w:t>
      </w:r>
      <w:r>
        <w:rPr>
          <w:rStyle w:val="Appleconvertedspace"/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зима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ны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спитывать самостоятельность, исполнительность, старательность, трудолюбие, аккуратность, ответственность за порученное дело, взаимовыручку, чувство удовлетворения от реализации трудового замысл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. рассматривание схем – алгоритмов выполнения работы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ытья игрушек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ротирание пыли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. бесед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Что такое чистота и порядок в комнате в комнате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оговорки о труде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. дидактическая игр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аоборот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. музыкальная физкультминутк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яточка - носочек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. пальчиковая игр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ы во двор пошли гулять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еречень дидактических материалов, оборудования и други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  <w:u w:val="single"/>
        </w:rPr>
        <w:t>ресурсов</w:t>
      </w:r>
      <w:r>
        <w:rPr>
          <w:rFonts w:cs="Arial" w:ascii="Arial" w:hAnsi="Arial"/>
          <w:color w:val="111111"/>
          <w:sz w:val="26"/>
          <w:szCs w:val="26"/>
        </w:rPr>
        <w:t>: фартуки, тряпочки, тазы, ведёрки, разносы, столы, тёртоё мыло, клёнки для столов, алгоритм выполнения действий, полотенца, тряпка для пола для пролитой воды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од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Дети, посмотрите, сколько гостей к нам пришло! Поздоровайтесь с ними. Гости пришли к нам, посмотреть на вас, какие вы самостоятельны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 какой ден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дели сегодня</w:t>
      </w:r>
      <w:r>
        <w:rPr>
          <w:rFonts w:cs="Arial" w:ascii="Arial" w:hAnsi="Arial"/>
          <w:color w:val="111111"/>
          <w:sz w:val="26"/>
          <w:szCs w:val="26"/>
        </w:rPr>
        <w:t>? Правильно, среда. Давайте поиграем с вами в игру для глаз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 среду в жмурки мы играем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репко глазки закрывае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аз, два, три, четыре, пять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удем глазки открыват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муримся и открываем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олодцы, а теперь поиграем с вами в игру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аоборот»</w:t>
      </w:r>
      <w:r>
        <w:rPr>
          <w:rFonts w:cs="Arial" w:ascii="Arial" w:hAnsi="Arial"/>
          <w:color w:val="111111"/>
          <w:sz w:val="26"/>
          <w:szCs w:val="26"/>
        </w:rPr>
        <w:t>. Грязный (– чистый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еуютны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- уютный)</w:t>
      </w:r>
      <w:r>
        <w:rPr>
          <w:rFonts w:cs="Arial" w:ascii="Arial" w:hAnsi="Arial"/>
          <w:color w:val="111111"/>
          <w:sz w:val="26"/>
          <w:szCs w:val="26"/>
        </w:rPr>
        <w:t>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еряшливы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- аккуратный)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енивый (– трудолюбивы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лой (- добрый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грустны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– весёлый)</w:t>
      </w:r>
      <w:r>
        <w:rPr>
          <w:rFonts w:cs="Arial" w:ascii="Arial" w:hAnsi="Arial"/>
          <w:color w:val="111111"/>
          <w:sz w:val="26"/>
          <w:szCs w:val="26"/>
        </w:rPr>
        <w:t>. Молодцы, хорошо поиграл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АААААА! Ребята, посмотрите, почему у нас такой беспорядок? Что произошло, пока мы отсутствовали? Может кто-то из вас так неудачно пошутил? Гости, это не вы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Всем приветик шлю друзья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кто это к нам пришёл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Машенька, так это ты,тут у нас беспорядок навела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Я поиграла немножко, мне было так весело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Ты, Машенька поиграла, но нужно было навести порядок после игр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Что такое порядок? Мне стыдно, я не умею правильно убираться и наводить порядо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- А наши дети умеют! Давайте покажем Машеньке, научим её прибираться и наводить порядок. Это так, интересно и полезно, и совсем не трудно. Скучен день до вечера, коли делать нечего! Трудиться всегда пригодиться. Давайте научим Машу наводить порядок и выполнять правил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аждой вещи – своё место!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режде чем начать уборку в группе нужно собрать игрушки с пола. Когда всё разбросано, можно наступить на игрушку и сломать её или получить травм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олодцы. А теперь подойдите ко мне, присаживайтесь. Что нам нужно для того, чтобы помыть игрушки и вытереть пыль с полок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фартуки, тряпочки, тазики с водой, мыло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ди Даня и Женя выберете, те предметы, которые нужны для работы. А лейка нужна? Правильно не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теперь давайте проверим, как нужно мыть игрушки. Что с начало, что пот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(Работа по схемам- алгоритмам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теперь давайте вспомним, как протирать пыль. Что с начало, что потом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Работа по схемам- алгоритмам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еред работой необходимо вспомнить правила труда, которые нам помогут быстро и качественно справиться с работо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Нельзя отвлекаться от работы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Любую работу надо выполнять до конца, качественно и аккуратно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Аккуратно обращаться с водой, не проливать её, а если пролил, надо вытерет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Помогать своему товарищу, советом или делом, если он не справляется с работо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5. Кто закончит свою работу быстрее всех, надо помочь тем, у кого ещё не окончена работа, принимать помощь с благодарностью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6. После работы необходимо убрать своё рабочее место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авайте распределяться. Вероника моет игрушки, Женя ополаскивает, Вова вытирает. Даня и Ваня протирают пыль, и красиво всё расставляю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прежде чем приступить к работе, давайте разомнём свои пальчики, чтобы пальчики лучше трудилис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альчиковая игр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ы во двор пошли гулять»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1,2,3,4,5. Мы во двор пошли гулять. Бабу снежную лепили, птичек крошками кормили, с горки мы потом катались, а ещё в снегу валялись - все в снегу домой пришли, съели суп и спать легл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сё. Приступаем к работ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выполняют работу под бодрую музык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процессе работы воспитатель подсказывает, подбадривает, уточняет действи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идя, что процесс уборки немного затягивается, воспитатель предлагает детям свою помощ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сле окончания работы воспитатель напоминает детям привести в порядок своё рабочее место и просит положить тряпочки на поднос, снять фартуки и убрать их на место. Предлагает подойти к себ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Теперь давайте немного разомнёмся, поиграе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яточка - носочек. 1.2.3!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2 раза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теперь потопае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учками похлопае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ещё попрыгаем, ножками подрыгае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кружились вправо – раз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кружились влево – два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у и снова ещё раз повторяем этот пляс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ие вы все молодцы! Посмотрите, как чисто и красиво и уютно стало у нас в группе. А теперь расскажите Машеньке, как мы наводили за неё порядок. Вспомните, что мы делали? Чем мы занимались…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Спасибо ребята, глядя на вас, я теперь научилась наводить порядок. Оказывается, трудиться это интересно и здорово, а я и не знал. Ха-а-а-а! Трудиться вы умеете, а загадки отгадывать тоже умеете? Ну, тогда слушайт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нег на полях, лёд на реках, вьюга гуляет. Когда это бывает?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Зимой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следний зимний месяц жаль, короткий самый он ….</w:t>
      </w:r>
      <w:r>
        <w:rPr>
          <w:rFonts w:cs="Arial" w:ascii="Arial" w:hAnsi="Arial"/>
          <w:i/>
          <w:iCs/>
          <w:color w:val="111111"/>
          <w:sz w:val="26"/>
          <w:szCs w:val="26"/>
        </w:rPr>
        <w:t>(февраль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от шалопай и озорник, очень любит плюшки и варенье, а так же хулиганить и устраивать развлечения. Моторчик у него на спине, живёт он на крыше, а летает многих птиц выше. Да. Это, Карлсон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Трудиться умеете, загадки отгадывать умеете, а веселиться то вы, умеете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Машенька, ты не думай, наши дети так же веселятся, как и трудятся, мы тебе сейчас покажем. Танец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имушка –</w:t>
      </w:r>
      <w:r>
        <w:rPr>
          <w:rStyle w:val="Appleconvertedspace"/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Зима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…. Делу время – потехе час! Мы сделали дело, теперь и потанцуем…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ашенька с удовольствием послушал и посмотрел и теперь знает поговорку о труд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елу время, потехе час! Сделал дело, гуляй смело!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Спасибо ребята, что научили меня трудиться. Ну а теперь последняя загадка. Если отгадаете, то получите сюрприз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Бел, да не сахар, ног нет, а идёт. Он пушистый, серебристый, но рукой его не тронь, станет капелькою чистой, как поймаешь на ладон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нег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сё правильно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- Мы отгадали, где сюрприз?. Вот он. Это же зефир, бел как снег. Спасибо тебе Машенька, за твое угощени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шенька</w:t>
      </w:r>
      <w:r>
        <w:rPr>
          <w:rFonts w:cs="Arial" w:ascii="Arial" w:hAnsi="Arial"/>
          <w:color w:val="111111"/>
          <w:sz w:val="26"/>
          <w:szCs w:val="26"/>
        </w:rPr>
        <w:t>: Спасибо и вам за всё, что научили меня трудиться, а теперь мне пора домой, а то Миша заждался. До свидания, пока!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33:00Z</dcterms:created>
  <dc:creator>Света</dc:creator>
  <dc:description/>
  <cp:keywords/>
  <dc:language>en-US</dc:language>
  <cp:lastModifiedBy>dns</cp:lastModifiedBy>
  <dcterms:modified xsi:type="dcterms:W3CDTF">2022-04-14T16:33:00Z</dcterms:modified>
  <cp:revision>2</cp:revision>
  <dc:subject/>
  <dc:title/>
</cp:coreProperties>
</file>