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автономное дошкольное</w:t>
        <w:br/>
        <w:t>образовательное учреждение Центр развития ребенка-</w:t>
        <w:br/>
        <w:t>детский сад «Теремок»</w:t>
        <w:br/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рисованию</w:t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бочка»</w:t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етрадиционная техника рисования – монотипия)</w:t>
      </w:r>
    </w:p>
    <w:p>
      <w:pPr>
        <w:pStyle w:val="Normal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к школе группа</w:t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315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15800"/>
                          <a:chOff x="0" y="0"/>
                          <a:chExt cx="5939640" cy="131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3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4520" y="86400"/>
                            <a:ext cx="2504520" cy="8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ровела Носкова Галина Александровна, воспитатель первой квалификационной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03.6pt" coordorigin="0,0" coordsize="9354,2072">
                <v:rect id="shape_0" stroked="f" o:allowincell="f" style="position:absolute;left:0;top:0;width:9353;height:20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78;top:136;width:3943;height:1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ровела Носкова Галина Александровна, воспитатель первой квалификационной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20г.</w:t>
      </w:r>
    </w:p>
    <w:p>
      <w:pPr>
        <w:pStyle w:val="Normal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рисованию «Бабочка»</w:t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етрадиционная техника рисования – монотипия)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удожественно -  эстетическое развитие»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/>
        <w:br/>
      </w:r>
      <w:r>
        <w:rPr>
          <w:i/>
          <w:sz w:val="28"/>
          <w:szCs w:val="28"/>
          <w:shd w:fill="FFFFFF" w:val="clear"/>
        </w:rPr>
        <w:t>Обучающие:</w:t>
      </w:r>
      <w:r>
        <w:rPr>
          <w:sz w:val="28"/>
          <w:szCs w:val="28"/>
          <w:shd w:fill="FFFFFF" w:val="clear"/>
        </w:rPr>
        <w:t xml:space="preserve"> Научить рисовать бабочку, изучить разные виды бабочек, закрепить знания о монотипии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  <w:shd w:fill="FFFFFF" w:val="clear"/>
        </w:rPr>
        <w:t>Развивающие:</w:t>
      </w:r>
      <w:r>
        <w:rPr>
          <w:sz w:val="28"/>
          <w:szCs w:val="28"/>
          <w:shd w:fill="FFFFFF" w:val="clear"/>
        </w:rPr>
        <w:t xml:space="preserve"> Развить зрительное представление и впечатление о бабочках, чувство пропорции, закрепить умения работы в технике монотипия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Воспитательные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оспитывать у детей бережное отношение к природ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ультуру речевого общения детей друг с другом и педаго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художественно -  эстетическое развитие, познавательное развитие, речевое развитие, социально - коммуникативное развитие, физическое развитие,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b/>
        </w:rPr>
        <w:t xml:space="preserve"> </w:t>
      </w:r>
      <w:r>
        <w:rPr>
          <w:sz w:val="28"/>
          <w:szCs w:val="28"/>
        </w:rPr>
        <w:t>рассматривание иллюстраций, беседы по картинам, чтение художественной литературы по теме, наблюдения на участке детского сада за живой и неживой природой, разучивание стихотворений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работы: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Словесные: </w:t>
      </w:r>
      <w:r>
        <w:rPr>
          <w:sz w:val="28"/>
          <w:szCs w:val="28"/>
        </w:rPr>
        <w:t>беседа, вопросы, загадки, художественное слово, пояснение, поощрение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ые: </w:t>
      </w:r>
      <w:r>
        <w:rPr>
          <w:sz w:val="28"/>
          <w:szCs w:val="28"/>
        </w:rPr>
        <w:t xml:space="preserve"> показ видеофильма </w:t>
      </w:r>
      <w:r>
        <w:rPr>
          <w:color w:val="000000"/>
          <w:sz w:val="28"/>
          <w:szCs w:val="28"/>
          <w:shd w:fill="FFFFFF" w:val="clear"/>
        </w:rPr>
        <w:t>«Как гусеница превращается в бабочку»,  «Разновидности бабочек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Практические: </w:t>
      </w:r>
      <w:r>
        <w:rPr>
          <w:sz w:val="28"/>
          <w:szCs w:val="28"/>
        </w:rPr>
        <w:t>прослушивание аудиозаписи, физкультминутка, дидактическая игра «Да или нет»,дыхательная гимнастика, складывание разрезных картинок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атериалы и оборудование:</w:t>
      </w:r>
      <w:r>
        <w:rPr>
          <w:color w:val="000000"/>
          <w:sz w:val="28"/>
          <w:szCs w:val="28"/>
          <w:shd w:fill="FFFFFF" w:val="clear"/>
        </w:rPr>
        <w:t> Видео «Как гусеница превращается в бабочку», Видео «Разновидности бабочек», бумага, краски гуашь, кисточки, простой карандаш, ноутбук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Здравствуйте ребята, хочу загадать вам несколько загад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л цветок и вдруг проснулся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е спать не захоте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евельнулся, встрепену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звился вверх и улетел. (Бабоч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д цветочками порх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красавицу не зна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е крылья расписн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е танцы заводны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очень беззащит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вершенно безобид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пеши ее пуг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бых надо защищать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Бабоч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ярком платье модница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гулять охотниц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цветка к цветку порх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томится — отдыхает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Бабоч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сидят за столами, отгадывают загадки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 Правильно ребята - это бабочка. Сегодня мы научимся с вами ее рисовать. Но для начала давайте познакомимся с бабочкой и узнаем, какие они бывают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Просмотр видео)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 вами посмотрели видео ролик, кто мне скажет, какие виды бабочек вы запомнил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</w:t>
      </w:r>
      <w:r>
        <w:rPr>
          <w:color w:val="000000"/>
          <w:sz w:val="28"/>
          <w:szCs w:val="28"/>
          <w:shd w:fill="FFFFFF" w:val="clear"/>
        </w:rPr>
        <w:t>: Павлиний глаз, Парусник, Монарх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 Ребята, а вы знаете, как появляются на свет бабочк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Из кокон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 А давайте с вами посмотрим следующий видео ролик и узнаем, как из кокона появляется бабоч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Просмотр видео ролика)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Ребята, а кто мне скажет кем была бабочка до того как сплела кокон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 </w:t>
      </w:r>
      <w:r>
        <w:rPr>
          <w:color w:val="000000"/>
          <w:sz w:val="28"/>
          <w:szCs w:val="28"/>
          <w:shd w:fill="FFFFFF" w:val="clear"/>
        </w:rPr>
        <w:t>Гусениц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Правильно, сегодня мы будем с вами рисовать бабочку, но не обычным способом этот метод называется монотипия. Может кто-то вспомнит, что это такое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 </w:t>
      </w:r>
      <w:r>
        <w:rPr>
          <w:color w:val="000000"/>
          <w:sz w:val="28"/>
          <w:szCs w:val="28"/>
          <w:shd w:fill="FFFFFF" w:val="clear"/>
        </w:rPr>
        <w:t>Монотипия – это отражение, например мы, видим отражение в воде дерева - это и есть монотипи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 Ребята давайте вспомним, что такое оси симметрия. Оси симметрия это когда  мы складываем по полам круг и его сторону совпадут, отражение - это изображения предмета, получающееся на гладкой поверхности. (Педагог показывает, наглядное пособие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Для того что бы у нас с вами получилась монотипия мы для начала сложим лист пополам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 Педагог помогает детям сложить лист бумаги пополам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 Мы с вами нарисуем только половину туловища бабочки. Туловище бабочки состоит из двух овалов, маленький овал головы и большой - хво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Педагог показывает на листе бумаги как рисовать овал и помогает повторить детям)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авайте нарисуем нашей бабочке уси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 Ребята, а чего не хватает у нашей с вами бабочк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Крыльев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Давайте с вами посмотрим на изображения бабочек, смотрите бабочки имею два крыла с обеих сторон. (дети рассматривают картинки бабочек и анализируют какие у них крылья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Давайте с вами выберем два цвета я возьму, красный и желтый. А для того что бы сделать узор на крылышках, мы дополним темным цветом, т.к. он подчеркивает красоту и богатство ярких цветов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 Рисуем два крыла (верхнее и нижнее), с той стороны, на которой нарисовано туловище бабочки. Напоминаю, что краску необходимо накладывать погуще, так рисунок получится яркий, с красивыми прожилками. ( показываею, как нарисовать крылья и помогаю детям)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перь мы с вами складываем лист пополам, и аккуратно прижимаем его ладонью. Раскрываем наш рисунок и вот такая красивая, замечательная бабочка у нас получила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тог занятия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Что сегодня интересного вы узнали на заняти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акие бывают бабочки и как они появляются на свет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помнили способ рисования -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онотипи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У всех получилось нарисовать бабочку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Да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47360" cy="3925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40680" cy="3389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35:00Z</dcterms:created>
  <dc:creator>First</dc:creator>
  <dc:description/>
  <cp:keywords/>
  <dc:language>en-US</dc:language>
  <cp:lastModifiedBy>First</cp:lastModifiedBy>
  <dcterms:modified xsi:type="dcterms:W3CDTF">2022-04-14T12:17:00Z</dcterms:modified>
  <cp:revision>4</cp:revision>
  <dc:subject/>
  <dc:title/>
</cp:coreProperties>
</file>