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посредственно-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области: речевое развитие  во второй младшей группе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ема НОД: «Спешим помочь друзь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: Иванова </w:t>
      </w:r>
    </w:p>
    <w:p>
      <w:pPr>
        <w:pStyle w:val="Normal"/>
        <w:tabs>
          <w:tab w:val="clear" w:pos="708"/>
          <w:tab w:val="left" w:pos="628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алина Владимировна</w:t>
      </w:r>
    </w:p>
    <w:p>
      <w:pPr>
        <w:pStyle w:val="Normal"/>
        <w:tabs>
          <w:tab w:val="clear" w:pos="708"/>
          <w:tab w:val="left" w:pos="628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оспитатель </w:t>
      </w:r>
    </w:p>
    <w:p>
      <w:pPr>
        <w:pStyle w:val="Normal"/>
        <w:tabs>
          <w:tab w:val="clear" w:pos="708"/>
          <w:tab w:val="left" w:pos="62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 квалификационная категория</w:t>
      </w:r>
    </w:p>
    <w:p>
      <w:pPr>
        <w:pStyle w:val="Normal"/>
        <w:tabs>
          <w:tab w:val="clear" w:pos="708"/>
          <w:tab w:val="left" w:pos="70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й</w:t>
      </w:r>
    </w:p>
    <w:p>
      <w:pPr>
        <w:pStyle w:val="Normal"/>
        <w:tabs>
          <w:tab w:val="clear" w:pos="708"/>
          <w:tab w:val="left" w:pos="43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 речевое развитие, познавательное развитие: мир природы и мир человека, социально-коммуникатив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занят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т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бразовательной деятельности:   </w:t>
      </w:r>
      <w:r>
        <w:rPr>
          <w:rFonts w:cs="Times New Roman" w:ascii="Times New Roman" w:hAnsi="Times New Roman"/>
          <w:sz w:val="28"/>
          <w:szCs w:val="28"/>
        </w:rPr>
        <w:t>НОД, реализуемая в ходе совместной деятельности взрослого и детей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дгрупповая)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систематизация  знаний о диких и домашних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закрепить умение выделять и объединять предметы по одному(общему) призна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ечь детей, закрепить умение отвечать на вопросы воспит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 лексическую сторону речи(слова-обобщения, обозначающие родовые понятия- животные домашние и дик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грамматический строй речи(употребление предлогов, умение называть животных и их детёнышей в единственном и множественном чи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звуковую культуру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тремление оказывать помощь тем, кто в ней нуждается и любовь к природе  и  животному 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  <w:r>
        <w:rPr>
          <w:rFonts w:cs="Times New Roman" w:ascii="Times New Roman" w:hAnsi="Times New Roman"/>
          <w:sz w:val="28"/>
          <w:szCs w:val="28"/>
        </w:rPr>
        <w:t>выделять и объединять предметы по одному признаку, отвечать на вопросы воспитателя полным ответом, употреблять предлоги, называть животных и их детёнышей в единственном и множественном чис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</w:rPr>
        <w:t>беседы о диких и домашних животных, рассматривание иллюстраций, прослушивание  звуков  живой природы, дидактические игры:  «Один-много», «Назови детёныш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ушки диких и домашних животных, интерактивная доска, презентация «Спешим помочь друзь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276" w:right="849" w:gutter="0" w:header="0" w:top="284" w:footer="11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45"/>
        <w:gridCol w:w="4394"/>
        <w:gridCol w:w="1134"/>
      </w:tblGrid>
      <w:tr>
        <w:trPr>
          <w:trHeight w:val="37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од занятия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 (примерное)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ВВОДНАЯ ЧАСТЬ  Организационный момент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dash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Дети и воспитатель входят в кабинет.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итатель: Ребята, к нам сегодня пришли гости. Поздороваемся с ними и подарим улыб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сихогимнастика  «Подари улыбку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брались все дети в круг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Я твой  друг и ты мой друг. Крепко за руки возьмёмс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 друг другу улыбнёмся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здороваются, становятся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 мин.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(или мотивация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и постановка и принятие детьми цели зан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 неожиданност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стук в две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ь: ой, к нам кто-то стучится…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конверт перед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передали, сейчас узнаем , что в нё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(читает 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ие ребята, пишет вам бабушка Таисия из деревни. У меня случилась неприятность. Детёныши животных решили поиграть с мамами в прятки и так спрятались, что мамочки не могут найти их, поэтому очень переживают. Помогите, пожалуйста, животным найти детён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 мин</w:t>
            </w:r>
          </w:p>
        </w:tc>
      </w:tr>
      <w:tr>
        <w:trPr>
          <w:trHeight w:val="22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поможем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ребята, напомните, животные бывают дикие и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почему животных называют домашн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почему животных называют ди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подойдите и возьмите каждый по одному животному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На полу разложены игрушки животных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 поставлены   ёлочка и домик в разные места группы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осмотрите на них внимательно и отнесите их туда, где они живут. Изображение ёлочки обозначает лес, а домика –место  для животных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спитатель: молодцы! Справились с заданием, теперь нам пора к бабушке Таисии  и помочь нашим бедным мамочкам  найти  детёнышей. Но на чём можно доехать до бабушк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спитатель: я вам предлагаю волшебный способ передвижения. Встаньте в круг, закройте глаза и проговаривайте вместе со мной сло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круг себя ты оберн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 в деревне окаж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да, помож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животные бывают дикие и домаш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животных называют домашними, потому что они живут рядом с человеком и заботится о них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животных называют дикими, потому что они живут в лесу и сами себе добывают 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перечисляют виды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ая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АЯ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dash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5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ну вот, мы с вами попали к бабушке в деревню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слайд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адитесь на стульчики, и узнаем, кто же  здесь живет 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(раздаётся голос соб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ак собака подаёт гол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что она делает, когда подаёт гол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кто детёныш соб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скажите, где спрятался щ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 если детёнышей несколько,  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 молодцы, помогли собаке  найти щен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культурная минутка: «Про зве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зверей четыре ла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гти могут поцара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лицо у них, а м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ост, усы и носик мок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, конечно, 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на мак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аздаётся мычание коров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кто ещё потерял своего детёны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правильно! Как она голос пода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что она делает, когда голос пода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кто детеныш кор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найдите, где спрятался тел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если детёнышей несколько, то это …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аздаётся мяуканье ко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кто еще потерял своего детёны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правильно! Как  подаёт голос ко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ошка что делает, когда голос пода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то детёныш ко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найдите, где  спрятался котё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если детёнышей несколько, то это  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это соба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гав, гав, га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собака л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 детёныш собаки щ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щенок спрятался под теле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если детёнышей несколько, то это -щен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это коро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му-у-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мы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детёныш коровы телёнок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телёнок спрятался за дере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  если детёнышей несколько, то это тел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это ко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мяу-мя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кошка мяук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детёныш кошки котё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котёнок спрятался на кр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если детёнышей несколько, то это  кот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вот какие вы молодцы, уже троим  животным помогли найти своих детен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аздаётся хрюканье свинь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то это зовет своего детёны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ак   подаёт голос свин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свинья что делает, когда голос пода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кто детёныш у свинь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где стоит поросё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 если детёнышей несколько, то это  кто.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это свин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хрю-хр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свинья хрюк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детёныш у  свиньи поросё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поросёнок стоит около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если детёнышей несколько, то это -  порос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ЗАКЛЮЧИТЕЛЬНАЯ ЧАСТ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 занятия. Систематизация зна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ь: Какие вы молодцы, ребята, помогли животным найти своих детенышей, и теперь они больше не будут переживать.  А нам пора возвращаться в детский сад. Встанем в кружок и проговариваем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круг себя ты оберн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тском саду окажись!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ь:  ребята, кому мы помогл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:  за вашу помощь бабушка Таисия прислала  вам  угощени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домашним животным : собаке, корове, кошке и сви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 спасибо!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етодические приёмы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есные - беседа, вопрос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овые - проведение игры: «Найди домик животн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ы к занят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ационный – презентация «Спешим помочь друзь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аточный: набор игрушек  диких и домашних животных</w:t>
      </w:r>
    </w:p>
    <w:p>
      <w:pPr>
        <w:sectPr>
          <w:footerReference w:type="default" r:id="rId3"/>
          <w:type w:val="nextPage"/>
          <w:pgSz w:orient="landscape" w:w="16838" w:h="11906"/>
          <w:pgMar w:left="284" w:right="1134" w:gutter="0" w:header="0" w:top="851" w:footer="11" w:bottom="8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eastAsia="Calibri" w:cs="Times New Roman" w:ascii="Times New Roman" w:hAnsi="Times New Roman"/>
          <w:sz w:val="28"/>
          <w:szCs w:val="28"/>
        </w:rPr>
        <w:t>Ребята, к нам сегодня пришли гости. Поздороваемся с ними и подарим  улыбки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рганизационный момент «Подари улыбку»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брались все дети в кру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>Я - твой друг и ты - мой друг.</w:t>
      </w:r>
    </w:p>
    <w:p>
      <w:pPr>
        <w:pStyle w:val="Normal"/>
        <w:spacing w:before="0" w:after="0"/>
        <w:ind w:left="708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епко за руки возьмёмся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i/>
          <w:sz w:val="28"/>
          <w:szCs w:val="28"/>
        </w:rPr>
        <w:t>(раздаётся стук в дверь)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й, к нам кто-то стучится…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i/>
          <w:sz w:val="28"/>
          <w:szCs w:val="28"/>
        </w:rPr>
        <w:t>(воспитателю вручают конверт)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Конверт передали, сейчас  узнаем, что  в нё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ИСЬМО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(Дорогие ребята, пишет вам бабушка  Таисия из  деревни. У меня  случилась  неприятность. Детёныши животных решили поиграть с мамами в прятки и так спрятались, что  мамочки не могут найти их и поэтому очень переживают. Помогите , пожалуйста, животным  найти детёнышей)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Calibri" w:cs="Times New Roman" w:ascii="Times New Roman" w:hAnsi="Times New Roman"/>
          <w:sz w:val="28"/>
          <w:szCs w:val="28"/>
        </w:rPr>
        <w:t>Поможем, ребята?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напомните, животные бывают дикие и …..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вотные бывают дикие и домаш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чему животных называют домашни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вотные называются домашними потому, что  о них заботится человек и живут они рядом с челове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чему животных называют дики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вотных называют дикими, потому что они живут в лесу и сами себе добывают 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 Подойдите и возьмите каждый по одному животном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полу разложены игрушки живот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оставлены   ёлочка и домик в разные места групп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мотрите на них внимательно и отнесите их туда, где они живут. Изображение ёлочки обозначает лес, а домика –место  для животных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 ! Справились с заданием,  теперь нам пора к бабушке Таисии  и помочь нашим бедным мамочкам  найти  детёнышей. Но на чём можно доехать до бабуш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еречисляют виды транспорта)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вам предлагаю волшебный способ передвижения. Встаньте в круг, закройте глаза и проговаривайте вместе со мной слова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Calibri" w:cs="Times New Roman" w:ascii="Times New Roman" w:hAnsi="Times New Roman"/>
          <w:sz w:val="28"/>
          <w:szCs w:val="28"/>
        </w:rPr>
        <w:t>Вокруг себя ты обернись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Calibri" w:cs="Times New Roman" w:ascii="Times New Roman" w:hAnsi="Times New Roman"/>
          <w:sz w:val="28"/>
          <w:szCs w:val="28"/>
        </w:rPr>
        <w:t>И в деревне окаж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(СЛАЙД 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 вот, мы с вами попали к бабушке в деревню.  Садитесь на стульчики, и узнаем, кто же  здесь жи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 Раздается голос собак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соба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ак собака подаёт голо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в, гав, гав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Что она делает, когда подаёт голос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то детёныш собак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тёныш собаки щен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ажите, где спрятался ще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енок спрятался под телег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Если детёнышей несколько,  то это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детёнышей несколько, то это -щен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Молодцы, помогли собаке  найти щен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из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зверей четыре лап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ти могут поцарап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лицо у них, а мор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ост, усы и носик мокр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конечно, 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на мак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аздаётся мычание коров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то ещё потерял своего детёныш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Это кор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 Правильно! Как она голос подаё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-у-у-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она делает, когда голос пода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ч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то детеныш коров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ёныш коровы телёнок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дите, где спрятался телён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лёнок спрятался за дерев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детёнышей несколько, то это ….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Если детёнышей несколько, то это теля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Молодцы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имнастика для гл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аздаётся  мяуканье кош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еще потерял своего детёныша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! Как  подаёт голос кош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у-мя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шка что делает, когда голос подаё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ук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детёныш кошки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ёныш кошки кот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йдите, где  спрятался кот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ёнок спрятался на крыш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детёнышей несколько, то это  …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детёнышей несколько, то это  котя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какие вы молодцы, уже троим  животным помогли найти своих детеныше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аздаётся  хрюканье свинь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это зовет своего детёны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инь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  подаёт голос свинь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рю-хр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инья что делает, когда голос подаё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рюк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детёныш у свинь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ёныш у  свиньи порос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Где стоит поросён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осёнок стоит около дере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Если детёнышей несколько, то это  кто..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детёнышей несколько, то это -  порос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вы молодцы, ребята, помогли животным найти своих детенышей, и теперь они больше не будут переживать.  А нам пора возвращаться в детский сад. Встанем в кружок и проговариваем слов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круг себя ты оберн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тском саду окажись!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Ребята, кому мы помогли?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ети</w:t>
      </w:r>
      <w:r>
        <w:rPr>
          <w:rFonts w:eastAsia="Calibri" w:cs="Times New Roman" w:ascii="Times New Roman" w:hAnsi="Times New Roman"/>
          <w:sz w:val="28"/>
          <w:szCs w:val="28"/>
        </w:rPr>
        <w:t>. домашним животным : собаке, корове, кошке и свинье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За вашу помощь бабушка Таисия прислала  вам  угощение 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eastAsia="Calibri" w:cs="Times New Roman" w:ascii="Times New Roman" w:hAnsi="Times New Roman"/>
          <w:sz w:val="28"/>
          <w:szCs w:val="28"/>
        </w:rPr>
        <w:t>Спасибо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811" w:right="849" w:gutter="0" w:header="0" w:top="284" w:footer="1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01:00Z</dcterms:created>
  <dc:creator>Malishka</dc:creator>
  <dc:description/>
  <cp:keywords/>
  <dc:language>en-US</dc:language>
  <cp:lastModifiedBy>Галина</cp:lastModifiedBy>
  <cp:lastPrinted>2018-05-06T18:11:00Z</cp:lastPrinted>
  <dcterms:modified xsi:type="dcterms:W3CDTF">2022-04-14T14:36:00Z</dcterms:modified>
  <cp:revision>22</cp:revision>
  <dc:subject/>
  <dc:title/>
</cp:coreProperties>
</file>