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Конспект занятия-викторины по экологии «Мы – друзья природы» в подготовительной групп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Цель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Cистематизация представления детей о многообразии природ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Задачи: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7"/>
          <w:szCs w:val="27"/>
        </w:rPr>
        <w:t>Закрепить знания детей о природе, о бережном и заботливом отношении к природе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7"/>
          <w:szCs w:val="27"/>
        </w:rPr>
        <w:t>Выявить знания о птицах, насекомых, животных, деревьях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7"/>
          <w:szCs w:val="27"/>
        </w:rPr>
        <w:t>Закрепить правила поведения в природе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7"/>
          <w:szCs w:val="27"/>
        </w:rPr>
        <w:t>Воспитывать умение внимательно слушать воспитателя и сверстников, чувство ответственности перед своей командой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Оборудование: аудиозапись «Звуки природы», природоохранительные знаки; эмблемы с изображением ручейка и леса; картинки ручейка и леса для подсчета баллов, зарисовки следов животных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Ход НОД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Дети встают в круг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Собрались все дети в круг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Я - твой друг и ты - мой друг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Крепко за руки возьмемся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И гостям мы улыбнёмся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«Здравствуйте, гости!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Ребята, я вам предлагаю сегодня отправиться в путешествие, но не обычное, а в форме викторины – «Мы - друзья природы». Играть мы будем командами, мы уже в группе с вами обговорили, как будут называться наши команд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У нас получились две команды: «Чистый ручеек» и «Защитники леса». Все вы знаете, что для проведения игры нам потребуется справедливое жюри :я предлагаю выбрать наших гостей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За каждый правильный ответ команда «Чистый ручеек» будет получать картинку с изображением синего кружочка. А команда «Защитники леса» - картинку с изображением  зеленого кружочка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Встречайте команды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  <w:u w:val="single"/>
        </w:rPr>
        <w:t>Представление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Команда «Чистый ручеек»: Широки просторы Родины любимой,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Дорог каждый кустик, мотылек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Сохраним мы красоту природы,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Пусть журчит, искрится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Чистый родничок!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Команда «Защитники леса»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Много леса – не губи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Мало леса – береги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Нет леса – посад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Лес сажаем и растим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Его мы защитим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Никому в обиду не дадим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оманды получают по одному кружочку.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Ну, вот и познакомились. А вы знаете, куда мы отправимся? (Нет).  Я приглашаю вас в путешествие по лесу. Хотите? (Да)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А что такое лес, вы знаете? Что растет в лесу? Кто живет в лесу? (Лес – это деревья, кусты, травы, ягоды, грибы, насекомые, птицы, звери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Леса бывают разные. Вот как называется лес, где растут березы? – (березовая роща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А где растут ели, сосны? ( еловый лес, сосновый бор, сосновый лес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А что такое смешанный лес? (Лес, где растут сосна, береза, липа, дуб, клён, рябина, ель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Молодцы! Ну что, готовы? Ребята, закройте глаза </w:t>
      </w:r>
      <w:r>
        <w:rPr>
          <w:b/>
          <w:bCs/>
          <w:color w:val="000000"/>
          <w:sz w:val="27"/>
          <w:szCs w:val="27"/>
        </w:rPr>
        <w:t> (запись «Звуки весеннего леса»), </w:t>
      </w:r>
      <w:r>
        <w:rPr>
          <w:color w:val="000000"/>
          <w:sz w:val="27"/>
          <w:szCs w:val="27"/>
        </w:rPr>
        <w:t>открывайте – мы с вами уже в лесу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1 конкурс. «Отгадай загадку»  (раскидать следы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Посмотрите, ребята, я здесь вижу следы, давайте попробуем угадать, чьи они. А чтобы легче было угадать, я вам буду загадывать  загадки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1) Кто зимой холодной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Ходит злой, голодный? (Волк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А давайте, ребята проверим, правильно мы отгадали загадку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2)Рыжая кума всех провела (Лиса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3) Он всю зиму долго спал, лапу правую соса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А проснулся – стал реветь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Этот зверь лесной (медведь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4) Хожу в пушистой шубе,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Живу в густом лесу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В дупле на старом дубе орешки я грызу. (Белка)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Гимнастика для глаз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181818"/>
          <w:sz w:val="28"/>
          <w:szCs w:val="28"/>
        </w:rPr>
        <w:t xml:space="preserve">  </w:t>
      </w:r>
      <w:r>
        <w:rPr>
          <w:color w:val="181818"/>
          <w:sz w:val="28"/>
          <w:szCs w:val="28"/>
        </w:rPr>
        <w:t>1. Крепко зажмурьтесь и откройте глаза;</w:t>
      </w:r>
      <w:r>
        <w:rPr>
          <w:rFonts w:eastAsia="Symbol" w:cs="Symbol" w:ascii="Symbol" w:hAnsi="Symbol"/>
          <w:color w:val="181818"/>
          <w:sz w:val="28"/>
          <w:szCs w:val="28"/>
        </w:rPr>
        <w:t>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181818"/>
          <w:sz w:val="28"/>
          <w:szCs w:val="28"/>
        </w:rPr>
        <w:t xml:space="preserve">  </w:t>
      </w:r>
      <w:r>
        <w:rPr>
          <w:color w:val="181818"/>
          <w:sz w:val="28"/>
          <w:szCs w:val="28"/>
        </w:rPr>
        <w:t>2. Быстро поморгайте в течение нескольких секунд;</w:t>
      </w:r>
      <w:r>
        <w:rPr>
          <w:rFonts w:eastAsia="Symbol" w:cs="Symbol" w:ascii="Symbol" w:hAnsi="Symbol"/>
          <w:color w:val="181818"/>
          <w:sz w:val="28"/>
          <w:szCs w:val="28"/>
        </w:rPr>
        <w:t>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color w:val="181818"/>
          <w:sz w:val="28"/>
          <w:szCs w:val="28"/>
        </w:rPr>
        <w:t xml:space="preserve">  </w:t>
      </w:r>
      <w:r>
        <w:rPr>
          <w:color w:val="181818"/>
          <w:sz w:val="28"/>
          <w:szCs w:val="28"/>
        </w:rPr>
        <w:t>3. Посмотрите сначала в стороны, затем вверх и вниз;</w:t>
      </w:r>
      <w:r>
        <w:rPr>
          <w:rFonts w:eastAsia="Symbol" w:cs="Symbol" w:ascii="Symbol" w:hAnsi="Symbol"/>
          <w:color w:val="181818"/>
          <w:sz w:val="28"/>
          <w:szCs w:val="28"/>
        </w:rPr>
        <w:t>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Настроение у всех замечательное, и я думаю, что можно продолжать нашу викторину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i/>
          <w:iCs/>
          <w:color w:val="000000"/>
          <w:sz w:val="27"/>
          <w:szCs w:val="27"/>
        </w:rPr>
        <w:t>2 .конкурс «Дай правильный ответ»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1команда – Назовите животных, которые зимой впадают в спячку.(медведь, еж, барсук, лягушка, хомяк, летучие мыши, бурундук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2 команда - Назовите птиц хищников. (орел, сокол, сова, ястреб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1 команда – Назовите перелетных птиц. ( ласточка, стриж, соловей, грач, кукушка, гуси, жаворонки, цапли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2 команда – Назовите птиц, которые зимуют в нашем крае. (синица, голубь, снегирь, ворона, воробей, дятел, сорока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1 команда – Назовите птиц, которые не летают? (страусы, пингвины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2 команда – Что птицам страшнее голод или холод? Почему?  ( голод, если бы они были зимой сытые, то им не страшен был бы ни какой холод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rFonts w:cs="Arial" w:ascii="Arial" w:hAnsi="Arial"/>
          <w:color w:val="181818"/>
          <w:sz w:val="14"/>
          <w:szCs w:val="14"/>
        </w:rPr>
      </w:r>
    </w:p>
    <w:p>
      <w:pPr>
        <w:pStyle w:val="Msolistparagraph"/>
        <w:shd w:fill="FFFFFF" w:val="clear"/>
        <w:spacing w:lineRule="atLeast" w:line="317" w:before="0" w:after="0"/>
        <w:ind w:left="1080" w:hanging="0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3.</w:t>
      </w:r>
      <w:r>
        <w:rPr>
          <w:b/>
          <w:bCs/>
          <w:color w:val="000000"/>
          <w:sz w:val="14"/>
          <w:szCs w:val="14"/>
        </w:rPr>
        <w:t>     </w:t>
      </w:r>
      <w:r>
        <w:rPr>
          <w:b/>
          <w:bCs/>
          <w:color w:val="000000"/>
          <w:sz w:val="28"/>
          <w:szCs w:val="28"/>
        </w:rPr>
        <w:t>Игра «Закончи предложение и покажи движение»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Хитрая, как …. лиса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Быстрый, как… заяц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Голодный, как…волк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Неуклюжий, как…медведь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Игра «Отгадай и назови» (показ картинок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то) забрался под листья -   еж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то) залез в берлогу - медведь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то) юркнул в дупло - белка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то) укрылся под кустом - заяц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то) шмыгнул в логово - волк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Кто) спряталась в нору - лиса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О птицах и животных мы с вами поговорили, но птицы и животные не могут существовать без растений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i/>
          <w:iCs/>
          <w:color w:val="000000"/>
          <w:sz w:val="27"/>
          <w:szCs w:val="27"/>
        </w:rPr>
        <w:t>4 конкурс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 xml:space="preserve"> – </w:t>
      </w:r>
      <w:r>
        <w:rPr>
          <w:color w:val="000000"/>
          <w:sz w:val="27"/>
          <w:szCs w:val="27"/>
        </w:rPr>
        <w:t>Как называются огромные растения с твердыми стволами, от которых отходят ветки? (Дерево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 xml:space="preserve"> – </w:t>
      </w:r>
      <w:r>
        <w:rPr>
          <w:color w:val="000000"/>
          <w:sz w:val="27"/>
          <w:szCs w:val="27"/>
        </w:rPr>
        <w:t>Как называются растения, у которых сразу несколько стволов и по высоте которые уступают деревьям. (Кусты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 xml:space="preserve"> – </w:t>
      </w:r>
      <w:r>
        <w:rPr>
          <w:color w:val="000000"/>
          <w:sz w:val="27"/>
          <w:szCs w:val="27"/>
        </w:rPr>
        <w:t>Как называются небольшие  растения с мягкими стебельками. (Трава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(После каждого ответа воспитатель выставляет соответствующую картинку: дерево, кустарник, трава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Ребята посмотрите, что у нас получилось – лестница. В лесу растения расположены по лесенке. Скажите, пожалуйста, какие растения живут внизу, посередине, повыше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Ребята как вы думаете, как такие огромные деревья и маленькие нежные цветочки стоят на земле и не падают? Что их держит? (корень) Зачем для растений необходим корень? (Растения через корни «пьют» воду и получают питательные вещества из земли.)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 xml:space="preserve">Физкультминутка «Бабочка.» 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Утром бабочка проснулась,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Потянулась, улыбнулась.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Раз – росой умылась,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Два -  изящно покружилась,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Три – нагнулась и присела.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На четыре – полетела.</w:t>
      </w:r>
    </w:p>
    <w:p>
      <w:pPr>
        <w:pStyle w:val="Normal"/>
        <w:shd w:fill="FFFFFF" w:val="clear"/>
        <w:spacing w:lineRule="atLeast" w:line="317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У реки остановилась,</w:t>
      </w:r>
    </w:p>
    <w:p>
      <w:pPr>
        <w:pStyle w:val="Normal"/>
        <w:shd w:fill="FFFFFF" w:val="clear"/>
        <w:spacing w:lineRule="atLeast" w:line="317"/>
        <w:rPr>
          <w:b/>
          <w:b/>
          <w:color w:val="181818"/>
          <w:sz w:val="14"/>
          <w:szCs w:val="14"/>
        </w:rPr>
      </w:pPr>
      <w:r>
        <w:rPr>
          <w:b/>
          <w:bCs/>
          <w:iCs/>
          <w:color w:val="000000"/>
          <w:sz w:val="27"/>
          <w:szCs w:val="27"/>
        </w:rPr>
        <w:t>Над водою покружилась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b/>
          <w:b/>
          <w:color w:val="181818"/>
          <w:sz w:val="14"/>
          <w:szCs w:val="14"/>
        </w:rPr>
      </w:pPr>
      <w:r>
        <w:rPr>
          <w:rFonts w:cs="Arial" w:ascii="Arial" w:hAnsi="Arial"/>
          <w:b/>
          <w:color w:val="181818"/>
          <w:sz w:val="14"/>
          <w:szCs w:val="14"/>
        </w:rPr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b/>
          <w:b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17"/>
        <w:rPr>
          <w:color w:val="181818"/>
          <w:sz w:val="14"/>
          <w:szCs w:val="14"/>
        </w:rPr>
      </w:pPr>
      <w:r>
        <w:rPr>
          <w:b/>
          <w:bCs/>
          <w:iCs/>
          <w:color w:val="000000"/>
          <w:sz w:val="27"/>
          <w:szCs w:val="27"/>
        </w:rPr>
        <w:t>5 конкурс «Загадки- задачки»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у животных две пары ног, две правые ноги, две левые ноги, две сзади и две спереди. Сколько ног всего? (4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наступил долгожданный январь, и зацвела одинокая дикая яблонька, а потом еще три липы. Сколько зацвело деревьев? (в январе деревья не цветут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кто про себя может сказать такое : «живу в норе, там сплю, отдыхаю, затем охотиться начинаю. ищу мышку полевую. Хочу зайца поймать, да мне его не догнать? »(лиса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- про кого говорят так : «зимой я крепко сплю, зарывшись в теплую нору. Готовлю с осени запас, грибы и ягоды припас. Трудился я, не ленился. Нам с медведем одна зимой забота – крепко спать, да весну ждать? » (еж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  <w:shd w:fill="FFFFFF" w:val="clear"/>
        </w:rPr>
        <w:t>7. </w:t>
      </w:r>
      <w:r>
        <w:rPr>
          <w:b/>
          <w:bCs/>
          <w:i/>
          <w:iCs/>
          <w:color w:val="000000"/>
          <w:sz w:val="27"/>
          <w:szCs w:val="27"/>
        </w:rPr>
        <w:t>Задание «Узнай по описанию» (Разложить картинки грибов, что бы дети нашли правельный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1. Срежешь гриб, и вскоре увидишь – ножка его сразу потемнела. А у этого не темнеет никогда, даже когда высушишь его. Как называется этот гриб? (белый). Ребенок находит гриб и выставляет его на мольберт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2. Живут эти грибы на дереве или пнях. Живут большими компаниями. Иногда с одного дерева или пня можно собрать целое лукошко. Что за гриб? (опенок) Ребенок работает у мольберта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3. Красивый гриб, яркий, а есть его нельзя, но и уничтожать нельзя. Он лечит некоторых животных, а для человека – ядовитый гриб. Что это за гриб? (мухомор)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4.Эти грибы из-за своего цвета названы в честь хитрого лесного животного. (лисички)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i/>
          <w:iCs/>
          <w:color w:val="000000"/>
          <w:sz w:val="27"/>
          <w:szCs w:val="27"/>
        </w:rPr>
        <w:t>8. А теперь небольшой блиц-опрос: Ребята, здесь вам нужно быстро поднимать руку и отвечать, за каждый правильный ответ вы получаете фишку, но кто будет выкрикивать с места жюри будет снимать бал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Кто на себе дом носит? (Улитка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Не птичка, а с крыльями. (Бабочка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Кто шляпу носит, а здороваться не умеет? (гриб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Чем отличаются хищные птицы от других пернатых? (Очень зоркие глаза, клюв крючком, острые когти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Для чего на водоёмах зимой делают проруби. (Рыбам не хватает воздуха, чтобы дышать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У какого зверя глаза одновременно видят спереди, сбоку и даже сзади? (У зайца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Какую птицу называют “лесным доктором? (Дятла)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Какое животное называют “кораблём пустыни”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>– </w:t>
      </w:r>
      <w:r>
        <w:rPr>
          <w:color w:val="000000"/>
          <w:sz w:val="27"/>
          <w:szCs w:val="27"/>
        </w:rPr>
        <w:t>Без чего не сможет расти растение? (свет, вода, тепло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4"/>
          <w:szCs w:val="14"/>
        </w:rPr>
      </w:pPr>
      <w:r>
        <w:rPr>
          <w:rFonts w:cs="Arial" w:ascii="Arial" w:hAnsi="Arial"/>
          <w:color w:val="181818"/>
          <w:sz w:val="14"/>
          <w:szCs w:val="14"/>
        </w:rPr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b/>
          <w:bCs/>
          <w:i/>
          <w:iCs/>
          <w:color w:val="000000"/>
          <w:sz w:val="27"/>
          <w:szCs w:val="27"/>
        </w:rPr>
        <w:t>9 конкурс. Работа с природоохранительными знаками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Итак, что нельзя делать в лесу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лови красивых насекомы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рви паутину и не уничтожай пауков, они полезн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сбивай ногами несъедобные грибы, они нужны лесу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жги костр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рви цвет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руби деревь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 ломай вет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/>
        <w:ind w:left="0" w:hanging="36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Нельзя брать с собой домой лесных жителей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Ребята, сегодня мы с вами побывали в лесу, провели викторину и вспомнили, кто, где и как живет, узнали, для чего нужны корни растениям, как правильно вести себя в лесу, отвечали на вопросы, отгадывали загадки. А сейчас слово предоставляется  нашему жюри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олодцы ребята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И в завершение нашего с вами путешествия ребята,  лесные жители, вам дарят  угощение . Вот и закончилась наше,  путешествие по лесу и нам пора возвращаться в детский сад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До свиданья, добрый лес,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Много было здесь чудес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Нам пора идти домой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В детский садик наш родной.</w:t>
      </w:r>
    </w:p>
    <w:p>
      <w:pPr>
        <w:pStyle w:val="Normal"/>
        <w:shd w:fill="FFFFFF" w:val="clear"/>
        <w:spacing w:lineRule="atLeast" w:line="317"/>
        <w:rPr>
          <w:rFonts w:ascii="Arial" w:hAnsi="Arial" w:cs="Arial"/>
          <w:color w:val="181818"/>
          <w:sz w:val="14"/>
          <w:szCs w:val="14"/>
        </w:rPr>
      </w:pPr>
      <w:r>
        <w:rPr>
          <w:color w:val="000000"/>
          <w:sz w:val="27"/>
          <w:szCs w:val="27"/>
        </w:rPr>
        <w:t>Ребята, закрываем глаза, открываем и вот ребята мы с вами вернулись. Скажите до свидание  нашим гостям. Прощаются.</w:t>
      </w:r>
    </w:p>
    <w:p>
      <w:pPr>
        <w:pStyle w:val="Normal"/>
        <w:rPr>
          <w:rFonts w:ascii="Arial" w:hAnsi="Arial" w:cs="Arial"/>
          <w:color w:val="181818"/>
          <w:sz w:val="14"/>
          <w:szCs w:val="14"/>
        </w:rPr>
      </w:pPr>
      <w:r>
        <w:rPr>
          <w:rFonts w:cs="Arial" w:ascii="Arial" w:hAnsi="Arial"/>
          <w:color w:val="181818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4:00Z</dcterms:created>
  <dc:creator>User</dc:creator>
  <dc:description/>
  <cp:keywords/>
  <dc:language>en-US</dc:language>
  <cp:lastModifiedBy>User</cp:lastModifiedBy>
  <cp:lastPrinted>2022-03-26T22:55:00Z</cp:lastPrinted>
  <dcterms:modified xsi:type="dcterms:W3CDTF">2022-03-28T18:02:00Z</dcterms:modified>
  <cp:revision>9</cp:revision>
  <dc:subject/>
  <dc:title/>
</cp:coreProperties>
</file>