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color w:val="0000FF"/>
          <w:sz w:val="28"/>
          <w:szCs w:val="28"/>
        </w:rPr>
        <w:t>Консультация «Меры профилактики ОРЗ и ОРВИ у детей»</w:t>
      </w:r>
    </w:p>
    <w:p>
      <w:pPr>
        <w:pStyle w:val="Normal"/>
        <w:ind w:first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год с наступлением осенне-зимнего периода начинается всплеск заболеваемости острыми респираторными вирусными инфекциями. В условиях северного климата, в котором находится более 80% территории России, особенно в период, характеризующийся экстремальными перепадами температур помещение-улица, переохлаждение является катализатором процесса падения иммунитет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ствием переохлаждения чаще всего у детей и взрослых является простуда, под общим обозначением ОРЗ, и имеющее схожие симптомы с вирусными инфекциями. Но простуда может поражать разные органы. В связи с этим различают следующие виды ОРЗ: ларингит, ринит, тонзиллит, фарингит, бронхит, бронхиолит, назофарингит. При ОРЗ, аденовирусной инфекции или просто вирусной инфекции обычно преобладают катаральные симптомы, то есть у ребенка начинается насморк, болит горло, возникают катары верхних дыхательных путей, затем нижних, бронхиты. И только потом, на фоне этих катаральных явлений, появляется температу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всех заболеваний, которыми болеют дети, на долю гриппа, ОРВИ и ОРЗ выпадает 94%. Особенностью респираторных вирусных инфекций является быстрое распространение. Основными источниками заражения для детей являются родители и близкие в доме, а также организованные детские коллективы – детские сады и шко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имо того, что возрастает вероятность переохлаждения, осенью значительно учащается контакт человека с возбудителями инфекций, в первую очередь респираторных, передающихся воздушно-капельным пут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лучае с ОРЗ важны общие меры предупреждения (ношение сезонной одежды, соответствующей уровню двигательной активности ребёнка, недопущение переохлаждения, проведение общеукрепляющих процедур), то в отношении гриппа и ОРВИ на первое место выходят профилактические меры, призванные в принципе не допустить развитие заболевания. В случае же развития заболевания необходима методика лечения не допускающая перехода развития болезни в острую стадию, опасную последующими осложнен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офилактические меры применять, чтобы не заболел ребенок ОРЗ или ОРВИ, а что делать, если в семье уже кто-то болеет. Это мы с вами и обсуди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дети в группе были здоровы, сотрудникам и родителям необходимо соблюдать следующие правила по охране здоровь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 приводить ребёнка в детский сад с признаками начала забол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лечивать ребёнка до полного выздор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рого выполнять рекомендации старшей медсестры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тегорически запрещается давать медикаменты ребенку в детском саду, а так же оставлять их в шкафчике или в кармане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сле болезни, а также после отпуска родителей ребенок принимается в детский сад со справкой от педиа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одители должны поставить в известность воспитателей о состояния здоровья ребенка до посещения детского с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часто ребенок болел ОРЗ или иными заболев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ли ли у ребенка трав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хронические заболе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аллергия и на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ольше всего предпочитает ребенок в еде, а что не ест категор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мощникам воспитателей и воспитателям строго соблюдать графики проветривания и кварцевания группов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одителям запрещается давать ребенку с собой или оставлять в шкафчике любую еду, мелкие предметы (пуговицы, монетки и т.п.); игрушки, о которые можно пора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Если ребенок часто потеет, родители должны позаботиться о нескольких комплектах запасной о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одителям одевать ребенка для прогулки по сезону, не кутать мал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мнить, что при отключении отопления весной и ранней осенью, в группе может быть прохладно (иметь в шкафчике теплую одежду, которую ребенок может надевать в помещ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 разгар сезонных вспышек ОРЗ рекомендуется приносить в группу чес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я данные правила, мы вместе сохраним и укрепим здоровье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нсультация «О профилактике гриппа, ОРЗ, ОРВИ и простуды у детей»</w:t>
      </w:r>
    </w:p>
    <w:p>
      <w:pPr>
        <w:pStyle w:val="Normal"/>
        <w:ind w:first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нет хуже испытания, чем детские болезни, поэтому в большинстве семей здоровье детей всегда стоит на первом месте. Но одних волнений и переживаний недостаточно, чтобы уберечь ребенка от болез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студа – незваный гость, который ежегодно приходит к детям и взрослым. Но детский иммунитет хуже справляется с этим испытанием, и в результате простуды «липнут» к малышу слишком часто. Ребенок может простужаться и заболевать несколько раз в месяц. Вовремя проведенная профилактика простудных заболеваний у детей убережет от болезней и одновременно не позволит простуде превратиться в хроническое заболевание, с которым придется бороться всю жизн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ОРЗ у дете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следует учесть, что профилактика ОРВИ у детей–это не только прием витаминов, хотя они тоже необходимы. В первую очередь осмотритесь. Что вы увидели в комнате своего малыша? Если кое-где лежит пыль – немедленно вытрите ее. Вокруг полно мягких игрушек? Их тоже придется убрать, заменив альтернативными. Если вы считаете, что это крайности, то решите для себя, что важнее: здоровый ребенок или больной, но с кучей плюшевых игрушек. Они являются главными пылесборниками, а там, где много пыли, инфекция чувствует себя комфортнее всего. Есть ли в комнате ребенка ковры? Детская – это не залы персидского падишаха, поэтому уберите, пожалуйста, ковры со стен. Они – идеальные пылесборники, и им не место рядом с ребенк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ий пункт ваших исследований – воздух в комнате ребенка. Проверьте влажность и температуру воздуха в детской. Чтобы профилактика ОРВИ у детей принесла ощутимые результаты, очень важно поддерживать правильный температурный режим в комнате. Воздух не должен быть горячим и сухим, это вредит не только уже заболевшему малышу, но и резко снижает иммунитет здорового. Если есть возможность, теплее оденьте или укройте ребенка, но почаще открывайте окно в его комнате – свежий и влажный воздух с улицы убивает болезнетворные вирусы и бактерии и не дает пересыхать слизистым оболочкам. Позвольте ребенку дышать свежим и влажным воздух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, естественно, о гигиене и режиме дня, без их соблюдения профилактика простуды у детей невозмож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уже упоминалось, ребенку необходимы витамины. Будете вы их покупать или давать в свежем виде – дело ваше. В первую очередь профилактика ОРЗ у детей должна поддерживаться витамином С. Он содержится во многих фруктах и зелени. Кроме того, витамин С можно купить в аптеках в виде таблеток или драже. Помните и о других витаминах и минералах, они также участвуют в работе иммунит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ать и усилить защитные силы организма ребенка помогут лекарства группы интерферонов. То есть такие средства, действие которых направлено на усиление иммунитета. В аптеке можно найти интерферон в разных вариантах: капли, мазь, таблетки или свечи. Выберите удобный для вас и вашего малыша способ введения лекарства в организм – важно только, чтобы малышу было комфорт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гриппа у детей состоит из тех же мер предосторожностей, что и профилактика ОРЗ у детей. Хорошим способом защиты организма ребенка от вирусов и бактерий, особенно в период эпидемий гриппа и сезонных простуд, являются эфирные масла. Профилактика простуды у детей при помощи эфирных масел эффективна и безопасна. Распыление эфирных масел в комнате обеззараживает воздух и создает приятный аромат. Кроме того, эфирные масла благотворно влияют и на психологическое состояние. Родителям удобно пользоваться эфирными маслами Дыши, ведь они не требуют контакта с нежными слизистыми ребенка (в отличие от мазей). Масло Дыши выпускается в форме аэрозоля или капель. Флакон можно взять с собой, если вы с ребенком отправляетесь в поликлинику, магазин, кинотеатр – словом, в те места, где большое количество людей будет находиться в замкнутом пространстве. Если ребенок уже достаточно самостоятелен, можно дать ему флакон с маслом Дыши в школу, поездку или даже на концерт. Всего 3-4 капли эфирного масла на платок или воротник, и ваш ребенок защищен от встречи с болезнетворными микроорганизм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остуды у детей очень важна и необходима. Здравомыслящие родители должны заранее позаботиться о защите здоровья своих детей. Не забывайте, что профилактика гриппа у детей, наряду с профилактикой простуды, поможет избежать многих осложнений, которыми чреваты эти заболевания. Защитите самого дорогого вам человека, пусть его детство пройдет без болезней. Здоровый образ жизни – это залог гармоничного развития вашего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4">
    <w:name w:val="Заголовок 4 Знак"/>
    <w:qFormat/>
    <w:rPr>
      <w:rFonts w:ascii="Comic Sans MS" w:hAnsi="Comic Sans MS" w:cs="Comic Sans MS"/>
      <w:color w:val="BD4B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1:43:00Z</dcterms:created>
  <dc:creator>Денис</dc:creator>
  <dc:description/>
  <cp:keywords/>
  <dc:language>en-US</dc:language>
  <cp:lastModifiedBy>Пользователь</cp:lastModifiedBy>
  <cp:lastPrinted>2014-01-20T21:21:00Z</cp:lastPrinted>
  <dcterms:modified xsi:type="dcterms:W3CDTF">2022-04-14T11:42:00Z</dcterms:modified>
  <cp:revision>25</cp:revision>
  <dc:subject/>
  <dc:title/>
</cp:coreProperties>
</file>