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tabs>
          <w:tab w:val="clear" w:pos="708"/>
          <w:tab w:val="left" w:pos="6298" w:leader="underscore"/>
        </w:tabs>
        <w:spacing w:lineRule="auto" w:line="240" w:before="0" w:after="0"/>
        <w:jc w:val="cente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Календарно-тематическое планирование по русскому языку. 5 класс</w:t>
      </w:r>
    </w:p>
    <w:p>
      <w:pPr>
        <w:pStyle w:val="51"/>
        <w:shd w:fill="auto" w:val="clear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tbl>
      <w:tblPr>
        <w:tblW w:w="10926" w:type="dxa"/>
        <w:jc w:val="left"/>
        <w:tblInd w:w="-5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5980"/>
        <w:gridCol w:w="720"/>
        <w:gridCol w:w="850"/>
        <w:gridCol w:w="713"/>
        <w:gridCol w:w="2124"/>
      </w:tblGrid>
      <w:tr>
        <w:trPr>
          <w:trHeight w:val="36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№</w:t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Кол-во</w:t>
            </w:r>
          </w:p>
          <w:p>
            <w:pPr>
              <w:pStyle w:val="22"/>
              <w:shd w:fill="auto" w:val="clear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час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Дат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2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120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</w:rPr>
              <w:t>Пл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</w:rPr>
              <w:t>Фак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2+1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ш учебник. Слушаем на урок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челове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  <w:tab/>
              <w:t>2.Язык и его едини-цы. Общение устное и письменно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  <w:tab/>
              <w:t>3. Р/Р (1) Стили реч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Язык и человек. Общение устное и письменно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Развитие речи. Стили ре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начальных класс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+5Р\Р+2к\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Входной диктан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Звуки и буквы. Произношение и правопис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Орфограмма. Правописание проверяемых безударных гласных  в 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равописание проверяемых безударных гласных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равописание непроверяемых безударных гласны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равописание проверяемых согласны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равописание непроизносимых согласны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Буквы  И</w:t>
            </w:r>
            <w:r>
              <w:rPr>
                <w:b/>
              </w:rPr>
              <w:t xml:space="preserve">, </w:t>
            </w:r>
            <w:r>
              <w:rPr/>
              <w:t>У, А  после шипя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делительные Ъ и 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дельное написание предлогов  с другими сло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Контроль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витие речи. Текст. Что мы знаем о тексте. Подготовка к написанию изложения (уст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витие речи. Подробное изложение (от 3 л) «Хитрый   заяц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Части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Глагол. Правописание  –тся, -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Личные окончания глаголов. Не с глаго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2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Имя существ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Местоим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2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витие речи. Основная мысль текста. Сочинение по личным впечатлениям  «Летние рад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2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овторение изученного по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2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2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Анализ контрольного дикт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2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нтаксис. Пункту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Разбор словосоче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Виды предложений по цели высказывания. Восклицатель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витие речи. Темы на выбор: «Памятный день», «Забавный случай», «Интересная встреч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Главные члены предложения. Подлежащ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Сказуем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спространенные и нераспространенные 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3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Второстепенные члены предложения. Допол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Опре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Обстоя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Знаки препинания в предложениях с однородными чле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Обобщающие слова при однородных чле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редложения с обращ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витие речи. Письм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Синтаксический разбор простого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4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Пунктуационный разбор простого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лож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очинение по картине Решетникова «Мальчиш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сложного 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прямой реч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по пройденному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разделу  «Синтаксис и пунктуац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речи. Сжатое изложение (упр. 2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Гласные зв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, твердые и мягкие. Изменение звуков в потоке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Повествование. Обучающее изложение с элементами описания (по рассказу К.Г.Паустовского «Шкатулка» (упр. 29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онкие и глухие. Позиционные чередования гласных и со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а. Алфави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Описание предмета в художественном стиле. Сочинение - описание предм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Обозначение мягкости согласных          с помощь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четверть</w:t>
            </w:r>
          </w:p>
        </w:tc>
      </w:tr>
      <w:tr>
        <w:trPr>
          <w:trHeight w:val="52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, е, ю, 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. Ударение. Орфоэпия. Фонетический разбор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Описание предметов, изображенных  на картине (Ф. Толстой «Цветы, фрукты, птица»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. Слово и его лексическое 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е и переносное значени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. Определение синонимов. Употребление синон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мы. Парони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Подробное изложение «Первый снег» (По К. Паустовскому) (упр. 40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. Изменение и образование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. Основа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 слова. Однокоренные с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 как значимая част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Рассуждение в повеств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я зву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лые гласные. Варианты морфем. Морфемный разбор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и согласных в пристав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З и С на конце прист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А И О в корнях – лаг, -ло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А И О в корнях –раст, -ращ,-рос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О и Е после шипящи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очинение - описание изображенного на картине  (П.П. Кончаловского «Сирень в окне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И и Ы после 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разделу «Морфемика. Орфограф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разделу «Морфемика. Орфограф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с грамматическими заданиями по разделу «Морфе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. Самостоятельные и служебные част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р. Доказательства в рассужд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одушевленные и неодушевл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собственные и нарица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е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на существительные, имеющие  форму       только множественного чис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, имеющие  форму       только  единственного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склонения и падеж име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ен существительных. Правописание гласных в падежных окончаниях существительных  в единственн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 Изложение с творческим заданием от 3 л. (упр. 58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е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писание о е после шипящих и ц в окончаниях име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9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с грамматическими заданиями по теме  «Имя существительн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9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9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9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9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 Сочинение-описание по картине О. Попович «Не взяли на рыбалк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в падежных окончаниях прилага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ые полные и кратк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Изложение-описание животного «Ю-Ю (упр. 6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имени прилагательного Обобщение и систематизация изученного материала по теме «имя прилагательн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с грамматическими заданиями по теме «Имя прилагательн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 глаго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Расск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ая форма глагола. Правописание –ться, и чь (-чься) в неопределенной форме глаг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глаголов. Совершенный и несовершенный вид глаг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Е и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рнях с черед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2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Развитие речи.  Невыдуманный рассказ о се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2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Время глагола. Прошедшее время глаг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2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Настоящее врем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2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Будущ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2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Спряжение глаголов. Правописание безударных личных окончаний  глаго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2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Развитие речи.  Сжатое изложение «Шоколадный торт» (упр. 73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>13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Правописание буквы </w:t>
            </w:r>
            <w:r>
              <w:rPr>
                <w:b/>
              </w:rPr>
              <w:t>ь</w:t>
            </w:r>
            <w:r>
              <w:rPr/>
              <w:t xml:space="preserve"> в глаголах 2-го лица единственного чис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Морфологический разбор глагол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общение и систематизация изученного материала по теме «Глагол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овторение и систематизация изучен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 систематизация изученног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. Заключительный урок. Анализ контроль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Заключительны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60" w:after="540"/>
      <w:ind w:hanging="110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3:16:00Z</dcterms:created>
  <dc:creator>Учитель</dc:creator>
  <dc:description/>
  <cp:keywords/>
  <dc:language>en-US</dc:language>
  <cp:lastModifiedBy>Учитель</cp:lastModifiedBy>
  <dcterms:modified xsi:type="dcterms:W3CDTF">2022-01-11T01:37:00Z</dcterms:modified>
  <cp:revision>2</cp:revision>
  <dc:subject/>
  <dc:title/>
</cp:coreProperties>
</file>