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русскому языку. 6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240"/>
        <w:gridCol w:w="848"/>
        <w:gridCol w:w="843"/>
        <w:gridCol w:w="799"/>
        <w:gridCol w:w="1488"/>
      </w:tblGrid>
      <w:tr>
        <w:trPr>
          <w:trHeight w:val="14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4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, речь, общение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й язык – один из развитых языков мир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вторение изученного в 5 классе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етика,  орфоэпия. Фонетический разбор слов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фемы в слове. Морфемный разбор слова. Орфограммы в приставках и корнях слов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 речи. Морфологический разбор слов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ммы в окончаниях слов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овосочетание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ое предложение. Знаки препинания в конце и внутри простого предложени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е предложение. Запятые в сложном предложении. Синтаксический разбор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ямая речь. Диалог. Знаки препинания в предложениях с прямой речью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ст 6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Текст и его особенности. Тема и основная мысль текста. Заглавие текст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ые и конечные предложения. Ключевые слов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 функциональных разновидностях язык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ициально-деловой стиль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й диктант с грамматическим задание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Культура реч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 и его лексическое знач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Собирание материалов к сочинению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Сочинение по картине А.М. Герасимова «После дождя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употребительные слова и слова ограниченного употребления. Профессионализмы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лектизмы. Жаргонизмы. Эмоционально-окрашенные слов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онно-русские и заимствованные слова. Новые и устаревшие слов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азеологизмы. Источники фразеологизмов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обобщение темы «Лексик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й тест по теме «Лексик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ообразование и орфография. Культура реч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фемика и  словообраз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Описание помещени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способы образования слов в русском язык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имология слов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Систематизация материалов к сочинению. Сложный план. Сочинение.</w:t>
              <w:tab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Словообразование».</w:t>
              <w:tab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корне -кос- - -кас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корне -гор - - -гар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квы а и о в корне –зар-, -зор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й тес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ле пристав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сные в приставках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Сочинение по картине Р.Ф. Хузина «У окна». (упр. 270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единительны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ложных слова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сокращенные слов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фемный и словообразовательный разбор слов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. Обобщение и систематизация знаний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й диктант с грамматическими заданиям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фология и орфография. Культура речи. Имя существительн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зученного в 5 классе по теме «Имя существительное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осклоняемые имена существитель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а е в суффикс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ен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уществительных н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–м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клоняемые имена существитель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д несклоняемых имен существительных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на существительные общего ро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фологический разбор имени существительно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с существительны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уффикс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–чик (-щик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сные в суффиксах существительных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–е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и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сны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 шипящих в суффиксах существительных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изученного по теме «Имя существительно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й диктант по теме «Имя существительное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Имя прилагательное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ч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зученного в 5 классе по теме «Имя прилагательное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Описание природы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ени сравнения имен прилагательны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яды имен прилагательных по значению. Качественные прилагатель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носительные прилагательные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тяжательные прилагатель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фологический  разбор имени прилагательно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рилагательны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  <w:t xml:space="preserve">ц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в суффиксах прилагательны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 четверть</w:t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и две буквы н в суффиксах прилагательны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личение на письме суффиксов прилагательных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–к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–ск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фисное и слитное написание сложных прилагательны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темы «Имя прилагательное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Имя прилагательное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мя числительн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 числительное как часть реч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ые и составные числитель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ягкий знак на конце и в середине числительны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е числитель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яды количественных числительных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ительные, обозначающие целые числ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9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обные числительны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9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ирательные числитель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фологический разбор имени числительно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-10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темы «Имя числительно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й диктант с грамматическим задание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им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имение как часть реч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0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ые местоим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звратное местоимени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б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1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ительные и относительные местоим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Рассуждени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1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определенные местоим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ицательные местоим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1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тяжательные местоим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12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ельные местоим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-12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ельные местоим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-12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имения и другие части реч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Сочинение по картине Е.В. Сыромятниковой «Первые зрители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12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фологический разбор местоим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-12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темы «Местоимение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й диктант  по теме «Местоимение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го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гол как часть речи. Повторение изученного в 5 класс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-13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оспрягаемые глаголы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13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голы переходные и непереход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-13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клонение глагола. Изъявительное наклон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-14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ное наклон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-14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елительное наклонени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ение наклон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й тест по теме «Глагол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ошибок, допущенных в тест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14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личные глагол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-14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фологический разбор глагол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Рассказ на основе услышанного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-15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гласных в окончаниях, суффиксах глаголов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-15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обобщение по теме «Глагол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й диктант с грамматическим задание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ошиб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вторение и систематизация изученного за курс 5-6 классов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-158-15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ы науки о языке. Орфографи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16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нктуация. Пунктуационный разбор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-16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ксика и фразеология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образование. Словообразовательный разбор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фология. Морфологический разбор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-16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таксис. Синтаксический разбор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контрольный диктан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 Анализ ошибок, допущенных в контрольном диктант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7:17:00Z</dcterms:created>
  <dc:creator>Admin</dc:creator>
  <dc:description/>
  <cp:keywords/>
  <dc:language>en-US</dc:language>
  <cp:lastModifiedBy>Учитель</cp:lastModifiedBy>
  <dcterms:modified xsi:type="dcterms:W3CDTF">2022-01-11T02:53:00Z</dcterms:modified>
  <cp:revision>4</cp:revision>
  <dc:subject/>
  <dc:title/>
</cp:coreProperties>
</file>