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 индивидуальных дости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_______ Учитель___________________________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1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446"/>
        <w:gridCol w:w="2880"/>
        <w:gridCol w:w="720"/>
        <w:gridCol w:w="720"/>
        <w:gridCol w:w="900"/>
        <w:gridCol w:w="900"/>
        <w:gridCol w:w="732"/>
        <w:gridCol w:w="959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ируемые навыки и умения 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я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. 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Навыки чтения</w:t>
            </w:r>
          </w:p>
        </w:tc>
      </w:tr>
      <w:tr>
        <w:trPr>
          <w:trHeight w:val="39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ред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шибочность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сть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прочита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прямой вопрос по прочитан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ое «рисование картин» к прочитан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лана текста с помощью иллюстрации к нем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пропущенного слова в предложении или пропущенного предложения в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порой на помощь учителя или ину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поры на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наизу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обственного расс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Навыки письма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печатные буквы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письменные буквы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слоги 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слова 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предложения 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ет с печатног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ет с письменног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Вычислительные навыки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в пределах 10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в пределах 10 обрат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в пределах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в пределах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компонентов при сло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компонентов при вычит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геометрические фиг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решать простые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 индивидуальных дости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_____________________ Класс _______ Учитель___________________________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1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446"/>
        <w:gridCol w:w="2880"/>
        <w:gridCol w:w="720"/>
        <w:gridCol w:w="720"/>
        <w:gridCol w:w="900"/>
        <w:gridCol w:w="900"/>
        <w:gridCol w:w="732"/>
        <w:gridCol w:w="959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ируемые навыки и умения 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я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. 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Навыки чтения</w:t>
            </w:r>
          </w:p>
        </w:tc>
      </w:tr>
      <w:tr>
        <w:trPr>
          <w:trHeight w:val="39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ред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шибочность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сть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прочита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прямой вопрос по прочитан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ое «рисование картин» к прочитан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лана текста с помощью иллюстрации к нем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пропущенного слова в предложении или пропущенного предложения в тек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порой на помощь учителя или ину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опоры на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наизу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обственного расс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Навыки письма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печатные буквы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письменные буквы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слоги 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слова 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т предложения 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ет с печатног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ет с письменного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Вычислительные навыки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в пределах 10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в пределах 10 обрат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в пределах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в пределах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компонентов при сло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компонентов при вычит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геометрические фиг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решать простые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41:00Z</dcterms:created>
  <dc:creator>1</dc:creator>
  <dc:description/>
  <cp:keywords/>
  <dc:language>en-US</dc:language>
  <cp:lastModifiedBy>1</cp:lastModifiedBy>
  <cp:lastPrinted>2011-11-08T10:44:00Z</cp:lastPrinted>
  <dcterms:modified xsi:type="dcterms:W3CDTF">2011-11-08T05:48:00Z</dcterms:modified>
  <cp:revision>2</cp:revision>
  <dc:subject/>
  <dc:title/>
</cp:coreProperties>
</file>