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 w:before="185" w:after="0"/>
        <w:ind w:left="736" w:right="64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ru-RU"/>
        </w:rPr>
        <w:t>ПАСПОРТ ПРОЕКТА</w:t>
      </w:r>
    </w:p>
    <w:tbl>
      <w:tblPr>
        <w:tblW w:w="53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2663"/>
        <w:gridCol w:w="6883"/>
      </w:tblGrid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№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2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 w:bidi="ru-RU"/>
              </w:rPr>
              <w:t>Компоненты паспорт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123" w:right="11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 w:bidi="ru-RU"/>
              </w:rPr>
              <w:t>Описание проекта</w:t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36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 w:bidi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Тема проект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Воздух - невидимка</w:t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36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Актуальность проект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Воздух - условие жизни на Земле. Он необходим для дыхания всем: животным, растениям и, конечно, человеку.  Вся  планета Земля окутана невидимым прозрачным воздухом. Он есть везде: на улице, в комнате, в земле. Воздух заполняет все промежутки, трещинки в предметах, любое свободное пространство на Земле. Без воздуха все живое погибнет, а планета превратится в безжизненное небесное тело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Проблема: как обнаружить воздух, если он прозрачный и невидимый?</w:t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36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Объект исследова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Воздух</w:t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36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 xml:space="preserve">Цель проекта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>Для учител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формирование знаний о свойствах воздуха и способах его обнаружения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>Для ученика: познакомить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со способами обнаружения воздух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Образовательная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-Узнать, из чего состоит воздух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-Узнать о свойствах воздух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-Провести исследование «Обнаружение воздуха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Воспитательная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-Воспитывать наблюдательность на основе проведения исследования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-Воспитывать коллективизм на основе работы в группах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Развивающая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-Развивать мыслительные операции на основе выполнения заданий на анализ, сравнение, синтез</w:t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36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Тип проект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Исследовательский, групповой, краткосрочный</w:t>
            </w:r>
          </w:p>
        </w:tc>
      </w:tr>
      <w:tr>
        <w:trPr>
          <w:trHeight w:val="45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36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>Этапы реализации проекта (включая исследовательский), краткое их описание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Вводный эта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Узнать, их чего состоит возду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Познакомиться с свойствами воздух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Выявить проблему исследовательского проек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Исследовательский эта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Провести исследование «Обнаружение воздух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Записать проблему, этапы исследования, результаты и выводы в дневник наблюде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Заключительный эта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Проанализировать результаты полученных исследований, сделать вывод</w:t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36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" w:after="0"/>
              <w:ind w:left="105" w:right="71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>Исследовательский этап проекта (полное описание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>Цель исследован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изучи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способы обнаружения воздух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>Гипотеза исслед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: если воздух есть в атмосфере, то и внутри предметов он тоже ест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>Методы исследован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эксперимент, наблюдение, анализ, обобщение, дедукция, индукция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>Оборудование для проведения исследован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пакет полиэтиленовый, веер, лист бумаги, емкость с водой, лоток, пустой стакан, вата, пластилин, мел, листы с заданием, ИКТ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>Ход исслед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Инструктаж «Техника безопасности при работе с водой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Опыт 1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Возьмите веер или лист бумаги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Помашите веером перед лицом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Сделайте вывод: что вы почувствовали? Веер не прикасался к вашему лицу, тогда, что это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Опыт 2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Возьмите полиэтиленовый пакет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Широко раскройте пакет и закрутите его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Пакет стал объемным, выпуклым. Сделайте вывод: почему пакет стал объемным? Что находится внутри пакета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Опыт 3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Возьмите пустой стакан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Внутри на дно стакана прикрепите кусочек ваты с помощью пластилина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Переверните стакан так, чтобы его дно было сверху, и опустите стакан в емкость с водой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Выньте стакан из воды и посмотрите на ватку. Она намокла или осталась сухой?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Сделайте вывод: почему вода не попала в перевернутый стакан? Чем заполнен стакан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Опыт 4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Возьмите мел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Опустите мел в емкость с водо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Из мела выходят пузырьки. Что это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7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Седлайте вывод: почему на поверхности мела появились пузырьки? Что это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Учащиеся описывают проведенные опыты, их результаты и выводы в дневнике наблюдений.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36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Продукт проект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Дневник наблюдения с описанием проблемы, исследовательских опытов, результатов и выводов</w:t>
            </w:r>
          </w:p>
        </w:tc>
      </w:tr>
      <w:tr>
        <w:trPr>
          <w:trHeight w:val="82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36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Перспектива проект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ru-RU"/>
              </w:rPr>
              <w:t>Защита проекта на школьной конференци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" w:hanging="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kern w:val="0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sz w:val="16"/>
      <w:szCs w:val="16"/>
    </w:rPr>
  </w:style>
  <w:style w:type="paragraph" w:styleId="5">
    <w:name w:val="Список 5"/>
    <w:basedOn w:val="Normal"/>
    <w:qFormat/>
    <w:pPr>
      <w:ind w:left="1800" w:hanging="360"/>
    </w:pPr>
    <w:rPr/>
  </w:style>
  <w:style w:type="paragraph" w:styleId="Style8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4"/>
      </w:numPr>
      <w:tabs>
        <w:tab w:val="clear" w:pos="708"/>
        <w:tab w:val="left" w:pos="2040" w:leader="none"/>
      </w:tabs>
    </w:pPr>
    <w:rPr/>
  </w:style>
  <w:style w:type="paragraph" w:styleId="Style9">
    <w:name w:val="Прощание"/>
    <w:basedOn w:val="Normal"/>
    <w:qFormat/>
    <w:pPr>
      <w:ind w:left="4320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2">
    <w:name w:val="Название объекта"/>
    <w:basedOn w:val="Normal"/>
    <w:next w:val="Normal"/>
    <w:qFormat/>
    <w:pPr/>
    <w:rPr>
      <w:rFonts w:ascii="Arial" w:hAnsi="Arial" w:eastAsia="黑体;SimSun" w:cs="Arial"/>
      <w:sz w:val="20"/>
    </w:rPr>
  </w:style>
  <w:style w:type="paragraph" w:styleId="Style13">
    <w:name w:val="Текст примечания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6"/>
      </w:numPr>
      <w:tabs>
        <w:tab w:val="clear" w:pos="708"/>
        <w:tab w:val="left" w:pos="1200" w:leader="none"/>
      </w:tabs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7">
    <w:name w:val="Указатель 7"/>
    <w:basedOn w:val="Normal"/>
    <w:next w:val="Normal"/>
    <w:qFormat/>
    <w:pPr>
      <w:ind w:left="1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52">
    <w:name w:val="Указатель 5"/>
    <w:basedOn w:val="Normal"/>
    <w:next w:val="Normal"/>
    <w:qFormat/>
    <w:pPr>
      <w:ind w:left="800" w:hanging="0"/>
    </w:pPr>
    <w:rPr/>
  </w:style>
  <w:style w:type="paragraph" w:styleId="4">
    <w:name w:val="Указатель 4"/>
    <w:basedOn w:val="Normal"/>
    <w:next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6">
    <w:name w:val="Указатель 6"/>
    <w:basedOn w:val="Normal"/>
    <w:next w:val="Normal"/>
    <w:qFormat/>
    <w:pPr>
      <w:ind w:left="100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8">
    <w:name w:val="Указатель 8"/>
    <w:basedOn w:val="Normal"/>
    <w:next w:val="Normal"/>
    <w:qFormat/>
    <w:pPr>
      <w:ind w:left="1400" w:hanging="0"/>
    </w:pPr>
    <w:rPr/>
  </w:style>
  <w:style w:type="paragraph" w:styleId="9">
    <w:name w:val="Указатель 9"/>
    <w:basedOn w:val="Normal"/>
    <w:next w:val="Normal"/>
    <w:qFormat/>
    <w:pPr>
      <w:ind w:left="1600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5"/>
      </w:numPr>
      <w:tabs>
        <w:tab w:val="clear" w:pos="708"/>
        <w:tab w:val="left" w:pos="1620" w:leader="none"/>
      </w:tabs>
    </w:pPr>
    <w:rPr/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аблица ссылок"/>
    <w:basedOn w:val="Normal"/>
    <w:next w:val="Normal"/>
    <w:qFormat/>
    <w:pPr>
      <w:ind w:left="420" w:hanging="0"/>
    </w:pPr>
    <w:rPr/>
  </w:style>
  <w:style w:type="paragraph" w:styleId="Style18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" w:cs="Courier New"/>
      <w:color w:val="auto"/>
      <w:kern w:val="2"/>
      <w:sz w:val="24"/>
      <w:szCs w:val="24"/>
      <w:lang w:val="en-US" w:eastAsia="zh-CN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9">
    <w:name w:val="Перечень рисунков"/>
    <w:basedOn w:val="Normal"/>
    <w:next w:val="Normal"/>
    <w:qFormat/>
    <w:pPr>
      <w:ind w:hanging="20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Дата"/>
    <w:basedOn w:val="Normal"/>
    <w:next w:val="Normal"/>
    <w:qFormat/>
    <w:pPr/>
    <w:rPr/>
  </w:style>
  <w:style w:type="paragraph" w:styleId="53">
    <w:name w:val="Маркированный список 5"/>
    <w:basedOn w:val="Normal"/>
    <w:qFormat/>
    <w:pPr>
      <w:numPr>
        <w:ilvl w:val="0"/>
        <w:numId w:val="8"/>
      </w:numPr>
      <w:tabs>
        <w:tab w:val="clear" w:pos="708"/>
        <w:tab w:val="left" w:pos="2040" w:leader="none"/>
      </w:tabs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Красная строка 2"/>
    <w:basedOn w:val="TextBodyIndent"/>
    <w:qFormat/>
    <w:pPr>
      <w:ind w:left="360" w:firstLine="21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9"/>
      </w:numPr>
      <w:tabs>
        <w:tab w:val="clear" w:pos="708"/>
        <w:tab w:val="left" w:pos="1620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3"/>
      </w:numPr>
      <w:tabs>
        <w:tab w:val="clear" w:pos="708"/>
        <w:tab w:val="left" w:pos="360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11"/>
      </w:numPr>
      <w:tabs>
        <w:tab w:val="clear" w:pos="708"/>
        <w:tab w:val="left" w:pos="780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10"/>
      </w:numPr>
      <w:tabs>
        <w:tab w:val="clear" w:pos="708"/>
        <w:tab w:val="left" w:pos="12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12"/>
      </w:numPr>
      <w:tabs>
        <w:tab w:val="clear" w:pos="708"/>
        <w:tab w:val="left" w:pos="360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7"/>
      </w:numPr>
      <w:tabs>
        <w:tab w:val="clear" w:pos="708"/>
        <w:tab w:val="left" w:pos="780" w:leader="none"/>
      </w:tabs>
    </w:pPr>
    <w:rPr/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26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4">
    <w:name w:val="Список 4"/>
    <w:basedOn w:val="Normal"/>
    <w:qFormat/>
    <w:pPr>
      <w:ind w:left="1440" w:hanging="36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7:18:00Z</dcterms:created>
  <dc:creator>WPS_1614428418</dc:creator>
  <dc:description/>
  <dc:language>en-US</dc:language>
  <cp:lastModifiedBy>Лера</cp:lastModifiedBy>
  <dcterms:modified xsi:type="dcterms:W3CDTF">2022-04-14T18:30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F0CB16DD544C6188549CBB1CEA6F59</vt:lpwstr>
  </property>
  <property fmtid="{D5CDD505-2E9C-101B-9397-08002B2CF9AE}" pid="3" name="KSOProductBuildVer">
    <vt:lpwstr>1049-11.2.0.11074</vt:lpwstr>
  </property>
</Properties>
</file>