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21"/>
        </w:rPr>
        <w:t>Творческий проект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21"/>
        </w:rPr>
        <w:t xml:space="preserve">по технологии 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21"/>
        </w:rPr>
        <w:t>3 класс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21"/>
        </w:rPr>
        <w:t>«Волшебный цветок»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090</wp:posOffset>
            </wp:positionH>
            <wp:positionV relativeFrom="paragraph">
              <wp:posOffset>234315</wp:posOffset>
            </wp:positionV>
            <wp:extent cx="2266950" cy="3553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5" t="-13" r="90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  <w:t>Учитель начальных классов:</w:t>
      </w:r>
    </w:p>
    <w:p>
      <w:pPr>
        <w:pStyle w:val="Normal"/>
        <w:shd w:fill="FFFFFF" w:val="clear"/>
        <w:spacing w:lineRule="atLeast" w:line="10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</w:rPr>
        <w:t>Курбатова Надежда Алексеевна</w:t>
      </w:r>
    </w:p>
    <w:p>
      <w:pPr>
        <w:pStyle w:val="Normal"/>
        <w:shd w:fill="FFFFFF" w:val="clear"/>
        <w:spacing w:lineRule="atLeast" w:line="100" w:before="0" w:after="150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</w:rPr>
        <w:t>Проектная работа по технологии  на тему:</w:t>
      </w:r>
      <w:r>
        <w:rPr>
          <w:rFonts w:eastAsia="Times New Roman" w:cs="Times New Roman" w:ascii="Times New Roman" w:hAnsi="Times New Roman"/>
          <w:color w:val="000000"/>
          <w:sz w:val="36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</w:rPr>
        <w:t>«Волшебный цветок»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и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зготовить обучающую игру для малышей;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учится пользовать циркулем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учиться с помощью линейки определят середину отрезка, угла, делить круг на равные части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учиться изготавливать шаблоны и вырезать по ним фигуры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клеивать и раскрашивать объемные аппликации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ворчески мыслить, придумывая игры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 часы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обучающей игры  своими руками, использование различных материалов для изготовления обучающих час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историю возникновения бумаги и пластилина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учить технологию изготовления вырезки из бумаги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развивать такие качества, как  аккуратность, закреплять практические навыки по изготовлению вырезок, воспитывать сознательное соблюдение правил безопасной работы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выполнять работу по плану; 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150"/>
        <w:rPr>
          <w:b/>
          <w:b/>
          <w:bCs/>
          <w:color w:val="000000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представить выполненную работу перед классом.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аботы: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изучение информации о бумаги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 из различных источников о том, какие  игры для малышей можно сделать в такой технике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одели изделия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 – изготовление игры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, фото – фиксация.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проекта и вывод.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pacing w:before="0" w:after="0"/>
        <w:jc w:val="center"/>
        <w:rPr/>
      </w:pPr>
      <w:r>
        <w:rPr/>
      </w:r>
    </w:p>
    <w:p>
      <w:pPr>
        <w:pStyle w:val="C4"/>
        <w:spacing w:before="0" w:after="0"/>
        <w:jc w:val="center"/>
        <w:rPr/>
      </w:pPr>
      <w:r>
        <w:rPr/>
      </w:r>
    </w:p>
    <w:p>
      <w:pPr>
        <w:pStyle w:val="C4"/>
        <w:spacing w:before="0" w:after="0"/>
        <w:jc w:val="center"/>
        <w:rPr/>
      </w:pPr>
      <w:r>
        <w:rPr/>
      </w:r>
    </w:p>
    <w:p>
      <w:pPr>
        <w:pStyle w:val="C4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rStyle w:val="C12"/>
          <w:b/>
          <w:bCs/>
          <w:color w:val="000000"/>
          <w:sz w:val="28"/>
          <w:szCs w:val="28"/>
          <w:u w:val="single"/>
          <w:shd w:fill="C0C0C0" w:val="clear"/>
        </w:rPr>
        <w:t>История возникновения бумаги.</w:t>
      </w:r>
    </w:p>
    <w:p>
      <w:pPr>
        <w:pStyle w:val="C4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4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Человек испробовал множество вариантов, прежде чем нашел удобный материал для письма. Он делал записи рыбьей костью на пальмовых листьях, вырезал пиктограммы на костях убитых животных и на камне. Затем в качестве основы стал использовать глиняные кирпичики–плитки. Но все это было либо слишком недолговечным, либо недостаточно удобным в обращении.</w:t>
      </w:r>
    </w:p>
    <w:p>
      <w:pPr>
        <w:pStyle w:val="C4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На следующем этапе развития письменности стали применять всевозможные деревянные таблички, покрытые воском. Запись на них оставлялась «стилем» - палочкой с заостренным и притупленным концами. Первый применялся для нанесения знаков. Второй – для затирания восковой поверхности в случае ошибки.</w:t>
      </w:r>
    </w:p>
    <w:p>
      <w:pPr>
        <w:pStyle w:val="C4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Поиск материала для письма у разных народов происходил по-разному. Например, в Китае выжигали иероглифы на бамбуковой коре, а чуть позднее стали писать специальной жидкостью, похожей на тушь на шелковых свитках. Самое же значимое открытие сделали египтяне. Именно они первыми начали использовать для письма папирус.</w:t>
      </w:r>
    </w:p>
    <w:p>
      <w:pPr>
        <w:pStyle w:val="C4"/>
        <w:spacing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ервая бумагоделательная машина в России была изготовлена русскими мастерами на Петербургском литейном заводе и в 1916 году пущена в работу на Петергофской бумажной фабрике.            </w:t>
      </w:r>
    </w:p>
    <w:p>
      <w:pPr>
        <w:pStyle w:val="C4"/>
        <w:spacing w:before="0" w:after="0"/>
        <w:ind w:firstLine="567"/>
        <w:jc w:val="both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 тех пор прошло много лет. Но бумага как занимала ведущие позиции в жизни человека, так и продолжает их удерживать.</w:t>
      </w:r>
    </w:p>
    <w:p>
      <w:pPr>
        <w:pStyle w:val="C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на используется для письма и не только. Бумага сегодня – это самый универсальный материал. С тех пор как она появилась на свет, ею стали украшать дома, оклеивать стены, на ней пишут и рисуют. Из нее изготавливают коробки, упаковку и посуду, делают декоративные вещи.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pacing w:before="0" w:after="0"/>
        <w:ind w:firstLine="567"/>
        <w:jc w:val="both"/>
        <w:rPr/>
      </w:pPr>
      <w:r>
        <w:rPr>
          <w:rStyle w:val="C3"/>
          <w:b/>
          <w:color w:val="000000"/>
          <w:sz w:val="28"/>
          <w:szCs w:val="28"/>
        </w:rPr>
        <w:t>Вывод:</w:t>
      </w:r>
      <w:r>
        <w:rPr>
          <w:rStyle w:val="C3"/>
          <w:color w:val="000000"/>
          <w:sz w:val="28"/>
          <w:szCs w:val="28"/>
        </w:rPr>
        <w:t xml:space="preserve"> в результате изученной литературы мы выяснили, что первая бумага появилась в Китае в 105 г. до н.э., а родоначальница современной бумаги – целлюлоза появилась в XIX веке.</w:t>
      </w:r>
    </w:p>
    <w:p>
      <w:pPr>
        <w:pStyle w:val="C4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                  </w:t>
      </w:r>
      <w:r>
        <w:rPr>
          <w:rStyle w:val="C3"/>
          <w:b/>
          <w:i/>
          <w:color w:val="000000"/>
          <w:sz w:val="28"/>
          <w:szCs w:val="28"/>
        </w:rPr>
        <w:t>Жизнь без бумаги невозможна;</w:t>
      </w:r>
    </w:p>
    <w:p>
      <w:pPr>
        <w:pStyle w:val="C4"/>
        <w:spacing w:before="0" w:after="0"/>
        <w:jc w:val="both"/>
        <w:rPr/>
      </w:pPr>
      <w:r>
        <w:rPr>
          <w:rStyle w:val="C3"/>
          <w:b/>
          <w:i/>
          <w:color w:val="000000"/>
          <w:sz w:val="28"/>
          <w:szCs w:val="28"/>
        </w:rPr>
        <w:t xml:space="preserve">                  </w:t>
      </w:r>
      <w:r>
        <w:rPr>
          <w:rStyle w:val="C3"/>
          <w:b/>
          <w:i/>
          <w:color w:val="000000"/>
          <w:sz w:val="28"/>
          <w:szCs w:val="28"/>
        </w:rPr>
        <w:t>Бумага нужна нам и тебе каждый день.</w:t>
      </w:r>
    </w:p>
    <w:p>
      <w:pPr>
        <w:pStyle w:val="C17"/>
        <w:shd w:fill="FFFFFF" w:val="clear"/>
        <w:spacing w:before="0" w:after="0"/>
        <w:jc w:val="center"/>
        <w:rPr/>
      </w:pPr>
      <w:r>
        <w:rPr/>
      </w:r>
    </w:p>
    <w:p>
      <w:pPr>
        <w:pStyle w:val="C17"/>
        <w:shd w:fill="FFFFFF" w:val="clear"/>
        <w:spacing w:before="0" w:after="0"/>
        <w:jc w:val="center"/>
        <w:rPr/>
      </w:pPr>
      <w:r>
        <w:rPr>
          <w:rStyle w:val="C16"/>
          <w:b/>
          <w:bCs/>
          <w:color w:val="000000"/>
          <w:sz w:val="28"/>
          <w:szCs w:val="28"/>
          <w:u w:val="single"/>
        </w:rPr>
        <w:t xml:space="preserve">Перед началом работы необходимо выполнять правила техники безопасности. </w:t>
      </w:r>
    </w:p>
    <w:p>
      <w:pPr>
        <w:pStyle w:val="C17"/>
        <w:shd w:fill="FFFFFF" w:val="clear"/>
        <w:spacing w:before="0" w:after="0"/>
        <w:rPr/>
      </w:pPr>
      <w:r>
        <w:rPr/>
      </w:r>
      <w:r>
        <w:br w:type="page"/>
      </w:r>
    </w:p>
    <w:p>
      <w:pPr>
        <w:pStyle w:val="C17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  <w:u w:val="single"/>
          <w:shd w:fill="C0C0C0" w:val="clear"/>
        </w:rPr>
        <w:t>Техника безопасности на уроках технологии в начальных классах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1. Работу начинай только с разрешения учителя. Не отвлекайся во время работы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2. Не пользуйся инструментами, правила обращения с которыми не изучены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3. Употребляй инструменты только по назначению. Не просверливай ножницами отверстия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4. Не работай неисправными инструментами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5. Инструменты и оборудование храни в предназначенном для этого месте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6. Содержи в чистоте и порядке рабочее место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7. Раскладывай инструменты в указанном учителем порядке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8. Не разговаривай во время работы.</w:t>
      </w:r>
    </w:p>
    <w:p>
      <w:pPr>
        <w:pStyle w:val="C5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9. Выполняй работу внимательно.</w:t>
      </w:r>
    </w:p>
    <w:p>
      <w:pPr>
        <w:pStyle w:val="C5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Правила подготовки рабочего места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10"/>
          <w:b/>
          <w:bCs/>
          <w:color w:val="000000"/>
          <w:sz w:val="28"/>
          <w:szCs w:val="28"/>
        </w:rPr>
        <w:t>перед началом урока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1.Положи на парту клеенку, рабочую доску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2.Приготовь необходимые материалы и инструменты к работе, коробку или пакет для изделий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3.Надень рабочую одежду (при необходимости).</w:t>
      </w:r>
    </w:p>
    <w:p>
      <w:pPr>
        <w:pStyle w:val="C5"/>
        <w:shd w:fill="FFFFFF" w:val="clear"/>
        <w:spacing w:before="0" w:after="0"/>
        <w:rPr>
          <w:rStyle w:val="C15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Тряпочку или салфетку для рук держи всегда в кармане рабочей одежды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7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Правила работы с ножницами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1.Соблюдай порядок на своем рабочем месте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2.Перед работой проверь исправность инструментов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3.Не работай ножницами с ослабленным креплением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4.Работай только исправным инструментом: хорошо отрегулированными и заточенными ножницами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5.Работай ножницами только на своем рабочем месте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6.Следи за движением лезвий во время работы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7.Ножницы клади кольцами к себе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8.Подавай ножницы кольцами вперед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9.Не оставляй ножницы открытыми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10.Храни ножницы в чехле лезвиями вниз.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11.Не играй с ножницами, не подноси ножницы к лицу.</w:t>
      </w:r>
    </w:p>
    <w:p>
      <w:pPr>
        <w:pStyle w:val="C5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2. Используй ножницы по назначению.</w:t>
      </w:r>
    </w:p>
    <w:p>
      <w:pPr>
        <w:pStyle w:val="C17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Правила работы с линейкой и карандашом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1. Линейку держи левой рукой, а карандаш правой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2. Работай только хорошо отточенным карандашом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3. Линию проводи слева направо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4. При черчении карандашом, держи его наклонно.</w:t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Не нажимай на карандаш, линейку не двигай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вила безопасной работы с клеем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ind w:left="4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работе с клеем пользуйся кисточкой, если это требуетс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ind w:left="4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и то количество клея, которое требуется для выполнения работы на данном этапе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ind w:left="46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лишки клея убирай мягкой тряпочкой или салфеткой, осторожно прижимая ее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вила безопасной работы с пластилином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ind w:left="4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ери для работы нужный цвет пластилин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ind w:left="4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ежь стекой нужное количество пластилин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ind w:left="4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рей кусочек пластилина теплом своих рук, чтобы он стал мягким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окончанию работы хорошо вытри руки сухой мягкой тряпочкой и только потом вымой их с мылом.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C0C0C0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C0C0C0" w:val="clear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C0C0C0" w:val="clear"/>
        </w:rPr>
        <w:t>Для того, чтобы сделать игру для малышей мы приготовили следующие материалы и принадлежност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АТЕРИАЛ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ветная бумаг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ветной картон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лей -  карандаш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журная салфет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уговицы (4 шт.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ная ленточ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стилин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ПРИНАДЛЕЖНОСТ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ожниц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инейка, карандаш, ластик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креп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иркуль;</w:t>
      </w:r>
    </w:p>
    <w:p>
      <w:pPr>
        <w:pStyle w:val="Normal"/>
        <w:shd w:fill="FFFFFF" w:val="clear"/>
        <w:spacing w:lineRule="atLeast" w:line="100" w:before="0" w:after="15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C0C0C0" w:val="clear"/>
        </w:rPr>
        <w:t>Технология изготовления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ырезаем шаблон цветка;</w:t>
      </w:r>
    </w:p>
    <w:p>
      <w:pPr>
        <w:pStyle w:val="ListParagraph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62430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023110" cy="221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6643" r="2006" b="16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товим шаблон стебля и листвы цветка. По готовому шаблону вырезаем стебель и листву  из  зелёной бумаги;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66875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67640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 помощью циркуля, линейки и карандаша на цветной бумаге делаем чертеж конструкции. Середину цветка - можно сделать из круга. Циркулем рисуем окружность диаметр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0 мм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мечаем середину окружности при помощи линейки и карандаша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 данной инструкции изготавливаем окружность другого цвета и с диаметром окруж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0 мм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8135</wp:posOffset>
            </wp:positionH>
            <wp:positionV relativeFrom="paragraph">
              <wp:posOffset>102870</wp:posOffset>
            </wp:positionV>
            <wp:extent cx="2066290" cy="18002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17017" r="-19" b="1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резаем все детали по готовым шаблонам;</w:t>
      </w:r>
      <w:r>
        <w:br w:type="page"/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ind w:left="720" w:right="0" w:hanging="29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веряем готовность всех деталей и склеиваем детали цветк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590675" cy="210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цветок приклеиваем круг большей окружности;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рху приклеиваем ажурную салфетку;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леим круг меньшей окружности; 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товим скрепку и пуговицу, при помощи них крепим стрелки в виде листвы к цветку;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аем надрезы на каждом лепестке;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веток готов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57325" cy="1743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10263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отовим картон, деталь стебля, готовый цветок;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клеиваем стебель на картон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0820" cy="1972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клеиваем готовый цветок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659255" cy="220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епим из пластилина фрукты и крепим их к листве, при помощи пуговиц и ленточки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139315" cy="150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25459" r="-18" b="20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И вот у нас получился «Волшебный цветок», который будет помогать малышам учиться определять время.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32"/>
          <w:szCs w:val="28"/>
          <w:shd w:fill="C0C0C0" w:val="clear"/>
        </w:rPr>
      </w:pPr>
      <w:r>
        <w:rPr>
          <w:lang w:val="en-US" w:eastAsia="en-US"/>
        </w:rPr>
        <w:drawing>
          <wp:inline distT="0" distB="0" distL="0" distR="0">
            <wp:extent cx="2266950" cy="3553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55" t="-13" r="90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tLeast" w:line="100" w:before="0" w:after="150"/>
        <w:jc w:val="center"/>
        <w:rPr>
          <w:rStyle w:val="C2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28"/>
          <w:u w:val="single"/>
          <w:shd w:fill="C0C0C0" w:val="clear"/>
        </w:rPr>
        <w:t xml:space="preserve">Закончив работу не забывайте о правилах </w:t>
      </w:r>
      <w:r>
        <w:rPr>
          <w:rStyle w:val="C10"/>
          <w:rFonts w:cs="Times New Roman" w:ascii="Times New Roman" w:hAnsi="Times New Roman"/>
          <w:b/>
          <w:bCs/>
          <w:color w:val="000000"/>
          <w:sz w:val="32"/>
          <w:szCs w:val="28"/>
          <w:u w:val="single"/>
          <w:shd w:fill="C0C0C0" w:val="clear"/>
        </w:rPr>
        <w:t>уборки своего рабочего места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1.Положи изделие, выполненное на уроке, в коробку для изделий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2.Собери со стола и с пола обрезки материала, мусор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3.После работы с пластилином почисти стекой рабочую доску, крышку парты, если там остались следы от пластилина. Соскреби прилипший к полу пластилин — грязный выброси в мусор, чистый убери в коробку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4.Протри инструменты и крышку парты тряпочкой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5.Тщательно вытри руки тряпочкой и вымой их с мылом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6.Сними рабочую одежду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C2"/>
          <w:color w:val="000000"/>
          <w:sz w:val="28"/>
          <w:szCs w:val="28"/>
        </w:rPr>
        <w:t>7.Все принадлежности убери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hyperlink r:id="rId14">
        <w:r>
          <w:rPr>
            <w:rFonts w:eastAsia="Times New Roman" w:cs="Arial" w:ascii="Arial" w:hAnsi="Arial"/>
            <w:color w:val="000000"/>
            <w:sz w:val="21"/>
            <w:szCs w:val="21"/>
          </w:rPr>
        </w:r>
      </w:hyperlink>
    </w:p>
    <w:p>
      <w:pPr>
        <w:pStyle w:val="Normal"/>
        <w:shd w:fill="FFFFFF" w:val="clear"/>
        <w:spacing w:lineRule="atLeast" w:line="0"/>
        <w:jc w:val="center"/>
        <w:rPr/>
      </w:pPr>
      <w:hyperlink r:id="rId15">
        <w:r>
          <w:rPr/>
        </w:r>
      </w:hyperlink>
    </w:p>
    <w:p>
      <w:pPr>
        <w:pStyle w:val="NormalWeb"/>
        <w:shd w:fill="FFFFFF" w:val="clear"/>
        <w:spacing w:before="0" w:after="0"/>
        <w:jc w:val="center"/>
        <w:rPr>
          <w:color w:val="000000"/>
          <w:sz w:val="28"/>
          <w:szCs w:val="27"/>
        </w:rPr>
      </w:pPr>
      <w:r>
        <w:rPr>
          <w:b/>
          <w:bCs/>
          <w:color w:val="000000"/>
          <w:sz w:val="27"/>
          <w:szCs w:val="27"/>
          <w:u w:val="single"/>
          <w:shd w:fill="C0C0C0" w:val="clear"/>
        </w:rPr>
        <w:t>Результат работы</w:t>
      </w:r>
      <w:r>
        <w:rPr>
          <w:rFonts w:cs="Arial" w:ascii="Arial" w:hAnsi="Arial"/>
          <w:color w:val="000000"/>
          <w:sz w:val="21"/>
          <w:szCs w:val="21"/>
          <w:u w:val="single"/>
        </w:rPr>
        <w:br/>
      </w:r>
    </w:p>
    <w:p>
      <w:pPr>
        <w:pStyle w:val="NormalWeb"/>
        <w:shd w:fill="FFFFFF" w:val="clear"/>
        <w:spacing w:before="0" w:after="0"/>
        <w:ind w:firstLine="567"/>
        <w:jc w:val="center"/>
        <w:rPr/>
      </w:pPr>
      <w:r>
        <w:rPr>
          <w:color w:val="000000"/>
          <w:sz w:val="28"/>
          <w:szCs w:val="27"/>
        </w:rPr>
        <w:t>Без</w:t>
      </w:r>
      <w:bookmarkStart w:id="0" w:name="_GoBack"/>
      <w:bookmarkEnd w:id="0"/>
      <w:r>
        <w:rPr>
          <w:color w:val="000000"/>
          <w:sz w:val="28"/>
          <w:szCs w:val="27"/>
        </w:rPr>
        <w:t xml:space="preserve">условно, в наше время в магазинах можно увидеть тысячи вариантов обучающих игрушек. Но, поверьте наиболее красивые  игрушки ручной работы, особенно сделанные вашими руками. Так как человек вкладывает в свою работу много сил и любви.  </w:t>
      </w:r>
    </w:p>
    <w:p>
      <w:pPr>
        <w:pStyle w:val="Normal"/>
        <w:spacing w:before="0" w:after="160"/>
        <w:ind w:firstLine="708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1276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12">
    <w:name w:val="c12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5">
    <w:name w:val="c15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hyperlink" Target="https://videouroki.net/course/intieraktivnyie-mietody-v-praktikie-shkol-nogho-obrazovaniia.html?utm_source=multiurok&amp;utm_medium=banner&amp;utm_campaign=mskachat&amp;utm_content=course&amp;utm_term=3" TargetMode="External"/><Relationship Id="rId15" Type="http://schemas.openxmlformats.org/officeDocument/2006/relationships/hyperlink" Target="https://videouroki.net/course/intieraktivnyie-mietody-v-praktikie-shkol-nogho-obrazovaniia.html?utm_source=multiurok&amp;utm_medium=banner&amp;utm_campaign=mskachat&amp;utm_content=course&amp;utm_term=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9:41:00Z</dcterms:created>
  <dc:creator>Эмма Богданова</dc:creator>
  <dc:description/>
  <cp:keywords/>
  <dc:language>en-US</dc:language>
  <cp:lastModifiedBy>Роман</cp:lastModifiedBy>
  <dcterms:modified xsi:type="dcterms:W3CDTF">2022-04-11T19:41:00Z</dcterms:modified>
  <cp:revision>2</cp:revision>
  <dc:subject/>
  <dc:title>Творчески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