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е автономное общеобразовательное учреждение  «</w:t>
      </w:r>
      <w:r>
        <w:rPr>
          <w:rFonts w:cs="Times New Roman" w:ascii="Times New Roman" w:hAnsi="Times New Roman"/>
          <w:szCs w:val="24"/>
        </w:rPr>
        <w:t>СОШ № 44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 програм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ктивного курса по обществознанию (включая экономику и право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Человек и общество» в 8 класс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Улан-Удэ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 программе элективного курса по обществознанию (включая экономику и право) «Человек и общество»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8 класс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вторская рабочая программа элективного курс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 обществознанию «Человек и общество» предназначена для учащихся 8-х классов и является вариантом обязательного курса по выбору учащихся.</w:t>
      </w:r>
    </w:p>
    <w:p>
      <w:pPr>
        <w:pStyle w:val="Normal"/>
        <w:spacing w:lineRule="auto" w:line="240" w:before="28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рс рассчитан на 34 часа, с недельной нагрузкой – 1 час.</w:t>
      </w:r>
    </w:p>
    <w:p>
      <w:pPr>
        <w:pStyle w:val="Normal"/>
        <w:spacing w:lineRule="auto" w:line="240" w:before="28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ь курса «Человек и общество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8 классе заключается в подготовке учащихся к жизни в демократическом правовом государстве, гражданском обществе путем формирования у них устойчивых представлений о мире, обществе, государстве, его институтах, основных социальных связях и отношениях, политических и правовых средствах регулирования общественной жизни. </w:t>
      </w:r>
    </w:p>
    <w:p>
      <w:pPr>
        <w:pStyle w:val="Normal"/>
        <w:spacing w:lineRule="auto" w:line="240" w:before="28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ь курса определяет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ервую очередь принципиальным подходом к пониманию гуманитарного образования. Это поэтапное усвоение учащимися ряда базовых понятий, обществоведческой терминологии, освоение учащимися базовых умений и типов деятельности.</w:t>
      </w:r>
    </w:p>
    <w:p>
      <w:pPr>
        <w:pStyle w:val="Normal"/>
        <w:spacing w:lineRule="auto" w:line="240" w:before="28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урс «Человек и общество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ключает в себя темы, идеи, положения, которые могут стать основой глубоких теоретических размышлений. Предусматривается материал для разнообразных форм учебных занятий: основной и дополнительные хрестоматийные тексты, задания для самостоятельной работы, практические советы для самопознания и социальных ориентаций, темы для рефератов, обсуждений и сообщений.</w:t>
      </w:r>
    </w:p>
    <w:p>
      <w:pPr>
        <w:pStyle w:val="Normal"/>
        <w:spacing w:lineRule="auto" w:line="240" w:before="28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чами курса являют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28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ние представлений учащихся о социальных явлениях и общественных процессах;</w:t>
      </w:r>
    </w:p>
    <w:p>
      <w:pPr>
        <w:pStyle w:val="Normal"/>
        <w:spacing w:lineRule="auto" w:line="240" w:before="28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ктуализация знаний понятийно-терминологической базы обществознания;</w:t>
      </w:r>
    </w:p>
    <w:p>
      <w:pPr>
        <w:pStyle w:val="Normal"/>
        <w:spacing w:lineRule="auto" w:line="240" w:before="28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ыделение разных видов взаимосвязей человеческой деятельности, общественных процессов и тенденций мирового развития;</w:t>
      </w:r>
    </w:p>
    <w:p>
      <w:pPr>
        <w:pStyle w:val="Normal"/>
        <w:spacing w:lineRule="auto" w:line="240" w:before="28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вышение общего уровня культуры;</w:t>
      </w:r>
    </w:p>
    <w:p>
      <w:pPr>
        <w:pStyle w:val="Normal"/>
        <w:spacing w:lineRule="auto" w:line="240" w:before="28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ние умения анализировать позицию автора текста.</w:t>
      </w:r>
    </w:p>
    <w:p>
      <w:pPr>
        <w:pStyle w:val="Normal"/>
        <w:spacing w:lineRule="auto" w:line="240" w:before="28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ind w:firstLine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ланируемые предметные умения:</w:t>
      </w:r>
    </w:p>
    <w:p>
      <w:pPr>
        <w:pStyle w:val="Normal"/>
        <w:spacing w:lineRule="auto" w:line="240" w:before="28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нать и использовать основные необходимые обществоведческие научные понятия и термины;</w:t>
      </w:r>
    </w:p>
    <w:p>
      <w:pPr>
        <w:pStyle w:val="Normal"/>
        <w:spacing w:lineRule="auto" w:line="240" w:before="28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зывать изученные социальные явления и объекты и характеризовать их;</w:t>
      </w:r>
    </w:p>
    <w:p>
      <w:pPr>
        <w:pStyle w:val="Normal"/>
        <w:spacing w:lineRule="auto" w:line="240" w:before="28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равнивать изученные социальные явления и объекты;</w:t>
      </w:r>
    </w:p>
    <w:p>
      <w:pPr>
        <w:pStyle w:val="Normal"/>
        <w:spacing w:lineRule="auto" w:line="240" w:before="28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водить собственные примеры;</w:t>
      </w:r>
    </w:p>
    <w:p>
      <w:pPr>
        <w:pStyle w:val="Normal"/>
        <w:spacing w:lineRule="auto" w:line="240" w:before="28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авать собственную аргументированную оценку изученных социальных явлений и объектов;</w:t>
      </w:r>
    </w:p>
    <w:p>
      <w:pPr>
        <w:pStyle w:val="Normal"/>
        <w:shd w:fill="FFFFFF" w:val="clear"/>
        <w:spacing w:lineRule="atLeast" w:line="238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  использовать приобретенные знания и умения в практической деятельности  и   повседневной жизни для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tLeast" w:line="238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 полноценного выполнения типичных для подростка социальных ролей;</w:t>
      </w:r>
    </w:p>
    <w:p>
      <w:pPr>
        <w:pStyle w:val="Normal"/>
        <w:shd w:fill="FFFFFF" w:val="clear"/>
        <w:spacing w:lineRule="atLeast" w:line="238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 общей ориентации в актуальных общественных событиях и процессах;</w:t>
      </w:r>
    </w:p>
    <w:p>
      <w:pPr>
        <w:pStyle w:val="Normal"/>
        <w:shd w:fill="FFFFFF" w:val="clear"/>
        <w:spacing w:lineRule="atLeast" w:line="238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 нравственной и правовой оценки конкретных поступков людей;</w:t>
      </w:r>
    </w:p>
    <w:p>
      <w:pPr>
        <w:pStyle w:val="Normal"/>
        <w:shd w:fill="FFFFFF" w:val="clear"/>
        <w:spacing w:lineRule="atLeast" w:line="238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 реализации и защиты прав человека и гражданина, осознанного выполнения гражданских обязанностей;</w:t>
      </w:r>
    </w:p>
    <w:p>
      <w:pPr>
        <w:pStyle w:val="Normal"/>
        <w:shd w:fill="FFFFFF" w:val="clear"/>
        <w:spacing w:lineRule="atLeast" w:line="238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 первичного анализа и использования социальной информации;</w:t>
      </w:r>
    </w:p>
    <w:p>
      <w:pPr>
        <w:pStyle w:val="Normal"/>
        <w:shd w:fill="FFFFFF" w:val="clear"/>
        <w:spacing w:lineRule="atLeast" w:line="238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 сознательного неприятия антиобщественного поведения.</w:t>
      </w:r>
    </w:p>
    <w:p>
      <w:pPr>
        <w:pStyle w:val="Normal"/>
        <w:spacing w:lineRule="auto" w:line="240" w:before="28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минантной формой учения является поисково-исследовательская деятельность учащихся, которая реализуется как на занятиях в классе, так и в ходе самостоятельной работы учащихся.</w:t>
      </w:r>
    </w:p>
    <w:p>
      <w:pPr>
        <w:pStyle w:val="Normal"/>
        <w:spacing w:lineRule="auto" w:line="240" w:before="28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урс построен по модульному принцип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который позволяет успешно организовывать самостоятельную работу учащихся и различные маршруты освоения предложенного содержания.</w:t>
      </w:r>
    </w:p>
    <w:p>
      <w:pPr>
        <w:pStyle w:val="Normal"/>
        <w:spacing w:lineRule="auto" w:line="240" w:before="28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рганизация и проведение аттестации учеников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ение проектных заданий, тестовые задания, защита рефератов.</w:t>
      </w:r>
    </w:p>
    <w:p>
      <w:pPr>
        <w:pStyle w:val="Normal"/>
        <w:spacing w:lineRule="auto" w:line="240" w:before="28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ми результатами освоения содержания элективного курса учащимися может быть определенный набор умений, приобретение опыта исследовательской деятельности. Может использоваться и форма итогового тестирования.</w:t>
      </w:r>
    </w:p>
    <w:p>
      <w:pPr>
        <w:pStyle w:val="Normal"/>
        <w:spacing w:lineRule="auto" w:line="240" w:before="40" w:after="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ind w:left="6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итература: </w:t>
      </w:r>
    </w:p>
    <w:p>
      <w:pPr>
        <w:pStyle w:val="Normal"/>
        <w:numPr>
          <w:ilvl w:val="0"/>
          <w:numId w:val="2"/>
        </w:numPr>
        <w:spacing w:lineRule="auto" w:line="240" w:before="28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голюбов Л.Н. Обществознание. Учебник для 8 класса. 6-е издание. Допущено Министерством образования Российской Федерации в качестве учебника по обществознанию для 8 класса общеобразовательных учреждений. М., «Просвещение» 204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голюбов Л.Н. Обществознание. Программы курсов для 8 – 9 и 10 – 11 классов общеобразовательных учреждений. Допущено Министерством образования Российской Федерации. М., «Просвещение», 2009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голюбов Л.Н. Тесты по обществознанию 8 – 9 классы. М., «Просвещение», 2002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вцова Е.А. Обществознание. Книга для учителя. М., «Просвещение», 2000.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качества подготовки выпускников основной школы по «Обществознанию». М., «Дрофа», 2000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тератур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ля учителя.</w:t>
      </w:r>
    </w:p>
    <w:p>
      <w:pPr>
        <w:pStyle w:val="Normal"/>
        <w:numPr>
          <w:ilvl w:val="0"/>
          <w:numId w:val="5"/>
        </w:numPr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ексеев С.С. Право. Аконы, правосудие, юриспруденция в жизни людей. – М.,1998.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шанина Т.В., Кашанин А.В.. Основы государства и права. – М., 1998.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китин А.Ф. Граждановедение. 8 класс. – М., 1997.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китин А.Ф. Право и политика. – М., 1997.</w:t>
      </w:r>
    </w:p>
    <w:p>
      <w:pPr>
        <w:pStyle w:val="Normal"/>
        <w:numPr>
          <w:ilvl w:val="0"/>
          <w:numId w:val="5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шинский В.О. Азбука гражданина. – М., 1999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ополнительная литература для учащихся.</w:t>
      </w:r>
    </w:p>
    <w:p>
      <w:pPr>
        <w:pStyle w:val="Normal"/>
        <w:numPr>
          <w:ilvl w:val="0"/>
          <w:numId w:val="3"/>
        </w:numPr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дреев И.Л. Происхождение человека и общества. М., 1988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йбурин А.К., Топорков А.Л. У истоков этикета: этнографические очерки. Л. 1990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далёв А.А. Личность и общение: Избранные психологические труды. 2-е издание, перераб. М.. 1995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фман А.Б.Мода и люди: Новая теория моды, модного поведения. М. 1994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ибанов А.И. Духовная культура средневековой Руси. М. 1994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псиц И.В. Экономика без тайн. М.. 1993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кладная экономика. М., 1993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сская нация: Историческое прошлое и проблема возрождения. М., 1995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циальные реформы в России: История, современное состояние и перспективы. СПб., 1995.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циальные конфликты: Экспертиза, прогнозирование, технология разрешения. М., 1995.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нтернет-ресурсы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ля элективного курса «Человек и общество»</w:t>
      </w:r>
    </w:p>
    <w:p>
      <w:pPr>
        <w:pStyle w:val="Style15"/>
        <w:numPr>
          <w:ilvl w:val="0"/>
          <w:numId w:val="4"/>
        </w:numPr>
        <w:spacing w:lineRule="auto" w:line="240" w:before="280" w:after="28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ализация в сети Интернет элективного курса по обществознанию (включая экономику и право) «Человек и Общество» в 8 классе:</w:t>
      </w:r>
    </w:p>
    <w:p>
      <w:pPr>
        <w:pStyle w:val="Normal"/>
        <w:spacing w:lineRule="auto" w:line="240" w:before="28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жим доступа: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s://docs.google.com/document/d/1OUmhfqV2VdmT-KZZs2E1fLxzYmJixbV0AiP0NtIArsA/edit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5"/>
        <w:numPr>
          <w:ilvl w:val="0"/>
          <w:numId w:val="4"/>
        </w:numPr>
        <w:spacing w:lineRule="auto" w:line="240" w:before="280" w:after="280"/>
        <w:ind w:left="0" w:firstLine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color w:val="7F00FF"/>
            <w:sz w:val="24"/>
            <w:szCs w:val="24"/>
            <w:u w:val="single"/>
            <w:lang w:eastAsia="ru-RU"/>
          </w:rPr>
          <w:t>http://www.lawportal.ru/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  <w:br/>
        <w:t xml:space="preserve">  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Электронная библиотека по прав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  <w:br/>
        <w:t xml:space="preserve">Правоведение. История государства и права. Конституционное (государственное) право. Административное право. Гражданское право. Гражданский процесс. Международное право. Образование и право. Право и Интернет. Семейное право. Теория государства и права. Уголовное право. Уголовный процесс. Юридический словарь. </w:t>
        <w:br/>
      </w:r>
    </w:p>
    <w:p>
      <w:pPr>
        <w:pStyle w:val="Style15"/>
        <w:spacing w:lineRule="auto" w:line="240" w:before="280" w:after="24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color w:val="7F00FF"/>
            <w:sz w:val="24"/>
            <w:szCs w:val="24"/>
            <w:u w:val="single"/>
            <w:lang w:eastAsia="ru-RU"/>
          </w:rPr>
          <w:t>http://www.allpravo.ru/library/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  <w:br/>
        <w:t xml:space="preserve">  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сеобщая декларация прав челове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  <w:br/>
        <w:t xml:space="preserve">Полный текст: 30 статей декларации, принятой ООН в 1948 г. </w:t>
        <w:br/>
      </w:r>
    </w:p>
    <w:p>
      <w:pPr>
        <w:pStyle w:val="Normal"/>
        <w:spacing w:lineRule="auto" w:line="240" w:before="280" w:after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5">
        <w:r>
          <w:rPr>
            <w:rStyle w:val="InternetLink"/>
            <w:rFonts w:eastAsia="Times New Roman" w:cs="Times New Roman" w:ascii="Times New Roman" w:hAnsi="Times New Roman"/>
            <w:color w:val="7F00FF"/>
            <w:sz w:val="24"/>
            <w:szCs w:val="24"/>
            <w:u w:val="single"/>
            <w:lang w:eastAsia="ru-RU"/>
          </w:rPr>
          <w:t>http://www.memo.ru/prawo/fund/481210.htm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  <w:br/>
        <w:t xml:space="preserve">  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сеобщая декларация прав челове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  <w:br/>
        <w:t xml:space="preserve">Содержит полный и упрощенный тексты. Декларация о правах человека и правах ребенка. Декларация прав человека в картинках. </w:t>
        <w:br/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7F00FF"/>
            <w:sz w:val="24"/>
            <w:szCs w:val="24"/>
            <w:u w:val="single"/>
            <w:lang w:eastAsia="ru-RU"/>
          </w:rPr>
          <w:t>http://www.un.org/russian/topics/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  <w:br/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7F00FF"/>
            <w:sz w:val="24"/>
            <w:szCs w:val="24"/>
            <w:u w:val="single"/>
            <w:lang w:eastAsia="ru-RU"/>
          </w:rPr>
          <w:t>http://www.un.org/russian/humanrts/index.ru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  <w:br/>
        <w:t xml:space="preserve">  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грамма по истории государства и права зарубежных стра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  <w:br/>
        <w:t xml:space="preserve">Программа по истории государства и права зарубежных стран с древнейших времен до современности. </w:t>
        <w:br/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7F00FF"/>
            <w:sz w:val="24"/>
            <w:szCs w:val="24"/>
            <w:u w:val="single"/>
            <w:lang w:eastAsia="ru-RU"/>
          </w:rPr>
          <w:t>http://www.shu.ru/~mkaz/russian/program1.htm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осударство и право: история и современно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  <w:br/>
        <w:t xml:space="preserve">Фрагменты учебного пособия по истории возникновения государства (рассматриваются теории происхождения) и права в России до XIX века. Содержатся вопросы для проверки и темы рефератов. </w:t>
        <w:br/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7F00FF"/>
            <w:sz w:val="24"/>
            <w:szCs w:val="24"/>
            <w:u w:val="single"/>
            <w:lang w:eastAsia="ru-RU"/>
          </w:rPr>
          <w:t>http://his.1september.ru/1999/his03.htm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  <w:br/>
        <w:t xml:space="preserve">  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истанция: российский образовательный порта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  <w:br/>
        <w:t xml:space="preserve">Освещение заочного и дистанционного образования: базовые подходы, обзор образовательных новостей. Учебно-методические комплексы Тюменского государственного университета (лекции, задания, литература): </w:t>
        <w:br/>
        <w:t xml:space="preserve">Основы государства и права. Права человека. Правоохранительные органы РФ. </w:t>
        <w:br/>
      </w:r>
      <w:hyperlink r:id="rId10">
        <w:r>
          <w:rPr>
            <w:rStyle w:val="InternetLink"/>
            <w:rFonts w:eastAsia="Times New Roman" w:cs="Times New Roman" w:ascii="Times New Roman" w:hAnsi="Times New Roman"/>
            <w:color w:val="7F00FF"/>
            <w:sz w:val="24"/>
            <w:szCs w:val="24"/>
            <w:u w:val="single"/>
            <w:lang w:eastAsia="ru-RU"/>
          </w:rPr>
          <w:t>http://www.distance.ru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  <w:br/>
        <w:t xml:space="preserve">  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Учебно-методические комплексы: лекции, задания, темы рефератов, литература. 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сновы государства и права. История государства и права зарубежных стран. История политических и правовых учений. </w:t>
        <w:br/>
      </w:r>
      <w:hyperlink r:id="rId11">
        <w:r>
          <w:rPr>
            <w:rStyle w:val="InternetLink"/>
            <w:rFonts w:eastAsia="Times New Roman" w:cs="Times New Roman" w:ascii="Times New Roman" w:hAnsi="Times New Roman"/>
            <w:color w:val="7F00FF"/>
            <w:sz w:val="24"/>
            <w:szCs w:val="24"/>
            <w:u w:val="single"/>
            <w:lang w:eastAsia="ru-RU"/>
          </w:rPr>
          <w:t>http://center.fio.ru/method/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  <w:br/>
        <w:t xml:space="preserve">  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ава и дети в Интерне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  <w:br/>
        <w:t xml:space="preserve">Законы, новости, советы адвоката, телефон спасения, разбор ситуаций. Словарь юридических терминов. </w:t>
        <w:br/>
      </w:r>
      <w:hyperlink r:id="rId12">
        <w:r>
          <w:rPr>
            <w:rStyle w:val="InternetLink"/>
            <w:rFonts w:eastAsia="Times New Roman" w:cs="Times New Roman" w:ascii="Times New Roman" w:hAnsi="Times New Roman"/>
            <w:color w:val="7F00FF"/>
            <w:sz w:val="24"/>
            <w:szCs w:val="24"/>
            <w:u w:val="single"/>
            <w:lang w:eastAsia="ru-RU"/>
          </w:rPr>
          <w:t>http://school-sector.relarn.ru/prava/index.html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Школьником об их правах в законе «Об образовании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  <w:br/>
        <w:t xml:space="preserve">Плакат газеты «Первое сентября». Разделы: Кто в школе хозяин?; До каких пределов простираются гарантии бесплатного образования?; Имеешь ли ты право вообще не ходить на уроки? и т.д. </w:t>
        <w:br/>
      </w:r>
      <w:hyperlink r:id="rId13">
        <w:r>
          <w:rPr>
            <w:rStyle w:val="InternetLink"/>
            <w:rFonts w:eastAsia="Times New Roman" w:cs="Times New Roman" w:ascii="Times New Roman" w:hAnsi="Times New Roman"/>
            <w:color w:val="7F00FF"/>
            <w:sz w:val="24"/>
            <w:szCs w:val="24"/>
            <w:u w:val="single"/>
            <w:lang w:eastAsia="ru-RU"/>
          </w:rPr>
          <w:t>http://ps.1september.ru/article.php?ID=200207918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  <w:br/>
        <w:t xml:space="preserve">  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62"/>
        <w:jc w:val="center"/>
        <w:outlineLvl w:val="1"/>
        <w:rPr>
          <w:rFonts w:ascii="Arial" w:hAnsi="Arial" w:eastAsia="Times New Roman" w:cs="Arial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лендарно-тематическое планирование элективного курс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62"/>
        <w:jc w:val="center"/>
        <w:outlineLvl w:val="1"/>
        <w:rPr>
          <w:rFonts w:ascii="Arial" w:hAnsi="Arial" w:eastAsia="Times New Roman" w:cs="Arial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 Человек и общество»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62"/>
        <w:jc w:val="center"/>
        <w:outlineLvl w:val="1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 класс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7872" w:type="dxa"/>
        <w:jc w:val="left"/>
        <w:tblInd w:w="-15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1416"/>
        <w:gridCol w:w="1652"/>
        <w:gridCol w:w="1583"/>
        <w:gridCol w:w="1652"/>
        <w:gridCol w:w="1569"/>
      </w:tblGrid>
      <w:tr>
        <w:trPr/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риместр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оки</w:t>
            </w:r>
          </w:p>
        </w:tc>
      </w:tr>
      <w:tr>
        <w:trPr/>
        <w:tc>
          <w:tcPr>
            <w:tcW w:w="14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триместр</w:t>
            </w:r>
          </w:p>
        </w:tc>
        <w:tc>
          <w:tcPr>
            <w:tcW w:w="16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.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сфера.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триместр</w:t>
            </w:r>
          </w:p>
        </w:tc>
        <w:tc>
          <w:tcPr>
            <w:tcW w:w="16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280" w:after="11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номика.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триместр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280" w:after="62"/>
        <w:jc w:val="center"/>
        <w:outlineLvl w:val="1"/>
        <w:rPr>
          <w:rFonts w:ascii="Arial" w:hAnsi="Arial" w:eastAsia="Times New Roman" w:cs="Arial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урочное планирование элективного курса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tbl>
      <w:tblPr>
        <w:tblW w:w="9816" w:type="dxa"/>
        <w:jc w:val="left"/>
        <w:tblInd w:w="-15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64"/>
        <w:gridCol w:w="6378"/>
        <w:gridCol w:w="1073"/>
        <w:gridCol w:w="1501"/>
      </w:tblGrid>
      <w:tr>
        <w:trPr>
          <w:trHeight w:val="48" w:hRule="atLeast"/>
        </w:trPr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48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6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48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вание раздела, тема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48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48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рные сроки</w:t>
            </w:r>
          </w:p>
        </w:tc>
      </w:tr>
      <w:tr>
        <w:trPr>
          <w:trHeight w:val="60" w:hRule="atLeast"/>
        </w:trPr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 Общество.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4" w:hRule="atLeast"/>
        </w:trPr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об обществе как форме жизнедеятельности людей. Основные сферы общественной жизни и их взаимосвязь. Общественные отношения и их виды.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2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2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одействие природы и общества.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2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ые изменения и их формы. Эволюция и революция.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общества. Движущие силы общественного развития.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диционное, индустриальное, информационное общество.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6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еловечество 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X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еке, основные вызовы и угрозы. Современный мир и его проблемы. Глобализация. Причины и опасность международного терроризма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3. Социальная сфера.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циальная структура общества. Социальные группы и общности. Большие и малые социальные группы. Формальные и неформальные группы. 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неравенство. Социальная мобильность. Социальное развитие России в современных условиях. Социальное страхование.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ый конфликт. Пути его разрешения. Значение конфликтов в развитии общества.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личностные отношения. Межличностные конфликты, их конструктивное решение. Пути достижения взаимопонимания.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ья как малая группа. Брак и развод. Неполная семья. Межличностные отношения в семье. Этика семейных отношений. Семейный долг, забота о членах семьи.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нические группы и межнациональные отношения. Отношение к историческому прошлому, традициям, обычаям народа. Межнациональные конфликты. Межнациональные отношения в РФ, в Мурманской области.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бобщающего повторения по разделу: « Социальная сфера».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: «Экономика»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2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2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кономика и ее роль в жизни общества. 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2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сурсы и потребности. Ограниченность ресурсов. Альтернативная стоимость (цена выбора).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4" w:hRule="atLeast"/>
        </w:trPr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6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вары и услуги. Обмен, торговля. Формы торговли. Реклама. 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6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ьги. Функции и формы денег. Обменные курсы валют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6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ляция. Реальные и номинальные доходы.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6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номические основы защиты прав потребителя. Международная торговля.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6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кономические системы и собственность. Главные вопросы экономики. 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6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ль собственности и государства в экономике. 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6" w:hRule="atLeast"/>
        </w:trPr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6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зводство и труд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деление труда и специализация. Производительность труда. Факторы, влияющие на производительность труда. 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2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6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работная плата. Стимулирование труда. </w:t>
            </w:r>
          </w:p>
          <w:p>
            <w:pPr>
              <w:pStyle w:val="Normal"/>
              <w:spacing w:lineRule="atLeast" w:line="120" w:before="280" w:after="119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2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6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принимательство и его основные организационно-правовые формы. Издержки, выручка, прибыль. Малое предпринимательство и фермерское хозяйство. Предпринимательская этика.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6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нок. Рыночный механизм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6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нятия спроса и предложения. Факторы, влияющие на спрос и предложение. Рыночное равновесие. 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" w:hRule="atLeast"/>
        </w:trPr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84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6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84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ейный бюджет.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84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6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анковские услуги, предоставляемые гражданам. Формы сбережения граждан (наличная валюта, банковские вклады, ценные бумаги). 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6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щность, формы и виды страхования. Страховые услуги, предоставляемые гражданам и их роль в домашнем хозяйстве. 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" w:hRule="atLeast"/>
        </w:trPr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48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6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48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номические цели и функции государства. Экономическое развитие России в современных условиях.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48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6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зработица как социальное явление. Экономические и социальные последствия безработицы. Борьба с безработицей. Профсоюз. 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" w:hRule="atLeast"/>
        </w:trPr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48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6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48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равенство доходов. Перераспределение доходов. Экономические меры социальной поддержки. Пенсии, пособия, дотации.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48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44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6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44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и, уплачиваемые гражданами.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44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" w:hRule="atLeast"/>
        </w:trPr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84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6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84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ающее повторение по теме « Экономика»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84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280" w:after="62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3"/>
    <w:rPr>
      <w:color w:val="000080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google.com/document/d/1OUmhfqV2VdmT-KZZs2E1fLxzYmJixbV0AiP0NtIArsA/edit" TargetMode="External"/><Relationship Id="rId3" Type="http://schemas.openxmlformats.org/officeDocument/2006/relationships/hyperlink" Target="http://www.lawportal.ru/" TargetMode="External"/><Relationship Id="rId4" Type="http://schemas.openxmlformats.org/officeDocument/2006/relationships/hyperlink" Target="http://www.allpravo.ru/library/" TargetMode="External"/><Relationship Id="rId5" Type="http://schemas.openxmlformats.org/officeDocument/2006/relationships/hyperlink" Target="http://www.memo.ru/prawo/fund/481210.htm" TargetMode="External"/><Relationship Id="rId6" Type="http://schemas.openxmlformats.org/officeDocument/2006/relationships/hyperlink" Target="http://www.un.org/russian/topics/" TargetMode="External"/><Relationship Id="rId7" Type="http://schemas.openxmlformats.org/officeDocument/2006/relationships/hyperlink" Target="http://www.un.org/russian/humanrts/index.ru" TargetMode="External"/><Relationship Id="rId8" Type="http://schemas.openxmlformats.org/officeDocument/2006/relationships/hyperlink" Target="http://www.shu.ru/~mkaz/russian/program1.htm" TargetMode="External"/><Relationship Id="rId9" Type="http://schemas.openxmlformats.org/officeDocument/2006/relationships/hyperlink" Target="http://his.1september.ru/1999/his03.htm" TargetMode="External"/><Relationship Id="rId10" Type="http://schemas.openxmlformats.org/officeDocument/2006/relationships/hyperlink" Target="http://www.distance.ru/" TargetMode="External"/><Relationship Id="rId11" Type="http://schemas.openxmlformats.org/officeDocument/2006/relationships/hyperlink" Target="http://center.fio.ru/method/" TargetMode="External"/><Relationship Id="rId12" Type="http://schemas.openxmlformats.org/officeDocument/2006/relationships/hyperlink" Target="http://school-sector.relarn.ru/prava/index.html" TargetMode="External"/><Relationship Id="rId13" Type="http://schemas.openxmlformats.org/officeDocument/2006/relationships/hyperlink" Target="http://ps.1september.ru/article.php?ID=200207918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1:14:00Z</dcterms:created>
  <dc:creator>ОЛ</dc:creator>
  <dc:description/>
  <dc:language>en-US</dc:language>
  <cp:lastModifiedBy>HP</cp:lastModifiedBy>
  <dcterms:modified xsi:type="dcterms:W3CDTF">2022-04-14T11:14:00Z</dcterms:modified>
  <cp:revision>2</cp:revision>
  <dc:subject/>
  <dc:title/>
</cp:coreProperties>
</file>