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вный лист успе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 (-цы)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од поступления в 1 класс    ________________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классный руководитель ______________________________________________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1.  Образовательные результаты. Зона актуального развития (обученность) </w:t>
      </w:r>
      <w:r>
        <w:rPr/>
        <w:t>(заполняется в конце учебного года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08"/>
        <w:gridCol w:w="1604"/>
        <w:gridCol w:w="1604"/>
        <w:gridCol w:w="1604"/>
        <w:gridCol w:w="160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освоения учебных программ по предмету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ровень сформированности универсальных учебных действ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9"/>
        <w:gridCol w:w="1193"/>
        <w:gridCol w:w="1193"/>
        <w:gridCol w:w="1194"/>
        <w:gridCol w:w="11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и универсальных учебных действий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УД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ровня сформированности УУ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Личност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нание моральных норм, умения соотносить поступки и события с принятыми этическими принципами, умение выделять нравственный аспект п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Регуля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учеником учеб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Познаватель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еучебные, логические действия, постановка и решение пробл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Коммуника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циальную компетентность и учет позиции других люд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Шкала оценки: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0 – успеха нет                                                           3- скорее да, чем нет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– успех крайне редок                                            4- да, вполне успешен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- успешен от случая к случаю                              5- супе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 Успешность в достижении метапредметных и личностных результатов  </w:t>
      </w:r>
      <w:r>
        <w:rPr/>
        <w:t>(заполняется учителем в конце  учебного год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80"/>
        <w:gridCol w:w="306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результа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ая зона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Рекомендации для родите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243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комендации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родителей с рефлексивным листом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45:00Z</dcterms:created>
  <dc:creator>USER</dc:creator>
  <dc:description/>
  <cp:keywords/>
  <dc:language>en-US</dc:language>
  <cp:lastModifiedBy>USER</cp:lastModifiedBy>
  <cp:lastPrinted>2011-05-05T14:03:00Z</cp:lastPrinted>
  <dcterms:modified xsi:type="dcterms:W3CDTF">2011-05-05T08:03:00Z</dcterms:modified>
  <cp:revision>3</cp:revision>
  <dc:subject/>
  <dc:title>Рефлексивный лист успешности</dc:title>
</cp:coreProperties>
</file>