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25 общеразвивающего вида с приоритетным осуществлением деятельности по познавательно-речевому развитию детей Красногвардей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спортивного дос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Школа дорожных нау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личностно – ориентированного взаимодействия педагога с деть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берегающие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Ж.Е. Фирилёвой «СА-фи-дансе» - </w:t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Танцевально-ритмическая гимнасти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тор по физической культуре:</w:t>
      </w:r>
      <w:r>
        <w:rPr>
          <w:rFonts w:cs="Times New Roman" w:ascii="Times New Roman" w:hAnsi="Times New Roman"/>
          <w:sz w:val="28"/>
          <w:szCs w:val="28"/>
        </w:rPr>
        <w:t xml:space="preserve"> Андреева Т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  <w:tab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знаний детей по правилам дорожного движения.</w:t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гровой форме закреплять знания о правилах дорожного движения, дорожных знаках, о назначении светофор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жнять детей в выполнении основных движений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силу, ловкость, скорость движения, вним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дисциплинированность, чувство коллективизм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созданию положительного эмоционального настрое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териалы и оборудовани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мблемы команд ;  круги из цветного картона; дорожные знаки, разрезанные на 3-4 части; три флажка – красный, желтый и зеленый; два самоката, две гимнастические скамейки; две дуги для подлезания, две пешеходные дорожки; 8 кеглей; 10 конусов; два обруч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йствующие лиц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 – Светофор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в роли Незнай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 жюри – инспектор ГИБДД (воспитатель)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ники соревнований, дети подготовительной групп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варительная работа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ение рассказов Н.Н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с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иключения Незнайки», «Незнайка на луне»: разучивание девизов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играми «Дорожные знаки», «Пешеход», «Правила дорожные детям знать положено» и др., беседа о правилах поведения на дороге, в транспорте, просмотр иллюстраций по правилам дорожного движения закреплены знания о сигналах светофора 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  </w:t>
      </w:r>
      <w:r>
        <w:rPr>
          <w:rFonts w:cs="Times New Roman" w:ascii="Times New Roman" w:hAnsi="Times New Roman"/>
          <w:sz w:val="24"/>
          <w:szCs w:val="24"/>
        </w:rPr>
        <w:t>позн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  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  </w:t>
      </w:r>
      <w:r>
        <w:rPr>
          <w:rFonts w:cs="Times New Roman" w:ascii="Times New Roman" w:hAnsi="Times New Roman"/>
          <w:sz w:val="24"/>
          <w:szCs w:val="24"/>
        </w:rPr>
        <w:t xml:space="preserve">здоровье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ход досуга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музыка композитора А.П. Петрова из к\ф «Берегись автомобиля» (Трек 1). Дети входят в зал с эмблемами своей команды, их встречает светофор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 Признаться вам спешу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у очень раз!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сь я всюду «Светофор»,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чший друг ребя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! Здравствуйте дорогие гости! Мы сегодня собрались, чтобы весело провести время, поиграть и посоревнов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участникам наших соревнований представить свои команды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ветствия команд: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питаны представляют свои команды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анда  « Знайки »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команда – « Знайки ».</w:t>
        <w:br/>
        <w:t>Мы на встречу к вам пришли.</w:t>
        <w:br/>
        <w:t>И смекалку и умение</w:t>
        <w:br/>
        <w:t>Мы с собою принесл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анда «Умники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Мы умники, мы лучшие, </w:t>
        <w:br/>
        <w:t>Нам проиграть нельзя.</w:t>
        <w:br/>
        <w:t xml:space="preserve">С вами мы сразимся, </w:t>
        <w:br/>
        <w:t>Так просто не сдадимся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бята, посмотрите вокруг и скажите, как вы думаете, куда мы с вами попали сегодня?...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</w:rPr>
        <w:t xml:space="preserve">В школу дорожных наук. И сегодня я хоч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еть, </w:t>
      </w:r>
      <w:r>
        <w:rPr>
          <w:rFonts w:cs="Times New Roman" w:ascii="Times New Roman" w:hAnsi="Times New Roman"/>
          <w:sz w:val="24"/>
          <w:szCs w:val="24"/>
        </w:rPr>
        <w:t>как вы соблюдаете правила дорожного движения и насколько вы ловкие, сильные и умелые. Оценивать наши соревнования будет инспектор ГИБДД. Я предоставляю слово инспектору ГИБДД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лово инспектору ГИБДД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равствуйте ребята, я рад приветствовать вас в школе дорожных наук, и судить я сегодня буду строго, но справедливо!!!</w:t>
      </w:r>
      <w:r>
        <w:rPr>
          <w:rFonts w:cs="Times New Roman" w:ascii="Times New Roman" w:hAnsi="Times New Roman"/>
          <w:sz w:val="24"/>
          <w:szCs w:val="24"/>
        </w:rPr>
        <w:t xml:space="preserve"> За каждую победу в наших соревнованиях, инспектор будет вам давать карточку знатока ПДД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вляю ниши соревнования открытыми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ветофор: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ята, а с чего обычно начинаются любые соревнования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ответы детей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и мы с вами начнём с разминки. (разминка под музыку группы А – Студио «Гимнастика») – (Трек 2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ветофор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йчас ребята предлагаю поиграть и на мои вопросы отвечат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: «Передай жезл» </w:t>
      </w:r>
      <w:r>
        <w:rPr>
          <w:rFonts w:cs="Times New Roman" w:ascii="Times New Roman" w:hAnsi="Times New Roman"/>
          <w:sz w:val="24"/>
          <w:szCs w:val="24"/>
        </w:rPr>
        <w:t>(Трек 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жез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игры: </w:t>
      </w:r>
      <w:r>
        <w:rPr>
          <w:rFonts w:cs="Times New Roman" w:ascii="Times New Roman" w:hAnsi="Times New Roman"/>
          <w:sz w:val="24"/>
          <w:szCs w:val="24"/>
        </w:rPr>
        <w:t>дети стоят в кругу. Под музыку передают по кругу жезл. Ребенок, на котором остановилась музыка, отвечает на вопрос светоф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Что такое тротуар?</w:t>
      </w:r>
      <w:r>
        <w:rPr>
          <w:rFonts w:cs="Times New Roman" w:ascii="Times New Roman" w:hAnsi="Times New Roman"/>
          <w:sz w:val="24"/>
          <w:szCs w:val="24"/>
        </w:rPr>
        <w:t xml:space="preserve"> (Тротуар – часть дороги, предназначенная для движения пешехода, примыкающая к проезжей части, отделенная от неё газонами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Что такое проезжая часть?</w:t>
      </w:r>
      <w:r>
        <w:rPr>
          <w:rFonts w:cs="Times New Roman" w:ascii="Times New Roman" w:hAnsi="Times New Roman"/>
          <w:sz w:val="24"/>
          <w:szCs w:val="24"/>
        </w:rPr>
        <w:t xml:space="preserve"> (Проезжая часть – часть дороги, предназначенная для движения транспорта. Она бывает с односторонним и двусторонним движение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Что такое перекресток?</w:t>
      </w:r>
      <w:r>
        <w:rPr>
          <w:rFonts w:cs="Times New Roman" w:ascii="Times New Roman" w:hAnsi="Times New Roman"/>
          <w:sz w:val="24"/>
          <w:szCs w:val="24"/>
        </w:rPr>
        <w:t xml:space="preserve"> (Перекресток – место пересечения двух дорог, регулируемое светофоро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акие бывают пешеходные переходы?</w:t>
      </w:r>
      <w:r>
        <w:rPr>
          <w:rFonts w:cs="Times New Roman" w:ascii="Times New Roman" w:hAnsi="Times New Roman"/>
          <w:sz w:val="24"/>
          <w:szCs w:val="24"/>
        </w:rPr>
        <w:t xml:space="preserve"> (Пешеходные переходы предназначены для движения пешеходов через улицу и бывают трёх видов: наземные (зебра), подземные и надземны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Должен ли ребенок быть внимательным, когда играет во дворе?</w:t>
      </w:r>
      <w:r>
        <w:rPr>
          <w:rFonts w:cs="Times New Roman" w:ascii="Times New Roman" w:hAnsi="Times New Roman"/>
          <w:sz w:val="24"/>
          <w:szCs w:val="24"/>
        </w:rPr>
        <w:t xml:space="preserve"> (Нужно быть очень внимательным, потому, что во двор часто заезжают машины. Они могут ехать на большой скорости, а это опасно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Как пассажир должен вести себя в транспорте?</w:t>
      </w:r>
      <w:r>
        <w:rPr>
          <w:rFonts w:cs="Times New Roman" w:ascii="Times New Roman" w:hAnsi="Times New Roman"/>
          <w:sz w:val="24"/>
          <w:szCs w:val="24"/>
        </w:rPr>
        <w:t xml:space="preserve"> (Пассажир в транспорте должен вести себя спокойно: не толкаться, уступать места пожилым людям и пассажирам с детьми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ребята молодцы, на все вопросы ответили. А теперь посмотрим, как капитаны ваших команд справятся со следующим зад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ебята занимайте свои места в нашей школе дорожных наук, а ваши капитаны останутся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лучше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конечно, ждёт успе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й знак из частей собери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кажите и назовит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капитанов: </w:t>
      </w:r>
      <w:r>
        <w:rPr>
          <w:rFonts w:cs="Times New Roman" w:ascii="Times New Roman" w:hAnsi="Times New Roman"/>
          <w:sz w:val="24"/>
          <w:szCs w:val="24"/>
        </w:rPr>
        <w:t>(Трек 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ам даются по четыре дорожных знака, разрезанные на 3-4 час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собрать быстрее соперни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знаки будут собраны, команды должны будут назвать знаки и объяснить их значение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из м\ф Приключения Незнайки «Гимн Незнайки» (Трек 5). В зал вбегает Незнайка. Звучит звук тормозов (Трек 6), Незнайка падает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знай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й, ой, чуть не задавили! До сих пор страш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ва от смерти спасся! Фу, отдышаться не могу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пав в большой и шумный город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растерялся, я пропал..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уть под автобус не попал!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тофор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йка, а ты разве не знаешь, что на дороге надо соблюдать правила дорожного движения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знайка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пости как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ленькие дети,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а что на свет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виж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 смей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вовс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те осторожны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захотите –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ам будет 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стает флажки из карман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а красный свет – ид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ый – стой!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шь? Тебе не стыд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он не знает ви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десь узнать помог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ходить дорог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расскажите Незнайке на какой сигнал светофора надо переходить дорог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рассказывают Незнайке о значении сигналов светофора – читают стихи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ый свет, красный свет –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значит, хода нет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стоп, остановись,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значит – берег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т зеленый появился,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кресток оживился,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л свободным переход,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ло двигайся вперед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знайка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ши головы забиты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й ерундой.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про правила забудьте –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совет простой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851" w:firstLine="851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берет мяч)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яч бери – и на дорогу,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футбол давай играй.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м машин бывает много,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машине пас подай.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с горочки зимой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чешь покататься,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дорогу выезжай –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шь, клёво, братцы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, ну это уже слишком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е слушать не желаем,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тебя прекрасно знаем…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Спрашивает детей)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но прямо на дороге поиграть с мячом немного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тветы детей)</w:t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 а с горки на дорогу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жно съехать?</w:t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знайка: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и бога!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ы детей)</w:t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но сразу очутиться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учшем случае – в больнице.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ослушай – ка Незнайка, 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ходи – ка поскорей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 путай всех детей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знайка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, вы, что, вы, погодите….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у правила учить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 ребятами дружить.</w:t>
      </w:r>
    </w:p>
    <w:p>
      <w:pPr>
        <w:pStyle w:val="Style15"/>
        <w:ind w:left="-143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143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, что. ребята, оставляем Незнайку в нашей школе? (ответы детей)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гда, ты должен принять участие в наших соревнованиях!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ен?</w:t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знайка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о !!!</w:t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851" w:firstLine="851"/>
        <w:rPr>
          <w:rFonts w:ascii="Times New Roman" w:hAnsi="Times New Roman" w:cs="Times New Roman"/>
          <w:color w:val="80008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гда начн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есть для перехода,</w:t>
        <w:br/>
        <w:t>Это знают пешеходы.</w:t>
        <w:br/>
        <w:t>Нам его разлиновали,</w:t>
        <w:br/>
        <w:t>Где ходить - всем указали.</w:t>
      </w:r>
    </w:p>
    <w:p>
      <w:pPr>
        <w:pStyle w:val="Style15"/>
        <w:ind w:firstLine="708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ям дают инструкцию с показом по прохождению эстафеты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Эстафета: «Пройди по переходу»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(Трек 7)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оманды строятся за линией старта в колонну по одному. Впереди, через 7 м линия ограничителя. В начале дистанции, вдоль по направлению движения, находятся зебра (пешеходный переход), гимнастическая скамейка (надземный переход), дуга для подлезания (подземный переход). Около которых расставлены дорожные знаки: «Пешеходный переход», «Надземный переход», «Подземный переход». По сигналу первые участники проходят дистанцию, обегают ограничитель, бегут к линии старта и передают эстафету касанием по плечу или ладони следующему игроку., который выполняет те же действия. Эстафета заканчивается, когда последний участник пересекает линию старт – финиш.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 теперь слово об итогах этой эстафеты предоставляется инспектору ГИБД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нспектор ГИБДД: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бъявляет ,чья команда победила и этой команде дает карточку знатока ПДД.</w:t>
      </w:r>
    </w:p>
    <w:p>
      <w:pPr>
        <w:pStyle w:val="Style15"/>
        <w:ind w:left="-851" w:firstLine="851"/>
        <w:rPr>
          <w:rFonts w:ascii="Times New Roman" w:hAnsi="Times New Roman" w:cs="Times New Roman"/>
          <w:bCs/>
          <w:iCs/>
          <w:color w:val="80008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800080"/>
          <w:sz w:val="24"/>
          <w:szCs w:val="24"/>
          <w:lang w:eastAsia="ru-RU"/>
        </w:rPr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, ребята, отгадайте загадк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есики красивы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ычно там их д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ще на нем подножка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это, детвора?!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ы дет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кат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ям дают инструкцию с показом по прохождению эстафеты.</w:t>
      </w:r>
    </w:p>
    <w:p>
      <w:pPr>
        <w:pStyle w:val="Normal"/>
        <w:spacing w:before="75" w:after="75"/>
        <w:ind w:right="105" w:hanging="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ра – эстафета «Извилистая дорога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Трек 8)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Команды строятся за линией старта в колонну по одному. Впереди, через 7 м линия ограничителя. Впереди, примерно по середине дистанции, через каждый 1 м находятся 4 кегли и корзина с дорожными знаками. По сигналу первые участники на самокате « змейкой» объезжают кегли, берут заранее оговоренный знак дорожного дви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одной команды информационно – указательный, для другой – запрещающ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),  одевают знак на гимнастическую палку и по прямой финишируют и передают самокат следующему участнику, который выполняет те же действия. Эстафета заканчивается, когда последний участник пересекает линию старт – финиш.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 теперь слово об итогах этой эстафеты предоставляется инспектору ГИБДД.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нспектор ГИБДД: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бъявляет ,чья команда победила и дает карточку знатока ПДД.</w:t>
      </w:r>
    </w:p>
    <w:p>
      <w:pPr>
        <w:pStyle w:val="Style15"/>
        <w:ind w:left="-851" w:firstLine="85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</w:p>
    <w:p>
      <w:pPr>
        <w:pStyle w:val="Style15"/>
        <w:ind w:left="-851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мы побегали, а теперь давайте отдохн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буду загадывать загадки командам по очереди, за каждый правильный ответ, Наш инспектор будет давать капитану жетон.</w:t>
      </w:r>
    </w:p>
    <w:p>
      <w:pPr>
        <w:pStyle w:val="Style15"/>
        <w:ind w:left="-851"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5"/>
        <w:ind w:left="-851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гадк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рожном знаке том,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к идет пе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сатые дорож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елили нам под нож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бы мы забот не зн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перёд по ним шагали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ешеходный переход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него суровый норов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ный, толстый, словно б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залег у перехо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щищая пешеход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Лежачий полицейский)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ая указка,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алочка из сказки.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Жезл).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 на улицу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 заранее,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сть и сдержанность,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главное… (внимание)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помочь дружок,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.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и ночь горят огни – </w:t>
      </w:r>
    </w:p>
    <w:p>
      <w:pPr>
        <w:pStyle w:val="Normal"/>
        <w:spacing w:before="75" w:after="75"/>
        <w:ind w:right="105" w:hanging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Зеленый и  красный</w:t>
      </w:r>
      <w:r>
        <w:rPr>
          <w:rFonts w:cs="Times New Roman" w:ascii="Times New Roman" w:hAnsi="Times New Roman"/>
          <w:i/>
          <w:sz w:val="24"/>
          <w:szCs w:val="24"/>
        </w:rPr>
        <w:t>. (светофор)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вагон, по рельсам бежит,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, куда надо, он быстро домчит. </w:t>
      </w:r>
      <w:r>
        <w:rPr>
          <w:rFonts w:cs="Times New Roman" w:ascii="Times New Roman" w:hAnsi="Times New Roman"/>
          <w:i/>
          <w:sz w:val="24"/>
          <w:szCs w:val="24"/>
        </w:rPr>
        <w:t>(Трамвай)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что же, ребята, вы просто отлично справились с загадками. Можно и на машинах покатать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ям дают инструкцию с показом по прохождению эстафеты.</w:t>
      </w:r>
    </w:p>
    <w:p>
      <w:pPr>
        <w:pStyle w:val="Style15"/>
        <w:ind w:left="-143"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Style15"/>
        <w:ind w:left="-143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стафета «Веселый таксист» </w:t>
      </w:r>
      <w:r>
        <w:rPr>
          <w:rFonts w:cs="Times New Roman" w:ascii="Times New Roman" w:hAnsi="Times New Roman"/>
          <w:sz w:val="24"/>
          <w:szCs w:val="24"/>
        </w:rPr>
        <w:t>(Трек 9)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оманды строятся за линией старта в колонну по одному. У первого участника – капитана в руках обруч. Впереди, через 7 м линия ограничителя. По сигналу первые участники обегают ограничитель, возвращаются, сажают в обруч пассажира – следующего участника. Затем, они вместе бегут до линии ограничителя, капитан оставляет там пассажира и бежит за следующим. Эстафета заканчивается, когда таксист – капитан команды, перевезет пассажиров – остальных участников за линию ограничителя.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 теперь слово об итогах этой эстафеты предоставляется инспектору ГИБДД.</w:t>
      </w:r>
    </w:p>
    <w:p>
      <w:pPr>
        <w:pStyle w:val="Style15"/>
        <w:ind w:left="-851" w:firstLine="85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нспектор ГИБДД: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бъявляет ,чья команда победила и дает карточку знатока ПДД.</w:t>
      </w:r>
    </w:p>
    <w:p>
      <w:pPr>
        <w:pStyle w:val="Style15"/>
        <w:ind w:left="-851" w:firstLine="85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тофор: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лодцы ребята, присаживайтесь на свои мест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 солнца луч смешит и дразни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нынче весело с ут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дети дарят звонкий праз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главный гость на нем – игра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г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Это я, это я, это все мои друзья"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вместе мы поиграем в игру «Это я! Это я! Это все мои друзья!». Я буду задавать вам вопросы, а вы, если согласны со мной, говорите: «Это я! Это я! Это все мои друзья!», а если не согласны, то просто молчите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в вагоне тесном</w:t>
        <w:br/>
        <w:t xml:space="preserve">Уступил старушке место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Это я, это я, это все мои друзья!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то из вас идет вперед</w:t>
        <w:br/>
        <w:t xml:space="preserve">только там, где переход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Это я, это я, это все мои друзья!)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, идя домой,</w:t>
        <w:br/>
        <w:t xml:space="preserve">Держит путь по мостовой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олчат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ежит вперед так скоро,</w:t>
        <w:br/>
        <w:t xml:space="preserve">Что не видит светофора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лчат)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кто, что красный свет –</w:t>
        <w:br/>
        <w:t xml:space="preserve">Это значит – хода нет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Это я, это я, это все мои друзья!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</w:t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знайка: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ята, вы так ловко справились с этим заданием, я уверен, что в неприятные ситуации на дорогах  вы не попадете. </w:t>
      </w:r>
    </w:p>
    <w:p>
      <w:pPr>
        <w:pStyle w:val="Normal"/>
        <w:spacing w:before="75" w:after="75"/>
        <w:ind w:right="105" w:firstLine="708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ветофор:</w:t>
      </w:r>
      <w:r>
        <w:rPr>
          <w:rFonts w:cs="Times New Roman" w:ascii="Times New Roman" w:hAnsi="Times New Roman"/>
          <w:sz w:val="24"/>
          <w:szCs w:val="24"/>
        </w:rPr>
        <w:t xml:space="preserve"> Вот и закончились наши веселые соревнования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знайка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так счастлив, я так р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попал к вам в детск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гли меня вы науч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 улицам ходить!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тофо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рогах трудностей так много, без сомн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их боятся, нет у нас прич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у, что правила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для пешеходов и маш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чтоб у всех было хорошее настро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йте правила дорожного движения!</w:t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оставляю слово инспектору ГИБДД. </w:t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ГИБДД: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показали хорошие знания по правилам дорожного движения. Давайте сейчас все вместе посчитаем, сколько карточек собрала каждая команда. </w:t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хором считают жетону обеих команд.</w:t>
      </w:r>
    </w:p>
    <w:p>
      <w:pPr>
        <w:pStyle w:val="Normal"/>
        <w:spacing w:before="75" w:after="75"/>
        <w:ind w:right="105"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. Поздравляю вас с победой.</w:t>
      </w:r>
    </w:p>
    <w:p>
      <w:pPr>
        <w:pStyle w:val="Normal"/>
        <w:spacing w:before="75" w:after="75"/>
        <w:ind w:right="105" w:hanging="0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граждение и угощение детей. </w:t>
      </w:r>
      <w:r>
        <w:rPr>
          <w:rFonts w:cs="Times New Roman" w:ascii="Times New Roman" w:hAnsi="Times New Roman"/>
          <w:sz w:val="24"/>
          <w:szCs w:val="24"/>
        </w:rPr>
        <w:t>(музыка из м\ф Приключения незнайки «Сюрприз») – (Трек 10)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ети с Незнайкой уходят из зала.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75" w:after="75"/>
        <w:ind w:right="105" w:hanging="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21:00Z</dcterms:created>
  <dc:creator>User</dc:creator>
  <dc:description/>
  <cp:keywords/>
  <dc:language>en-US</dc:language>
  <cp:lastModifiedBy>User</cp:lastModifiedBy>
  <dcterms:modified xsi:type="dcterms:W3CDTF">2014-04-15T15:23:00Z</dcterms:modified>
  <cp:revision>1</cp:revision>
  <dc:subject/>
  <dc:title>Государственное бюджетное дошкольное образовательное учреждение детский сад № 25 общеразвивающего вида с приоритетным осуществлением деятельности по познавательно-речевому развитию детей Красногвардейского района </dc:title>
</cp:coreProperties>
</file>