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юковский детский сад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тельная область </w:t>
      </w:r>
      <w:r>
        <w:rPr>
          <w:bCs/>
          <w:color w:val="000000"/>
          <w:sz w:val="28"/>
          <w:szCs w:val="28"/>
        </w:rPr>
        <w:t>«Художественно-эстетическое развитие»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bCs/>
          <w:color w:val="000000"/>
          <w:sz w:val="28"/>
          <w:szCs w:val="28"/>
        </w:rPr>
        <w:t>Изобразительная деятельность (рисование)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>Технологическая карта организованной образовательной деятельности в старшей и подготовительной подгруппах разновозрастной группы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 xml:space="preserve">Тема: 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«Сказка о царе Салтане»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Ершова В.А.</w:t>
      </w:r>
    </w:p>
    <w:p>
      <w:pPr>
        <w:pStyle w:val="Style19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проведения 05.12.2018 г.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Крюковк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г.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подгруппа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ывать любовь к творчеству А.С.Пушкин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ршенствовать умение передавать в рисунке эпизод из любимой сказк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воображение, творчество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лять способы и приёмы рисования различными изобразительными материалами.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ая подгруппа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ывать любовь к творчеству  А.С.Пушкина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Продолжать формировать умение передавать в рисунке сюжет любимой сказки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представление о разнообразии цветов и оттенков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ть самостоятельность в выборе эпизода для рисования сказки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Бумага белая А-4, краски гуашь, кисти, ватные палочки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салфетки, банки с водой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ветные карандаши, восковые мелки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я «Сказка о царе Салтане»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иллюстрации к «Сказке о царе Салтане» «Сказка о рыбаке и рыбки»  «Руслан и Людмила («У лукоморья»)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репродукции художников «Уж небо осенью дышало»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удиозапись;</w:t>
      </w:r>
    </w:p>
    <w:p>
      <w:pPr>
        <w:pStyle w:val="Style19"/>
        <w:shd w:fill="FFFFFF" w:val="clear"/>
        <w:spacing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720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Чтение «Сказки о царе Салтане», </w:t>
      </w:r>
      <w:r>
        <w:rPr>
          <w:bCs/>
          <w:color w:val="000000"/>
          <w:sz w:val="28"/>
          <w:szCs w:val="28"/>
          <w:u w:val="single"/>
        </w:rPr>
        <w:t>вспомнить, какие они ещё знают сказки А.С.Пушкина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shd w:fill="FFFFFF" w:val="clear"/>
        </w:rPr>
        <w:t>Помочь родителям поддерживать интерес детей к , творчеству А.С.Пушкин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атривание иллюстраций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смотр мультфильмов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исование на тему сказок А.С.Пушкина  в свободное от занятий время по желанию детей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музыкальных занятиях прослушивание фрагментов оперы Н.А. Римского. К.  </w:t>
      </w:r>
    </w:p>
    <w:p>
      <w:pPr>
        <w:pStyle w:val="Style19"/>
        <w:shd w:fill="FFFFFF" w:val="clear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ая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ение «Сказки о царе Салтане» А.С.Пушкина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атривание иллюстраций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ование на тему сказки в свободное от занятий время по желанию детей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музыкальных занятиях прослушивание фрагментов оперы Н.А. Римского. К.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ая работа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огла Артёму положить правильно ладонь, для того чтобы нарисовать «царевну лебедь» 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могла Рабиму выбрать нужный цвет, для  изображения неба.</w:t>
      </w:r>
    </w:p>
    <w:p>
      <w:pPr>
        <w:pStyle w:val="Style19"/>
        <w:shd w:fill="FFFFFF" w:val="clear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ивизация словаря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удожник-иллюстратор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люстрации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пизод.</w:t>
      </w:r>
    </w:p>
    <w:p>
      <w:pPr>
        <w:pStyle w:val="Style19"/>
        <w:shd w:fill="FFFFFF" w:val="clear"/>
        <w:spacing w:before="0" w:after="0"/>
        <w:ind w:left="21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ая литература: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.С. Комарова «Изобразительная деятельность в детском саду (старшая группа) издательство МОЗАЙКА-СИНТЕЗ Москва 2018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.С. Комарова «Изобразительная деятельность в детском саду (подготовительная группа) МОЗАЙКА-СИНТЕЗ 2019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казки русских писателей (сборник  «Детская литература») издание 1990.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4"/>
        <w:gridCol w:w="2120"/>
        <w:gridCol w:w="16"/>
        <w:gridCol w:w="2258"/>
        <w:gridCol w:w="141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руктурные компоненты деятельности</w:t>
            </w:r>
          </w:p>
        </w:tc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  старшей подгруппы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 подготовительной под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13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dash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чит музыка, воспитатель приглашает детей. В руках у воспитателя клубок ниток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хотели, бы вы отправится в сказку?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это волшебный клубочек, он укажет нам дорогу. Чтобы клубочек покатился надо сказать волшебные слова.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кидает клубок. Давайте дружно возьмёмся за руки и отправимся за клубком.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катись, катись клубок, через запад на восток. Покажи нам все дорожки, где пошли бы наши ножки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катись, катись клубок, через запад на восток. Покажи нам все дорожки, где пошли бы наши но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>
          <w:trHeight w:val="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выполнения действий по зада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спитатель включает презентацию 1-слайд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ети, скажите чей это портрет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оспитатель: </w:t>
            </w:r>
            <w:r>
              <w:rPr>
                <w:color w:val="000000"/>
                <w:sz w:val="28"/>
                <w:szCs w:val="28"/>
              </w:rPr>
              <w:t xml:space="preserve">правильно, это А.С. Пушкин, Великий русский поэт, он жил очень  давно, уже прошло более 200 лет со дня его рождения. 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бращается к детям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старшей подгруппы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ети, какие например вы знаете сказки  А.С. Пушкина?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воспитатель приглашает детей старшей подгруппы подойти к рядом стоящему столику и рассмотреть иллюстрации к сказкам А.С.Пушкина)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бращается к детям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дготовительной подгруппы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А.С.Пушкина сопровождает нас всю жизнь.  Мы впервые  слышали его в раннем детстве и, слова мамы, бабушки «Ветер по морю гуляет и кораблик подгоняет…»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кто помнит из какой это сказки этот отрывок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я знаю вам очень нравится сказка о «царе Салтане», особенно нас поражает Царевна-Лебедь (2-слайд)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мотрите, какая она красивая! Вот идёт молва правдива: за морем царевна есть, что не можно глаз отвесть: днём свет божий затмевает, ночью землю освещает, месяц под косой блестит, а во лбу звезда горит. Посмотрите, какая она красивая, а какие чудеса она творила. Вспомните, например, какое чудо она сотворила за одну ночь? (3-слайд)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ещё, какие чудеса были в этом городе? (4-слайд)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ь растёт перед дворцом, а под ней хрустальный дом. Белка там живёт ручная, да затейница какая! Белка песенки поёт, да орешки всё грызёт, а орешки не простые все скорлупки золотые.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111111"/>
                <w:sz w:val="28"/>
                <w:szCs w:val="28"/>
              </w:rPr>
              <w:t xml:space="preserve"> Ещё какое чудо встречалось в этой </w:t>
            </w:r>
            <w:r>
              <w:rPr>
                <w:bCs/>
                <w:color w:val="111111"/>
                <w:sz w:val="28"/>
                <w:szCs w:val="28"/>
              </w:rPr>
              <w:t>сказке</w:t>
            </w:r>
            <w:r>
              <w:rPr>
                <w:color w:val="111111"/>
                <w:sz w:val="28"/>
                <w:szCs w:val="28"/>
              </w:rPr>
              <w:t>? (5-слайд)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летел и зажужжал, судно на море догнал потихоньку опустился на корму и в щель забился ветер весело шумит судно весело бежит и желанная странна вот уж издали видн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color w:val="111111"/>
                <w:sz w:val="28"/>
                <w:szCs w:val="28"/>
              </w:rPr>
              <w:t xml:space="preserve">Воспитатель приглашает детей </w:t>
            </w:r>
            <w:r>
              <w:rPr>
                <w:i/>
                <w:color w:val="111111"/>
                <w:sz w:val="28"/>
                <w:szCs w:val="28"/>
                <w:u w:val="single"/>
              </w:rPr>
              <w:t xml:space="preserve">старшей </w:t>
            </w:r>
            <w:r>
              <w:rPr>
                <w:i/>
                <w:color w:val="111111"/>
                <w:sz w:val="28"/>
                <w:szCs w:val="28"/>
              </w:rPr>
              <w:t xml:space="preserve">и </w:t>
            </w:r>
            <w:r>
              <w:rPr>
                <w:i/>
                <w:color w:val="111111"/>
                <w:sz w:val="28"/>
                <w:szCs w:val="28"/>
                <w:u w:val="single"/>
              </w:rPr>
              <w:t>подготовительной</w:t>
            </w:r>
            <w:r>
              <w:rPr>
                <w:i/>
                <w:color w:val="111111"/>
                <w:sz w:val="28"/>
                <w:szCs w:val="28"/>
              </w:rPr>
              <w:t xml:space="preserve"> подгруппы подойти к своим рабочим местам.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ют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teLevel1"/>
              <w:keepNext w:val="false"/>
              <w:widowControl w:val="false"/>
              <w:tabs>
                <w:tab w:val="clear" w:pos="708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</w:tr>
      <w:tr>
        <w:trPr>
          <w:trHeight w:val="2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Воспитатель: сейчас немного передохнём. </w:t>
            </w:r>
          </w:p>
          <w:p>
            <w:pPr>
              <w:pStyle w:val="Normal"/>
              <w:spacing w:before="0" w:after="24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Наши Алые цветки»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наши алые цвет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спускают лепестки,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етерок чуть  дышит, лепестки колышет ,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ши алые цвет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акрывают лепестки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хо засыпаю, головой качают .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помахивание руками перед соб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плавное раскрытие пальц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плавное опускание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  <w:tr>
        <w:trPr>
          <w:trHeight w:val="17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практическое задание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бращается к детям старшей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дгруппы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Рабим, Стас,</w:t>
            </w:r>
            <w:r>
              <w:rPr>
                <w:rFonts w:cs="Georgia" w:ascii="Georgia" w:hAnsi="Georgia"/>
                <w:color w:val="666666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вы подумали,  какого  героя, или  эпизод  из  сказки  вы  хотели  бы  изобразить,  какие  художественные  материалы  вам  понадобятся для  рисования: </w:t>
            </w:r>
            <w:r>
              <w:rPr>
                <w:sz w:val="28"/>
                <w:szCs w:val="28"/>
                <w:u w:val="single"/>
                <w:shd w:fill="FFFFFF" w:val="clear"/>
              </w:rPr>
              <w:t>восковые  мелки,  цветные  карандаши, акварель  или  гуашь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бращается к детям подготовительной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дгруппы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-Артём </w:t>
            </w:r>
            <w:r>
              <w:rPr>
                <w:color w:val="000000"/>
                <w:sz w:val="28"/>
                <w:szCs w:val="28"/>
              </w:rPr>
              <w:t xml:space="preserve">я предлагаю тебе сотворить чудо, подумать, какой эпизод сказки «О царе Салтане» ты хотел бы нарисовать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оспитатель: </w:t>
            </w:r>
            <w:r>
              <w:rPr>
                <w:color w:val="000000"/>
                <w:sz w:val="28"/>
                <w:szCs w:val="28"/>
              </w:rPr>
              <w:t>фантазируйте, выбирайте краски и оттенки для передачи изображения, не забывайте, что это сказочный герой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начинаю рисовать звучит музыка Римского Корсакова)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омогла Артёму правильно положить ладонь руки, для того, чтобы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нарисоват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8"/>
                <w:szCs w:val="28"/>
                <w:lang w:eastAsia="ru-RU"/>
              </w:rPr>
              <w:t>Царевну Лебед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Рабим затруднялся в выборе красок для изображения осеннего неба, помогла определится с выбором красок.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 xml:space="preserve">На первом занятии дети 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u w:val="single"/>
                <w:lang w:eastAsia="ru-RU"/>
              </w:rPr>
              <w:t>подготовительной подгруппы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 xml:space="preserve"> определились с выбором сюжета сказки, который будут рисовать. Артём нарисовал простым карандашом «Царевну лебедь» и море. На следующем занятии завершит свой замысел до конца.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ин</w:t>
            </w:r>
          </w:p>
        </w:tc>
      </w:tr>
      <w:tr>
        <w:trPr>
          <w:trHeight w:val="27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окончании работы де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старшей подгруппы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готовые рисунки разложили на столе, рассмотрели их.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Воспитатель обращается к детя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старшей подгруппы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Рабим объясни свой выбор, почему ты нарисовал сюжет из сказки о рыбаке и рыбку?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дети старшей подгруппы остаются рассматривать свои рисунки)</w:t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спитатель обращается к детям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подготовительной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подгруппы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ртём, я предлагаю тебе ….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MS Mincho" w:cs="FreeSans;MS Mincho"/>
      <w:kern w:val="2"/>
      <w:sz w:val="24"/>
      <w:szCs w:val="24"/>
      <w:lang w:eastAsia="zh-CN" w:bidi="hi-IN"/>
    </w:rPr>
  </w:style>
  <w:style w:type="paragraph" w:styleId="NoteLevel1">
    <w:name w:val="Note Level 1"/>
    <w:basedOn w:val="Normal"/>
    <w:qFormat/>
    <w:pPr>
      <w:keepNext w:val="true"/>
      <w:spacing w:lineRule="auto" w:line="240" w:before="0" w:after="0"/>
      <w:contextualSpacing/>
      <w:outlineLvl w:val="0"/>
    </w:pPr>
    <w:rPr>
      <w:rFonts w:ascii="Verdana" w:hAnsi="Verdan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8:00Z</dcterms:created>
  <dc:creator>SAMSUNG</dc:creator>
  <dc:description/>
  <cp:keywords/>
  <dc:language>en-US</dc:language>
  <cp:lastModifiedBy>HP</cp:lastModifiedBy>
  <cp:lastPrinted>2018-04-03T14:04:00Z</cp:lastPrinted>
  <dcterms:modified xsi:type="dcterms:W3CDTF">2019-11-12T09:49:00Z</dcterms:modified>
  <cp:revision>12</cp:revision>
  <dc:subject/>
  <dc:title/>
</cp:coreProperties>
</file>